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2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position w:val="-6"/>
                                <w:sz w:val="40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MAIN OBJECTIVES:</w:t>
                            </w:r>
                          </w:p>
                          <w:p>
                            <w:pPr>
                              <w:pStyle w:val="TextBody"/>
                              <w:spacing w:lineRule="exact" w:line="220" w:before="40" w:after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ab/>
                              <w:tab/>
                              <w:t>•</w:t>
                              <w:tab/>
                              <w:t>SHOOTING A LIT SLIDE ADVANCES IT’S RESPECTIVE COLUMN ON THE</w:t>
                              <w:br/>
                              <w:t xml:space="preserve"> </w:t>
                              <w:tab/>
                              <w:tab/>
                              <w:tab/>
                              <w:t>CENTER BONUS GRI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720" w:leader="none"/>
                              </w:tabs>
                              <w:spacing w:lineRule="exact" w:line="220" w:before="40" w:after="0"/>
                              <w:rPr>
                                <w:rFonts w:ascii="Helvetica" w:hAnsi="Helvetica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FFFFFF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ab/>
                              <w:t>•</w:t>
                              <w:tab/>
                              <w:t>COMPLETING A VERTICAL COLUMN AWARDS THE INDICATED BONUS</w:t>
                              <w:br/>
                              <w:t xml:space="preserve"> </w:t>
                              <w:tab/>
                              <w:tab/>
                              <w:tab/>
                              <w:t>ROUN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720" w:leader="none"/>
                              </w:tabs>
                              <w:spacing w:lineRule="exact" w:line="220" w:before="40" w:after="0"/>
                              <w:rPr>
                                <w:rFonts w:ascii="Helvetica" w:hAnsi="Helvetica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FFFFFF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ab/>
                              <w:t>•</w:t>
                              <w:tab/>
                              <w:t>COMPLETING HORIZONTAL ROWS ON THE BONUS GRID AWARDS THE</w:t>
                              <w:br/>
                              <w:t xml:space="preserve"> </w:t>
                              <w:tab/>
                              <w:tab/>
                              <w:tab/>
                              <w:t>INDICATED FEATU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position w:val="-6"/>
                                <w:sz w:val="40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MULTIBALL FEATURE:</w:t>
                            </w:r>
                          </w:p>
                          <w:p>
                            <w:pPr>
                              <w:pStyle w:val="TextBody"/>
                              <w:spacing w:lineRule="exact" w:line="220" w:before="40" w:after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ab/>
                              <w:tab/>
                              <w:t>•</w:t>
                              <w:tab/>
                              <w:t>COMPLETING THE RAPIDS COLUMN OR THE THIRD ROW LIGHTS THE</w:t>
                              <w:br/>
                              <w:t xml:space="preserve"> </w:t>
                              <w:tab/>
                              <w:tab/>
                              <w:tab/>
                              <w:t>PIPELINE HOLE FOR MULTIBALL LOCK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720" w:leader="none"/>
                              </w:tabs>
                              <w:spacing w:lineRule="exact" w:line="220" w:before="40" w:after="0"/>
                              <w:rPr>
                                <w:rFonts w:ascii="Helvetica" w:hAnsi="Helvetica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FFFFFF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ab/>
                              <w:t>•</w:t>
                              <w:tab/>
                              <w:t>DURING MULTIBALL, THE OBJECT IS TO COMPLETE ALL FLASHING</w:t>
                              <w:br/>
                              <w:t xml:space="preserve"> </w:t>
                              <w:tab/>
                              <w:tab/>
                              <w:tab/>
                              <w:t>OBJECTIVES. 1ST COMPLETION LIGHTS RAMP FOR MINI JACKPOT. 2ND</w:t>
                              <w:br/>
                              <w:t xml:space="preserve"> </w:t>
                              <w:tab/>
                              <w:tab/>
                              <w:tab/>
                              <w:t>COMPLETION LIGHTS RAMP FOR SUPER JACKPO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position w:val="-6"/>
                                <w:sz w:val="40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D-O-U-B-L-E AWARDS FEATURE:</w:t>
                            </w:r>
                          </w:p>
                          <w:p>
                            <w:pPr>
                              <w:pStyle w:val="TextBody"/>
                              <w:spacing w:lineRule="exact" w:line="220" w:before="40" w:after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ab/>
                              <w:tab/>
                              <w:t>•</w:t>
                              <w:tab/>
                              <w:t>PIPELINE HOLE LIGHTS TO ADVANCE THE LETTERS IN D-O-U-B-L-E</w:t>
                              <w:br/>
                              <w:t xml:space="preserve"> </w:t>
                              <w:tab/>
                              <w:tab/>
                              <w:tab/>
                              <w:t>AFTER THE COMPLETION OF THE MILLION ROUN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720" w:leader="none"/>
                              </w:tabs>
                              <w:spacing w:lineRule="exact" w:line="220" w:before="40" w:after="0"/>
                              <w:rPr>
                                <w:rFonts w:ascii="Helvetica" w:hAnsi="Helvetica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FFFFFF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ab/>
                              <w:t>•</w:t>
                              <w:tab/>
                              <w:t>COMPLETING THE D-O-U-B-L-E LETTERS DOUBLES ALL SCORING AND</w:t>
                              <w:br/>
                              <w:t xml:space="preserve"> </w:t>
                              <w:tab/>
                              <w:tab/>
                              <w:tab/>
                              <w:t>AWARDS FOR THE REST OF THE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720" w:leader="none"/>
                              </w:tabs>
                              <w:spacing w:lineRule="exact" w:line="220" w:before="40" w:after="0"/>
                              <w:rPr>
                                <w:rFonts w:ascii="Helvetica" w:hAnsi="Helvetica" w:eastAsia="Helvetica" w:cs="Helvetica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FFFFFF"/>
                                <w:sz w:val="20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2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position w:val="-6"/>
                          <w:sz w:val="40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ab/>
                        <w:t>MAIN OBJECTIVES:</w:t>
                      </w:r>
                    </w:p>
                    <w:p>
                      <w:pPr>
                        <w:pStyle w:val="TextBody"/>
                        <w:spacing w:lineRule="exact" w:line="220" w:before="40" w:after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ab/>
                        <w:tab/>
                        <w:t>•</w:t>
                        <w:tab/>
                        <w:t>SHOOTING A LIT SLIDE ADVANCES IT’S RESPECTIVE COLUMN ON THE</w:t>
                        <w:br/>
                        <w:t xml:space="preserve"> </w:t>
                        <w:tab/>
                        <w:tab/>
                        <w:tab/>
                        <w:t>CENTER BONUS GRI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720" w:leader="none"/>
                        </w:tabs>
                        <w:spacing w:lineRule="exact" w:line="220" w:before="40" w:after="0"/>
                        <w:rPr>
                          <w:rFonts w:ascii="Helvetica" w:hAnsi="Helvetica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FFFFFF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en-GB"/>
                        </w:rPr>
                        <w:tab/>
                        <w:tab/>
                        <w:t>•</w:t>
                        <w:tab/>
                        <w:t>COMPLETING A VERTICAL COLUMN AWARDS THE INDICATED BONUS</w:t>
                        <w:br/>
                        <w:t xml:space="preserve"> </w:t>
                        <w:tab/>
                        <w:tab/>
                        <w:tab/>
                        <w:t>ROUN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720" w:leader="none"/>
                        </w:tabs>
                        <w:spacing w:lineRule="exact" w:line="220" w:before="40" w:after="0"/>
                        <w:rPr>
                          <w:rFonts w:ascii="Helvetica" w:hAnsi="Helvetica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FFFFFF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en-GB"/>
                        </w:rPr>
                        <w:tab/>
                        <w:tab/>
                        <w:t>•</w:t>
                        <w:tab/>
                        <w:t>COMPLETING HORIZONTAL ROWS ON THE BONUS GRID AWARDS THE</w:t>
                        <w:br/>
                        <w:t xml:space="preserve"> </w:t>
                        <w:tab/>
                        <w:tab/>
                        <w:tab/>
                        <w:t>INDICATED FEATU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position w:val="-6"/>
                          <w:sz w:val="40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ab/>
                        <w:t>MULTIBALL FEATURE:</w:t>
                      </w:r>
                    </w:p>
                    <w:p>
                      <w:pPr>
                        <w:pStyle w:val="TextBody"/>
                        <w:spacing w:lineRule="exact" w:line="220" w:before="40" w:after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ab/>
                        <w:tab/>
                        <w:t>•</w:t>
                        <w:tab/>
                        <w:t>COMPLETING THE RAPIDS COLUMN OR THE THIRD ROW LIGHTS THE</w:t>
                        <w:br/>
                        <w:t xml:space="preserve"> </w:t>
                        <w:tab/>
                        <w:tab/>
                        <w:tab/>
                        <w:t>PIPELINE HOLE FOR MULTIBALL LOCK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720" w:leader="none"/>
                        </w:tabs>
                        <w:spacing w:lineRule="exact" w:line="220" w:before="40" w:after="0"/>
                        <w:rPr>
                          <w:rFonts w:ascii="Helvetica" w:hAnsi="Helvetica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FFFFFF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en-GB"/>
                        </w:rPr>
                        <w:tab/>
                        <w:tab/>
                        <w:t>•</w:t>
                        <w:tab/>
                        <w:t>DURING MULTIBALL, THE OBJECT IS TO COMPLETE ALL FLASHING</w:t>
                        <w:br/>
                        <w:t xml:space="preserve"> </w:t>
                        <w:tab/>
                        <w:tab/>
                        <w:tab/>
                        <w:t>OBJECTIVES. 1ST COMPLETION LIGHTS RAMP FOR MINI JACKPOT. 2ND</w:t>
                        <w:br/>
                        <w:t xml:space="preserve"> </w:t>
                        <w:tab/>
                        <w:tab/>
                        <w:tab/>
                        <w:t>COMPLETION LIGHTS RAMP FOR SUPER JACKPO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position w:val="-6"/>
                          <w:sz w:val="40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ab/>
                        <w:t>D-O-U-B-L-E AWARDS FEATURE:</w:t>
                      </w:r>
                    </w:p>
                    <w:p>
                      <w:pPr>
                        <w:pStyle w:val="TextBody"/>
                        <w:spacing w:lineRule="exact" w:line="220" w:before="40" w:after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ab/>
                        <w:tab/>
                        <w:t>•</w:t>
                        <w:tab/>
                        <w:t>PIPELINE HOLE LIGHTS TO ADVANCE THE LETTERS IN D-O-U-B-L-E</w:t>
                        <w:br/>
                        <w:t xml:space="preserve"> </w:t>
                        <w:tab/>
                        <w:tab/>
                        <w:tab/>
                        <w:t>AFTER THE COMPLETION OF THE MILLION ROUN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720" w:leader="none"/>
                        </w:tabs>
                        <w:spacing w:lineRule="exact" w:line="220" w:before="40" w:after="0"/>
                        <w:rPr>
                          <w:rFonts w:ascii="Helvetica" w:hAnsi="Helvetica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FFFFFF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en-GB"/>
                        </w:rPr>
                        <w:tab/>
                        <w:tab/>
                        <w:t>•</w:t>
                        <w:tab/>
                        <w:t>COMPLETING THE D-O-U-B-L-E LETTERS DOUBLES ALL SCORING AND</w:t>
                        <w:br/>
                        <w:t xml:space="preserve"> </w:t>
                        <w:tab/>
                        <w:tab/>
                        <w:tab/>
                        <w:t>AWARDS FOR THE REST OF THE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720" w:leader="none"/>
                        </w:tabs>
                        <w:spacing w:lineRule="exact" w:line="220" w:before="40" w:after="0"/>
                        <w:rPr>
                          <w:rFonts w:ascii="Helvetica" w:hAnsi="Helvetica" w:eastAsia="Helvetica" w:cs="Helvetica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FFFFFF"/>
                          <w:sz w:val="20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914400" cy="4572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6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6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6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6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9620</wp:posOffset>
                </wp:positionH>
                <wp:positionV relativeFrom="paragraph">
                  <wp:posOffset>-1905</wp:posOffset>
                </wp:positionV>
                <wp:extent cx="3429000" cy="5010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01015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0pt;height:39.45pt;mso-wrap-distance-left:9.05pt;mso-wrap-distance-right:9.05pt;mso-wrap-distance-top:0pt;mso-wrap-distance-bottom:0pt;margin-top:-0.15pt;mso-position-vertical-relative:text;margin-left:60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491490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pt" to="422.95pt,7.2pt" stroked="t" o:allowincell="f" style="position:absolute">
                <v:stroke color="white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31115</wp:posOffset>
                </wp:positionV>
                <wp:extent cx="571500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285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4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285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2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position w:val="-6"/>
                                <w:sz w:val="40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MAIN OBJECTIVES:</w:t>
                            </w:r>
                          </w:p>
                          <w:p>
                            <w:pPr>
                              <w:pStyle w:val="TextBody"/>
                              <w:spacing w:lineRule="exact" w:line="220" w:before="40" w:after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ab/>
                              <w:tab/>
                              <w:t>•</w:t>
                              <w:tab/>
                              <w:t>SHOOTING A LIT SLIDE ADVANCES IT’S RESPECTIVE COLUMN ON THE</w:t>
                              <w:br/>
                              <w:t xml:space="preserve"> </w:t>
                              <w:tab/>
                              <w:tab/>
                              <w:tab/>
                              <w:t>CENTER BONUS GRI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720" w:leader="none"/>
                              </w:tabs>
                              <w:spacing w:lineRule="exact" w:line="220" w:before="40" w:after="0"/>
                              <w:rPr>
                                <w:rFonts w:ascii="Helvetica" w:hAnsi="Helvetica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FFFFFF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ab/>
                              <w:t>•</w:t>
                              <w:tab/>
                              <w:t>COMPLETING A VERTICAL COLUMN AWARDS THE INDICATED BONUS</w:t>
                              <w:br/>
                              <w:t xml:space="preserve"> </w:t>
                              <w:tab/>
                              <w:tab/>
                              <w:tab/>
                              <w:t>ROUN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720" w:leader="none"/>
                              </w:tabs>
                              <w:spacing w:lineRule="exact" w:line="220" w:before="40" w:after="0"/>
                              <w:rPr>
                                <w:rFonts w:ascii="Helvetica" w:hAnsi="Helvetica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FFFFFF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ab/>
                              <w:t>•</w:t>
                              <w:tab/>
                              <w:t>COMPLETING HORIZONTAL ROWS ON THE BONUS GRID AWARDS THE</w:t>
                              <w:br/>
                              <w:t xml:space="preserve"> </w:t>
                              <w:tab/>
                              <w:tab/>
                              <w:tab/>
                              <w:t>INDICATED FEATU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position w:val="-6"/>
                                <w:sz w:val="40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MULTIBALL FEATURE:</w:t>
                            </w:r>
                          </w:p>
                          <w:p>
                            <w:pPr>
                              <w:pStyle w:val="TextBody"/>
                              <w:spacing w:lineRule="exact" w:line="220" w:before="40" w:after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ab/>
                              <w:tab/>
                              <w:t>•</w:t>
                              <w:tab/>
                              <w:t>COMPLETING THE RAPIDS COLUMN OR THE THIRD ROW LIGHTS THE</w:t>
                              <w:br/>
                              <w:t xml:space="preserve"> </w:t>
                              <w:tab/>
                              <w:tab/>
                              <w:tab/>
                              <w:t>PIPELINE HOLE FOR MULTIBALL LOCK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720" w:leader="none"/>
                              </w:tabs>
                              <w:spacing w:lineRule="exact" w:line="220" w:before="40" w:after="0"/>
                              <w:rPr>
                                <w:rFonts w:ascii="Helvetica" w:hAnsi="Helvetica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FFFFFF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ab/>
                              <w:t>•</w:t>
                              <w:tab/>
                              <w:t>DURING MULTIBALL, THE OBJECT IS TO COMPLETE ALL FLASHING</w:t>
                              <w:br/>
                              <w:t xml:space="preserve"> </w:t>
                              <w:tab/>
                              <w:tab/>
                              <w:tab/>
                              <w:t>OBJECTIVES. 1ST COMPLETION LIGHTS RAMP FOR MINI JACKPOT. 2ND</w:t>
                              <w:br/>
                              <w:t xml:space="preserve"> </w:t>
                              <w:tab/>
                              <w:tab/>
                              <w:tab/>
                              <w:t>COMPLETION LIGHTS RAMP FOR SUPER JACKPO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position w:val="-6"/>
                                <w:sz w:val="40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D-O-U-B-L-E AWARDS FEATURE:</w:t>
                            </w:r>
                          </w:p>
                          <w:p>
                            <w:pPr>
                              <w:pStyle w:val="TextBody"/>
                              <w:spacing w:lineRule="exact" w:line="220" w:before="40" w:after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ab/>
                              <w:tab/>
                              <w:t>•</w:t>
                              <w:tab/>
                              <w:t>PIPELINE HOLE LIGHTS TO ADVANCE THE LETTERS IN D-O-U-B-L-E</w:t>
                              <w:br/>
                              <w:t xml:space="preserve"> </w:t>
                              <w:tab/>
                              <w:tab/>
                              <w:tab/>
                              <w:t>AFTER THE COMPLETION OF THE MILLION ROUN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720" w:leader="none"/>
                              </w:tabs>
                              <w:spacing w:lineRule="exact" w:line="220" w:before="40" w:after="0"/>
                              <w:rPr>
                                <w:rFonts w:ascii="Helvetica" w:hAnsi="Helvetica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FFFFFF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ab/>
                              <w:t>•</w:t>
                              <w:tab/>
                              <w:t>COMPLETING THE D-O-U-B-L-E LETTERS DOUBLES ALL SCORING AND</w:t>
                              <w:br/>
                              <w:t xml:space="preserve"> </w:t>
                              <w:tab/>
                              <w:tab/>
                              <w:tab/>
                              <w:t>AWARDS FOR THE REST OF THE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720" w:leader="none"/>
                              </w:tabs>
                              <w:spacing w:lineRule="exact" w:line="220" w:before="40" w:after="0"/>
                              <w:rPr>
                                <w:rFonts w:ascii="Helvetica" w:hAnsi="Helvetica" w:eastAsia="Helvetica" w:cs="Helvetica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FFFFFF"/>
                                <w:sz w:val="20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2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position w:val="-6"/>
                          <w:sz w:val="40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ab/>
                        <w:t>MAIN OBJECTIVES:</w:t>
                      </w:r>
                    </w:p>
                    <w:p>
                      <w:pPr>
                        <w:pStyle w:val="TextBody"/>
                        <w:spacing w:lineRule="exact" w:line="220" w:before="40" w:after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ab/>
                        <w:tab/>
                        <w:t>•</w:t>
                        <w:tab/>
                        <w:t>SHOOTING A LIT SLIDE ADVANCES IT’S RESPECTIVE COLUMN ON THE</w:t>
                        <w:br/>
                        <w:t xml:space="preserve"> </w:t>
                        <w:tab/>
                        <w:tab/>
                        <w:tab/>
                        <w:t>CENTER BONUS GRI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720" w:leader="none"/>
                        </w:tabs>
                        <w:spacing w:lineRule="exact" w:line="220" w:before="40" w:after="0"/>
                        <w:rPr>
                          <w:rFonts w:ascii="Helvetica" w:hAnsi="Helvetica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FFFFFF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en-GB"/>
                        </w:rPr>
                        <w:tab/>
                        <w:tab/>
                        <w:t>•</w:t>
                        <w:tab/>
                        <w:t>COMPLETING A VERTICAL COLUMN AWARDS THE INDICATED BONUS</w:t>
                        <w:br/>
                        <w:t xml:space="preserve"> </w:t>
                        <w:tab/>
                        <w:tab/>
                        <w:tab/>
                        <w:t>ROUN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720" w:leader="none"/>
                        </w:tabs>
                        <w:spacing w:lineRule="exact" w:line="220" w:before="40" w:after="0"/>
                        <w:rPr>
                          <w:rFonts w:ascii="Helvetica" w:hAnsi="Helvetica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FFFFFF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en-GB"/>
                        </w:rPr>
                        <w:tab/>
                        <w:tab/>
                        <w:t>•</w:t>
                        <w:tab/>
                        <w:t>COMPLETING HORIZONTAL ROWS ON THE BONUS GRID AWARDS THE</w:t>
                        <w:br/>
                        <w:t xml:space="preserve"> </w:t>
                        <w:tab/>
                        <w:tab/>
                        <w:tab/>
                        <w:t>INDICATED FEATU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position w:val="-6"/>
                          <w:sz w:val="40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ab/>
                        <w:t>MULTIBALL FEATURE:</w:t>
                      </w:r>
                    </w:p>
                    <w:p>
                      <w:pPr>
                        <w:pStyle w:val="TextBody"/>
                        <w:spacing w:lineRule="exact" w:line="220" w:before="40" w:after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ab/>
                        <w:tab/>
                        <w:t>•</w:t>
                        <w:tab/>
                        <w:t>COMPLETING THE RAPIDS COLUMN OR THE THIRD ROW LIGHTS THE</w:t>
                        <w:br/>
                        <w:t xml:space="preserve"> </w:t>
                        <w:tab/>
                        <w:tab/>
                        <w:tab/>
                        <w:t>PIPELINE HOLE FOR MULTIBALL LOCK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720" w:leader="none"/>
                        </w:tabs>
                        <w:spacing w:lineRule="exact" w:line="220" w:before="40" w:after="0"/>
                        <w:rPr>
                          <w:rFonts w:ascii="Helvetica" w:hAnsi="Helvetica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FFFFFF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en-GB"/>
                        </w:rPr>
                        <w:tab/>
                        <w:tab/>
                        <w:t>•</w:t>
                        <w:tab/>
                        <w:t>DURING MULTIBALL, THE OBJECT IS TO COMPLETE ALL FLASHING</w:t>
                        <w:br/>
                        <w:t xml:space="preserve"> </w:t>
                        <w:tab/>
                        <w:tab/>
                        <w:tab/>
                        <w:t>OBJECTIVES. 1ST COMPLETION LIGHTS RAMP FOR MINI JACKPOT. 2ND</w:t>
                        <w:br/>
                        <w:t xml:space="preserve"> </w:t>
                        <w:tab/>
                        <w:tab/>
                        <w:tab/>
                        <w:t>COMPLETION LIGHTS RAMP FOR SUPER JACKPO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position w:val="-6"/>
                          <w:sz w:val="40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ab/>
                        <w:t>D-O-U-B-L-E AWARDS FEATURE:</w:t>
                      </w:r>
                    </w:p>
                    <w:p>
                      <w:pPr>
                        <w:pStyle w:val="TextBody"/>
                        <w:spacing w:lineRule="exact" w:line="220" w:before="40" w:after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ab/>
                        <w:tab/>
                        <w:t>•</w:t>
                        <w:tab/>
                        <w:t>PIPELINE HOLE LIGHTS TO ADVANCE THE LETTERS IN D-O-U-B-L-E</w:t>
                        <w:br/>
                        <w:t xml:space="preserve"> </w:t>
                        <w:tab/>
                        <w:tab/>
                        <w:tab/>
                        <w:t>AFTER THE COMPLETION OF THE MILLION ROUN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720" w:leader="none"/>
                        </w:tabs>
                        <w:spacing w:lineRule="exact" w:line="220" w:before="40" w:after="0"/>
                        <w:rPr>
                          <w:rFonts w:ascii="Helvetica" w:hAnsi="Helvetica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FFFFFF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en-GB"/>
                        </w:rPr>
                        <w:tab/>
                        <w:tab/>
                        <w:t>•</w:t>
                        <w:tab/>
                        <w:t>COMPLETING THE D-O-U-B-L-E LETTERS DOUBLES ALL SCORING AND</w:t>
                        <w:br/>
                        <w:t xml:space="preserve"> </w:t>
                        <w:tab/>
                        <w:tab/>
                        <w:tab/>
                        <w:t>AWARDS FOR THE REST OF THE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720" w:leader="none"/>
                        </w:tabs>
                        <w:spacing w:lineRule="exact" w:line="220" w:before="40" w:after="0"/>
                        <w:rPr>
                          <w:rFonts w:ascii="Helvetica" w:hAnsi="Helvetica" w:eastAsia="Helvetica" w:cs="Helvetica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FFFFFF"/>
                          <w:sz w:val="20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91440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6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6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6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6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12800</wp:posOffset>
                </wp:positionH>
                <wp:positionV relativeFrom="paragraph">
                  <wp:posOffset>5080</wp:posOffset>
                </wp:positionV>
                <wp:extent cx="3429000" cy="5010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01015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0pt;height:39.45pt;mso-wrap-distance-left:9.05pt;mso-wrap-distance-right:9.05pt;mso-wrap-distance-top:0pt;mso-wrap-distance-bottom:0pt;margin-top:0.4pt;mso-position-vertical-relative:text;margin-left:6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4914900" cy="0"/>
                <wp:effectExtent l="0" t="12700" r="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pt" to="422.95pt,7.2pt" stroked="t" o:allowincell="f" style="position:absolute">
                <v:stroke color="white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31115</wp:posOffset>
                </wp:positionV>
                <wp:extent cx="571500" cy="2286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285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4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285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2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position w:val="-6"/>
                                <w:sz w:val="40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OBJECTIFS PRINCIPAUX:</w:t>
                            </w:r>
                          </w:p>
                          <w:p>
                            <w:pPr>
                              <w:pStyle w:val="TextBody"/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ab/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lang w:val="fr-FR"/>
                              </w:rPr>
                              <w:t>•</w:t>
                              <w:tab/>
                              <w:t>PASSER DANS UNE DES RAMPES ALLUMEE, FAIT MONTER LA COLONNE</w:t>
                              <w:br/>
                              <w:t xml:space="preserve"> </w:t>
                              <w:tab/>
                              <w:tab/>
                              <w:tab/>
                              <w:t>RESPECTIVE DE LA GRILLE CENTRALE DE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720" w:leader="none"/>
                              </w:tabs>
                              <w:spacing w:lineRule="exact" w:line="220" w:before="40" w:after="0"/>
                              <w:rPr>
                                <w:rFonts w:ascii="Helvetica" w:hAnsi="Helvetica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ab/>
                              <w:t>•</w:t>
                              <w:tab/>
                              <w:t>COMPLETER UNE COLONNE, DONNE LA SEQUENCE BONUS INDIQUE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720" w:leader="none"/>
                              </w:tabs>
                              <w:spacing w:lineRule="exact" w:line="220" w:before="40" w:after="0"/>
                              <w:rPr>
                                <w:rFonts w:ascii="Helvetica" w:hAnsi="Helvetica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ab/>
                              <w:t>•</w:t>
                              <w:tab/>
                              <w:t>COMPLETER UNE RANGEE HORIZONTALE, DE LA GRILLE. DONNE LE</w:t>
                              <w:br/>
                              <w:t xml:space="preserve"> </w:t>
                              <w:tab/>
                              <w:tab/>
                              <w:tab/>
                              <w:t>GAIN CORRESPONDAN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position w:val="-6"/>
                                <w:sz w:val="40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MULTIBILLES:</w:t>
                            </w:r>
                          </w:p>
                          <w:p>
                            <w:pPr>
                              <w:pStyle w:val="TextBody"/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ab/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lang w:val="fr-FR"/>
                              </w:rPr>
                              <w:t>•</w:t>
                              <w:tab/>
                              <w:t>COMPLETER LA COLONNE "RAPIDS", OU BIEN LA TROISIEME RANGEE,</w:t>
                              <w:br/>
                              <w:t xml:space="preserve"> </w:t>
                              <w:tab/>
                              <w:tab/>
                              <w:tab/>
                              <w:t>ALLUME LE TROU "PIPELINE" POUR UNE CAPTURE MULTIBILL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720" w:leader="none"/>
                              </w:tabs>
                              <w:spacing w:lineRule="exact" w:line="220" w:before="40" w:after="0"/>
                              <w:rPr>
                                <w:rFonts w:ascii="Helvetica" w:hAnsi="Helvetica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ab/>
                              <w:t>•</w:t>
                              <w:tab/>
                              <w:t>DURANT LE JEU MULTIBILLES LE BUT, EST DE FAIRE TOUS LES OBJECTIFS</w:t>
                              <w:br/>
                              <w:t xml:space="preserve"> </w:t>
                              <w:tab/>
                              <w:tab/>
                              <w:tab/>
                              <w:t>CLIGNOTANTS. LA PREMIERE FOIS ALLUMERA LA RAMPE POUR UN MINI-</w:t>
                              <w:br/>
                              <w:t xml:space="preserve"> </w:t>
                              <w:tab/>
                              <w:tab/>
                              <w:tab/>
                              <w:t>JACKPOT, LA DEUXIEME POUR LE SUPER JACKPO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position w:val="-6"/>
                                <w:sz w:val="40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  <w:tab/>
                              <w:t>D-O-U-B-L-E:</w:t>
                            </w:r>
                          </w:p>
                          <w:p>
                            <w:pPr>
                              <w:pStyle w:val="TextBody"/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lang w:val="nl-NL"/>
                              </w:rPr>
                              <w:tab/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lang w:val="fr-FR"/>
                              </w:rPr>
                              <w:t>•</w:t>
                              <w:tab/>
                              <w:t>LE TROU "PIPELINE" S’ALLUME POUR FAIRE AVANCER DE D-O-U-B-L-E,</w:t>
                              <w:br/>
                              <w:t xml:space="preserve"> </w:t>
                              <w:tab/>
                              <w:tab/>
                              <w:tab/>
                              <w:t>A LA FIN DE LA SEQUENCE "MILLION"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720" w:leader="none"/>
                              </w:tabs>
                              <w:spacing w:lineRule="exact" w:line="220" w:before="40" w:after="0"/>
                              <w:rPr>
                                <w:rFonts w:ascii="Helvetica" w:hAnsi="Helvetica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ab/>
                              <w:t>•</w:t>
                              <w:tab/>
                              <w:t>AVOIR TOUTES LES LETTRES D-O-U-B-L-E, DOUBLE TOUS LES POINTS</w:t>
                              <w:br/>
                              <w:t xml:space="preserve"> </w:t>
                              <w:tab/>
                              <w:tab/>
                              <w:tab/>
                              <w:t>ET LES GAINS POUR LE RESTANT DE LA BIL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720" w:leader="none"/>
                              </w:tabs>
                              <w:spacing w:lineRule="exact" w:line="220" w:before="40" w:after="0"/>
                              <w:rPr>
                                <w:rFonts w:ascii="Helvetica" w:hAnsi="Helvetica" w:eastAsia="Helvetica" w:cs="Helvetica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2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position w:val="-6"/>
                          <w:sz w:val="40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ab/>
                        <w:t>OBJECTIFS PRINCIPAUX:</w:t>
                      </w:r>
                    </w:p>
                    <w:p>
                      <w:pPr>
                        <w:pStyle w:val="TextBody"/>
                        <w:spacing w:lineRule="exact" w:line="220" w:before="40" w:after="0"/>
                        <w:rPr/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ab/>
                        <w:tab/>
                      </w:r>
                      <w:r>
                        <w:rPr>
                          <w:b w:val="false"/>
                          <w:bCs w:val="false"/>
                          <w:lang w:val="fr-FR"/>
                        </w:rPr>
                        <w:t>•</w:t>
                        <w:tab/>
                        <w:t>PASSER DANS UNE DES RAMPES ALLUMEE, FAIT MONTER LA COLONNE</w:t>
                        <w:br/>
                        <w:t xml:space="preserve"> </w:t>
                        <w:tab/>
                        <w:tab/>
                        <w:tab/>
                        <w:t>RESPECTIVE DE LA GRILLE CENTRALE DE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720" w:leader="none"/>
                        </w:tabs>
                        <w:spacing w:lineRule="exact" w:line="220" w:before="40" w:after="0"/>
                        <w:rPr>
                          <w:rFonts w:ascii="Helvetica" w:hAnsi="Helvetica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FFFFFF"/>
                          <w:sz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fr-FR"/>
                        </w:rPr>
                        <w:tab/>
                        <w:tab/>
                        <w:t>•</w:t>
                        <w:tab/>
                        <w:t>COMPLETER UNE COLONNE, DONNE LA SEQUENCE BONUS INDIQUE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720" w:leader="none"/>
                        </w:tabs>
                        <w:spacing w:lineRule="exact" w:line="220" w:before="40" w:after="0"/>
                        <w:rPr>
                          <w:rFonts w:ascii="Helvetica" w:hAnsi="Helvetica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FFFFFF"/>
                          <w:sz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fr-FR"/>
                        </w:rPr>
                        <w:tab/>
                        <w:tab/>
                        <w:t>•</w:t>
                        <w:tab/>
                        <w:t>COMPLETER UNE RANGEE HORIZONTALE, DE LA GRILLE. DONNE LE</w:t>
                        <w:br/>
                        <w:t xml:space="preserve"> </w:t>
                        <w:tab/>
                        <w:tab/>
                        <w:tab/>
                        <w:t>GAIN CORRESPONDAN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position w:val="-6"/>
                          <w:sz w:val="40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ab/>
                        <w:t>MULTIBILLES:</w:t>
                      </w:r>
                    </w:p>
                    <w:p>
                      <w:pPr>
                        <w:pStyle w:val="TextBody"/>
                        <w:spacing w:lineRule="exact" w:line="220" w:before="40" w:after="0"/>
                        <w:rPr/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ab/>
                        <w:tab/>
                      </w:r>
                      <w:r>
                        <w:rPr>
                          <w:b w:val="false"/>
                          <w:bCs w:val="false"/>
                          <w:lang w:val="fr-FR"/>
                        </w:rPr>
                        <w:t>•</w:t>
                        <w:tab/>
                        <w:t>COMPLETER LA COLONNE "RAPIDS", OU BIEN LA TROISIEME RANGEE,</w:t>
                        <w:br/>
                        <w:t xml:space="preserve"> </w:t>
                        <w:tab/>
                        <w:tab/>
                        <w:tab/>
                        <w:t>ALLUME LE TROU "PIPELINE" POUR UNE CAPTURE MULTIBILL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720" w:leader="none"/>
                        </w:tabs>
                        <w:spacing w:lineRule="exact" w:line="220" w:before="40" w:after="0"/>
                        <w:rPr>
                          <w:rFonts w:ascii="Helvetica" w:hAnsi="Helvetica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FFFFFF"/>
                          <w:sz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fr-FR"/>
                        </w:rPr>
                        <w:tab/>
                        <w:tab/>
                        <w:t>•</w:t>
                        <w:tab/>
                        <w:t>DURANT LE JEU MULTIBILLES LE BUT, EST DE FAIRE TOUS LES OBJECTIFS</w:t>
                        <w:br/>
                        <w:t xml:space="preserve"> </w:t>
                        <w:tab/>
                        <w:tab/>
                        <w:tab/>
                        <w:t>CLIGNOTANTS. LA PREMIERE FOIS ALLUMERA LA RAMPE POUR UN MINI-</w:t>
                        <w:br/>
                        <w:t xml:space="preserve"> </w:t>
                        <w:tab/>
                        <w:tab/>
                        <w:tab/>
                        <w:t>JACKPOT, LA DEUXIEME POUR LE SUPER JACKPO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position w:val="-6"/>
                          <w:sz w:val="40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  <w:tab/>
                        <w:t>D-O-U-B-L-E:</w:t>
                      </w:r>
                    </w:p>
                    <w:p>
                      <w:pPr>
                        <w:pStyle w:val="TextBody"/>
                        <w:spacing w:lineRule="exact" w:line="220" w:before="40" w:after="0"/>
                        <w:rPr/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lang w:val="nl-NL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lang w:val="nl-NL"/>
                        </w:rPr>
                        <w:tab/>
                        <w:tab/>
                      </w:r>
                      <w:r>
                        <w:rPr>
                          <w:b w:val="false"/>
                          <w:bCs w:val="false"/>
                          <w:lang w:val="fr-FR"/>
                        </w:rPr>
                        <w:t>•</w:t>
                        <w:tab/>
                        <w:t>LE TROU "PIPELINE" S’ALLUME POUR FAIRE AVANCER DE D-O-U-B-L-E,</w:t>
                        <w:br/>
                        <w:t xml:space="preserve"> </w:t>
                        <w:tab/>
                        <w:tab/>
                        <w:tab/>
                        <w:t>A LA FIN DE LA SEQUENCE "MILLION"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720" w:leader="none"/>
                        </w:tabs>
                        <w:spacing w:lineRule="exact" w:line="220" w:before="40" w:after="0"/>
                        <w:rPr>
                          <w:rFonts w:ascii="Helvetica" w:hAnsi="Helvetica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FFFFFF"/>
                          <w:sz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fr-FR"/>
                        </w:rPr>
                        <w:tab/>
                        <w:tab/>
                        <w:t>•</w:t>
                        <w:tab/>
                        <w:t>AVOIR TOUTES LES LETTRES D-O-U-B-L-E, DOUBLE TOUS LES POINTS</w:t>
                        <w:br/>
                        <w:t xml:space="preserve"> </w:t>
                        <w:tab/>
                        <w:tab/>
                        <w:tab/>
                        <w:t>ET LES GAINS POUR LE RESTANT DE LA BILL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720" w:leader="none"/>
                        </w:tabs>
                        <w:spacing w:lineRule="exact" w:line="220" w:before="40" w:after="0"/>
                        <w:rPr>
                          <w:rFonts w:ascii="Helvetica" w:hAnsi="Helvetica" w:eastAsia="Helvetica" w:cs="Helvetica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FFFFFF"/>
                          <w:sz w:val="20"/>
                          <w:lang w:val="fr-F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71525</wp:posOffset>
                </wp:positionH>
                <wp:positionV relativeFrom="paragraph">
                  <wp:posOffset>167005</wp:posOffset>
                </wp:positionV>
                <wp:extent cx="3429000" cy="50101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01015"/>
                        </a:xfrm>
                        <a:prstGeom prst="rect"/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0pt;height:39.45pt;mso-wrap-distance-left:9.05pt;mso-wrap-distance-right:9.05pt;mso-wrap-distance-top:0pt;mso-wrap-distance-bottom:0pt;margin-top:13.15pt;mso-position-vertical-relative:text;margin-left:6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914400" cy="4572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6"/>
                              </w:rPr>
                              <w:t>3 BIL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6"/>
                              </w:rPr>
                              <w:t>PAR JOU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6"/>
                        </w:rPr>
                        <w:t>3 BIL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6"/>
                        </w:rPr>
                        <w:t>PAR JOU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4914900" cy="0"/>
                <wp:effectExtent l="0" t="12700" r="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pt" to="422.95pt,7.2pt" stroked="t" o:allowincell="f" style="position:absolute">
                <v:stroke color="white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31115</wp:posOffset>
                </wp:positionV>
                <wp:extent cx="571500" cy="2286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285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4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285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2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position w:val="-6"/>
                                <w:sz w:val="40"/>
                                <w:lang w:val="fr-FR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>OBJECTIFS PRINCIPAUX:</w:t>
                            </w:r>
                          </w:p>
                          <w:p>
                            <w:pPr>
                              <w:pStyle w:val="TextBody"/>
                              <w:spacing w:lineRule="exact" w:line="220" w:before="40" w:after="0"/>
                              <w:rPr>
                                <w:b w:val="false"/>
                                <w:b w:val="false"/>
                                <w:bCs w:val="false"/>
                                <w:lang w:val="fr-FR"/>
                              </w:rPr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lang w:val="fr-FR"/>
                              </w:rPr>
                              <w:tab/>
                              <w:tab/>
                              <w:t>•</w:t>
                              <w:tab/>
                              <w:t>PASSER DANS UNE DES RAMPES ALLUMEE, FAIT MONTER LA COLONNE</w:t>
                              <w:br/>
                              <w:t xml:space="preserve"> </w:t>
                              <w:tab/>
                              <w:tab/>
                              <w:tab/>
                              <w:t>RESPECTIVE DE LA GRILLE CENTRALE DE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720" w:leader="none"/>
                              </w:tabs>
                              <w:spacing w:lineRule="exact" w:line="220" w:before="40" w:after="0"/>
                              <w:rPr>
                                <w:rFonts w:ascii="Helvetica" w:hAnsi="Helvetica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ab/>
                              <w:t>•</w:t>
                              <w:tab/>
                              <w:t>COMPLETER UNE COLONNE, DONNE LA SEQUENCE BONUS INDIQUE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720" w:leader="none"/>
                              </w:tabs>
                              <w:spacing w:lineRule="exact" w:line="220" w:before="40" w:after="0"/>
                              <w:rPr>
                                <w:rFonts w:ascii="Helvetica" w:hAnsi="Helvetica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ab/>
                              <w:t>•</w:t>
                              <w:tab/>
                              <w:t>COMPLETER UNE RANGEE HORIZONTALE, DE LA GRILLE. DONNE LE</w:t>
                              <w:br/>
                              <w:t xml:space="preserve"> </w:t>
                              <w:tab/>
                              <w:tab/>
                              <w:tab/>
                              <w:t>GAIN CORRESPONDAN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position w:val="-6"/>
                                <w:sz w:val="40"/>
                                <w:lang w:val="fr-FR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>MULTIBILLES:</w:t>
                            </w:r>
                          </w:p>
                          <w:p>
                            <w:pPr>
                              <w:pStyle w:val="TextBody"/>
                              <w:spacing w:lineRule="exact" w:line="220" w:before="40" w:after="0"/>
                              <w:rPr>
                                <w:b w:val="false"/>
                                <w:b w:val="false"/>
                                <w:bCs w:val="false"/>
                                <w:lang w:val="fr-FR"/>
                              </w:rPr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lang w:val="fr-FR"/>
                              </w:rPr>
                              <w:tab/>
                              <w:tab/>
                              <w:t>•</w:t>
                              <w:tab/>
                              <w:t>COMPLETER LA COLONNE "RAPIDS", OU BIEN LA TROISIEME RANGEE,</w:t>
                              <w:br/>
                              <w:t xml:space="preserve"> </w:t>
                              <w:tab/>
                              <w:tab/>
                              <w:tab/>
                              <w:t>ALLUME LE TROU "PIPELINE" POUR UNE CAPTURE MULTIBILL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720" w:leader="none"/>
                              </w:tabs>
                              <w:spacing w:lineRule="exact" w:line="220" w:before="40" w:after="0"/>
                              <w:rPr>
                                <w:rFonts w:ascii="Helvetica" w:hAnsi="Helvetica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ab/>
                              <w:t>•</w:t>
                              <w:tab/>
                              <w:t>DURANT LE JEU MULTIBILLES LE BUT, EST DE FAIRE TOUS LES OBJECTIFS</w:t>
                              <w:br/>
                              <w:t xml:space="preserve"> </w:t>
                              <w:tab/>
                              <w:tab/>
                              <w:tab/>
                              <w:t>CLIGNOTANTS. LA PREMIERE FOIS ALLUMERA LA RAMPE POUR UN MINI-</w:t>
                              <w:br/>
                              <w:t xml:space="preserve"> </w:t>
                              <w:tab/>
                              <w:tab/>
                              <w:tab/>
                              <w:t>JACKPOT, LA DEUXIEME POUR LE SUPER JACKPO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position w:val="-6"/>
                                <w:sz w:val="40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  <w:tab/>
                              <w:t>D-O-U-B-L-E:</w:t>
                            </w:r>
                          </w:p>
                          <w:p>
                            <w:pPr>
                              <w:pStyle w:val="TextBody"/>
                              <w:spacing w:lineRule="exact" w:line="220" w:before="40" w:after="0"/>
                              <w:rPr/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lang w:val="nl-NL"/>
                              </w:rPr>
                              <w:tab/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lang w:val="fr-FR"/>
                              </w:rPr>
                              <w:t>•</w:t>
                              <w:tab/>
                              <w:t>LE TROU "PIPELINE" S’ALLUME POUR FAIRE AVANCER DE D-O-U-B-L-E,</w:t>
                              <w:br/>
                              <w:t xml:space="preserve"> </w:t>
                              <w:tab/>
                              <w:tab/>
                              <w:tab/>
                              <w:t>A LA FIN DE LA SEQUENCE "MILLION"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720" w:leader="none"/>
                              </w:tabs>
                              <w:spacing w:lineRule="exact" w:line="220" w:before="40" w:after="0"/>
                              <w:rPr>
                                <w:rFonts w:ascii="Helvetica" w:hAnsi="Helvetica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ab/>
                              <w:t>•</w:t>
                              <w:tab/>
                              <w:t>AVOIR TOUTES LES LETTRES D-O-U-B-L-E, DOUBLE TOUS LES POINTS</w:t>
                              <w:br/>
                              <w:t xml:space="preserve"> </w:t>
                              <w:tab/>
                              <w:tab/>
                              <w:tab/>
                              <w:t>ET LES GAINS POUR LE RESTANT DE LA BIL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720" w:leader="none"/>
                              </w:tabs>
                              <w:spacing w:lineRule="exact" w:line="220" w:before="40" w:after="0"/>
                              <w:rPr>
                                <w:rFonts w:ascii="Helvetica" w:hAnsi="Helvetica" w:eastAsia="Helvetica" w:cs="Helvetica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2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position w:val="-6"/>
                          <w:sz w:val="40"/>
                          <w:lang w:val="fr-FR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fr-FR"/>
                        </w:rPr>
                        <w:tab/>
                        <w:t>OBJECTIFS PRINCIPAUX:</w:t>
                      </w:r>
                    </w:p>
                    <w:p>
                      <w:pPr>
                        <w:pStyle w:val="TextBody"/>
                        <w:spacing w:lineRule="exact" w:line="220" w:before="40" w:after="0"/>
                        <w:rPr>
                          <w:b w:val="false"/>
                          <w:b w:val="false"/>
                          <w:bCs w:val="false"/>
                          <w:lang w:val="fr-FR"/>
                        </w:rPr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lang w:val="fr-FR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lang w:val="fr-FR"/>
                        </w:rPr>
                        <w:tab/>
                        <w:tab/>
                        <w:t>•</w:t>
                        <w:tab/>
                        <w:t>PASSER DANS UNE DES RAMPES ALLUMEE, FAIT MONTER LA COLONNE</w:t>
                        <w:br/>
                        <w:t xml:space="preserve"> </w:t>
                        <w:tab/>
                        <w:tab/>
                        <w:tab/>
                        <w:t>RESPECTIVE DE LA GRILLE CENTRALE DE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720" w:leader="none"/>
                        </w:tabs>
                        <w:spacing w:lineRule="exact" w:line="220" w:before="40" w:after="0"/>
                        <w:rPr>
                          <w:rFonts w:ascii="Helvetica" w:hAnsi="Helvetica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FFFFFF"/>
                          <w:sz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fr-FR"/>
                        </w:rPr>
                        <w:tab/>
                        <w:tab/>
                        <w:t>•</w:t>
                        <w:tab/>
                        <w:t>COMPLETER UNE COLONNE, DONNE LA SEQUENCE BONUS INDIQUE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720" w:leader="none"/>
                        </w:tabs>
                        <w:spacing w:lineRule="exact" w:line="220" w:before="40" w:after="0"/>
                        <w:rPr>
                          <w:rFonts w:ascii="Helvetica" w:hAnsi="Helvetica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FFFFFF"/>
                          <w:sz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fr-FR"/>
                        </w:rPr>
                        <w:tab/>
                        <w:tab/>
                        <w:t>•</w:t>
                        <w:tab/>
                        <w:t>COMPLETER UNE RANGEE HORIZONTALE, DE LA GRILLE. DONNE LE</w:t>
                        <w:br/>
                        <w:t xml:space="preserve"> </w:t>
                        <w:tab/>
                        <w:tab/>
                        <w:tab/>
                        <w:t>GAIN CORRESPONDAN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position w:val="-6"/>
                          <w:sz w:val="40"/>
                          <w:lang w:val="fr-FR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fr-FR"/>
                        </w:rPr>
                        <w:tab/>
                        <w:t>MULTIBILLES:</w:t>
                      </w:r>
                    </w:p>
                    <w:p>
                      <w:pPr>
                        <w:pStyle w:val="TextBody"/>
                        <w:spacing w:lineRule="exact" w:line="220" w:before="40" w:after="0"/>
                        <w:rPr>
                          <w:b w:val="false"/>
                          <w:b w:val="false"/>
                          <w:bCs w:val="false"/>
                          <w:lang w:val="fr-FR"/>
                        </w:rPr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lang w:val="fr-FR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lang w:val="fr-FR"/>
                        </w:rPr>
                        <w:tab/>
                        <w:tab/>
                        <w:t>•</w:t>
                        <w:tab/>
                        <w:t>COMPLETER LA COLONNE "RAPIDS", OU BIEN LA TROISIEME RANGEE,</w:t>
                        <w:br/>
                        <w:t xml:space="preserve"> </w:t>
                        <w:tab/>
                        <w:tab/>
                        <w:tab/>
                        <w:t>ALLUME LE TROU "PIPELINE" POUR UNE CAPTURE MULTIBILL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720" w:leader="none"/>
                        </w:tabs>
                        <w:spacing w:lineRule="exact" w:line="220" w:before="40" w:after="0"/>
                        <w:rPr>
                          <w:rFonts w:ascii="Helvetica" w:hAnsi="Helvetica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FFFFFF"/>
                          <w:sz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fr-FR"/>
                        </w:rPr>
                        <w:tab/>
                        <w:tab/>
                        <w:t>•</w:t>
                        <w:tab/>
                        <w:t>DURANT LE JEU MULTIBILLES LE BUT, EST DE FAIRE TOUS LES OBJECTIFS</w:t>
                        <w:br/>
                        <w:t xml:space="preserve"> </w:t>
                        <w:tab/>
                        <w:tab/>
                        <w:tab/>
                        <w:t>CLIGNOTANTS. LA PREMIERE FOIS ALLUMERA LA RAMPE POUR UN MINI-</w:t>
                        <w:br/>
                        <w:t xml:space="preserve"> </w:t>
                        <w:tab/>
                        <w:tab/>
                        <w:tab/>
                        <w:t>JACKPOT, LA DEUXIEME POUR LE SUPER JACKPO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20" w:before="40" w:after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position w:val="-6"/>
                          <w:sz w:val="40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  <w:tab/>
                        <w:t>D-O-U-B-L-E:</w:t>
                      </w:r>
                    </w:p>
                    <w:p>
                      <w:pPr>
                        <w:pStyle w:val="TextBody"/>
                        <w:spacing w:lineRule="exact" w:line="220" w:before="40" w:after="0"/>
                        <w:rPr/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lang w:val="nl-NL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lang w:val="nl-NL"/>
                        </w:rPr>
                        <w:tab/>
                        <w:tab/>
                      </w:r>
                      <w:r>
                        <w:rPr>
                          <w:b w:val="false"/>
                          <w:bCs w:val="false"/>
                          <w:lang w:val="fr-FR"/>
                        </w:rPr>
                        <w:t>•</w:t>
                        <w:tab/>
                        <w:t>LE TROU "PIPELINE" S’ALLUME POUR FAIRE AVANCER DE D-O-U-B-L-E,</w:t>
                        <w:br/>
                        <w:t xml:space="preserve"> </w:t>
                        <w:tab/>
                        <w:tab/>
                        <w:tab/>
                        <w:t>A LA FIN DE LA SEQUENCE "MILLION"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720" w:leader="none"/>
                        </w:tabs>
                        <w:spacing w:lineRule="exact" w:line="220" w:before="40" w:after="0"/>
                        <w:rPr>
                          <w:rFonts w:ascii="Helvetica" w:hAnsi="Helvetica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FFFFFF"/>
                          <w:sz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fr-FR"/>
                        </w:rPr>
                        <w:tab/>
                        <w:tab/>
                        <w:t>•</w:t>
                        <w:tab/>
                        <w:t>AVOIR TOUTES LES LETTRES D-O-U-B-L-E, DOUBLE TOUS LES POINTS</w:t>
                        <w:br/>
                        <w:t xml:space="preserve"> </w:t>
                        <w:tab/>
                        <w:tab/>
                        <w:tab/>
                        <w:t>ET LES GAINS POUR LE RESTANT DE LA BILL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720" w:leader="none"/>
                        </w:tabs>
                        <w:spacing w:lineRule="exact" w:line="220" w:before="40" w:after="0"/>
                        <w:rPr>
                          <w:rFonts w:ascii="Helvetica" w:hAnsi="Helvetica" w:eastAsia="Helvetica" w:cs="Helvetica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FFFFFF"/>
                          <w:sz w:val="20"/>
                          <w:lang w:val="fr-F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914400" cy="4572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6"/>
                              </w:rPr>
                              <w:t>5 BIL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6"/>
                              </w:rPr>
                              <w:t>PAR JOU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6"/>
                        </w:rPr>
                        <w:t>5 BIL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6"/>
                        </w:rPr>
                        <w:t>PAR JOU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8255</wp:posOffset>
                </wp:positionV>
                <wp:extent cx="3429000" cy="50101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01015"/>
                        </a:xfrm>
                        <a:prstGeom prst="rect"/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0pt;height:39.45pt;mso-wrap-distance-left:9.05pt;mso-wrap-distance-right:9.05pt;mso-wrap-distance-top:0pt;mso-wrap-distance-bottom:0pt;margin-top:0.65pt;mso-position-vertical-relative:text;margin-left:6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4914900" cy="0"/>
                <wp:effectExtent l="0" t="12700" r="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pt" to="422.95pt,7.2pt" stroked="t" o:allowincell="f" style="position:absolute">
                <v:stroke color="white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31115</wp:posOffset>
                </wp:positionV>
                <wp:extent cx="571500" cy="22860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285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4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285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6695</wp:posOffset>
                </wp:positionH>
                <wp:positionV relativeFrom="paragraph">
                  <wp:posOffset>45720</wp:posOffset>
                </wp:positionV>
                <wp:extent cx="5471795" cy="208788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0878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0" w:hanging="0"/>
                              <w:rPr>
                                <w:rFonts w:ascii="Helvetica" w:hAnsi="Helvetica" w:cs="Helvetica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6"/>
                              </w:rPr>
                              <w:t>SEE DISPLAY FOR REPLAY SCORE LEVEL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6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left" w:pos="1800" w:leader="none"/>
                                <w:tab w:val="left" w:pos="216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eastAsia="Helvetica" w:cs="Helvetica"/>
                              </w:rPr>
                              <w:t xml:space="preserve"> </w:t>
                            </w:r>
                            <w:r>
                              <w:rPr/>
                              <w:t>*   *   *   *   *   *   *   *   *   *   *   *   *   *   *   *   *   *   *   *   *   *   *   *   *   *   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6"/>
                                <w:lang w:val="en-GB"/>
                              </w:rPr>
                              <w:t>HOLD RIGHT FLIPPER BUTTON TO DISPLAY STATUS REPOR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164.4pt;mso-wrap-distance-left:9.05pt;mso-wrap-distance-right:9.05pt;mso-wrap-distance-top:0pt;mso-wrap-distance-bottom:0pt;margin-top:3.6pt;mso-position-vertical-relative:text;margin-left:1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8"/>
                        </w:rPr>
                      </w:r>
                    </w:p>
                    <w:p>
                      <w:pPr>
                        <w:pStyle w:val="Heading7"/>
                        <w:spacing w:before="80" w:after="0"/>
                        <w:ind w:left="0" w:hanging="0"/>
                        <w:rPr>
                          <w:rFonts w:ascii="Helvetica" w:hAnsi="Helvetica" w:cs="Helvetica"/>
                          <w:color w:val="FFFFFF"/>
                          <w:sz w:val="2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6"/>
                        </w:rPr>
                        <w:t>SEE DISPLAY FOR REPLAY SCORE LEVEL.</w:t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6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Plattetekst2"/>
                        <w:tabs>
                          <w:tab w:val="left" w:pos="1800" w:leader="none"/>
                          <w:tab w:val="left" w:pos="216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eastAsia="Helvetica" w:cs="Helvetica"/>
                        </w:rPr>
                        <w:t xml:space="preserve"> </w:t>
                      </w:r>
                      <w:r>
                        <w:rPr/>
                        <w:t>*   *   *   *   *   *   *   *   *   *   *   *   *   *   *   *   *   *   *   *   *   *   *   *   *   *   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6"/>
                          <w:lang w:val="en-GB"/>
                        </w:rPr>
                        <w:t>HOLD RIGHT FLIPPER BUTTON TO DISPLAY STATUS REPOR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76200</wp:posOffset>
                </wp:positionV>
                <wp:extent cx="685800" cy="2286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254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254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6695</wp:posOffset>
                </wp:positionH>
                <wp:positionV relativeFrom="paragraph">
                  <wp:posOffset>45720</wp:posOffset>
                </wp:positionV>
                <wp:extent cx="5471795" cy="208788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0878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0" w:hanging="0"/>
                              <w:rPr>
                                <w:rFonts w:ascii="Helvetica" w:hAnsi="Helvetica" w:cs="Helvetica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6"/>
                              </w:rPr>
                              <w:t>SEE DISPLAY FOR REPLAY SCORE LEVEL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left" w:pos="1800" w:leader="none"/>
                                <w:tab w:val="left" w:pos="216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eastAsia="Helvetica" w:cs="Helvetica"/>
                              </w:rPr>
                              <w:t xml:space="preserve"> </w:t>
                            </w:r>
                            <w:r>
                              <w:rPr/>
                              <w:t>*   *   *   *   *   *   *   *   *   *   *   *   *   *   *   *   *   *   *   *   *   *   *   *   *   *   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6"/>
                                <w:lang w:val="en-GB"/>
                              </w:rPr>
                              <w:t>HOLD RIGHT FLIPPER BUTTON TO DISPLAY STATUS REPOR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164.4pt;mso-wrap-distance-left:9.05pt;mso-wrap-distance-right:9.05pt;mso-wrap-distance-top:0pt;mso-wrap-distance-bottom:0pt;margin-top:3.6pt;mso-position-vertical-relative:text;margin-left:1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8"/>
                        </w:rPr>
                      </w:r>
                    </w:p>
                    <w:p>
                      <w:pPr>
                        <w:pStyle w:val="Heading7"/>
                        <w:spacing w:before="80" w:after="0"/>
                        <w:ind w:left="0" w:hanging="0"/>
                        <w:rPr>
                          <w:rFonts w:ascii="Helvetica" w:hAnsi="Helvetica" w:cs="Helvetica"/>
                          <w:color w:val="FFFFFF"/>
                          <w:sz w:val="2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6"/>
                        </w:rPr>
                        <w:t>SEE DISPLAY FOR REPLAY SCORE LEVEL.</w:t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Plattetekst2"/>
                        <w:tabs>
                          <w:tab w:val="left" w:pos="1800" w:leader="none"/>
                          <w:tab w:val="left" w:pos="216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eastAsia="Helvetica" w:cs="Helvetica"/>
                        </w:rPr>
                        <w:t xml:space="preserve"> </w:t>
                      </w:r>
                      <w:r>
                        <w:rPr/>
                        <w:t>*   *   *   *   *   *   *   *   *   *   *   *   *   *   *   *   *   *   *   *   *   *   *   *   *   *   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6"/>
                          <w:lang w:val="en-GB"/>
                        </w:rPr>
                        <w:t>HOLD RIGHT FLIPPER BUTTON TO DISPLAY STATUS REPOR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76200</wp:posOffset>
                </wp:positionV>
                <wp:extent cx="685800" cy="22860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254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254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6695</wp:posOffset>
                </wp:positionH>
                <wp:positionV relativeFrom="paragraph">
                  <wp:posOffset>53340</wp:posOffset>
                </wp:positionV>
                <wp:extent cx="5471795" cy="208788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0878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lang w:val="fr-FR"/>
                              </w:rPr>
                              <w:t>VOIR L’AFFICHEUR POUR LE SCORE DES PARTIES GRATUI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cs="Wingdings"/>
                                <w:color w:val="FFFFFF"/>
                                <w:position w:val="-2"/>
                                <w:sz w:val="1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position w:val="-2"/>
                                <w:sz w:val="16"/>
                                <w:szCs w:val="26"/>
                                <w:lang w:val="fr-FR"/>
                              </w:rPr>
                              <w:t>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position w:val="-2"/>
                                <w:sz w:val="1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position w:val="-2"/>
                                <w:sz w:val="16"/>
                                <w:szCs w:val="2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position w:val="-2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position w:val="-2"/>
                                <w:szCs w:val="26"/>
                                <w:lang w:val="fr-FR"/>
                              </w:rPr>
                              <w:t>APPUYER SUR LE BOUTON DE FLIPPER DROIT POUR</w:t>
                              <w:br/>
                              <w:t>AFFICHER LES DONNEE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164.4pt;mso-wrap-distance-left:9.05pt;mso-wrap-distance-right:9.05pt;mso-wrap-distance-top:0pt;mso-wrap-distance-bottom:0pt;margin-top:4.2pt;mso-position-vertical-relative:text;margin-left:1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lang w:val="fr-FR"/>
                        </w:rPr>
                        <w:t>VOIR L’AFFICHEUR POUR LE SCORE DES PARTIES GRATUIT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Wingdings" w:hAnsi="Wingdings" w:cs="Wingdings"/>
                          <w:color w:val="FFFFFF"/>
                          <w:position w:val="-2"/>
                          <w:sz w:val="16"/>
                          <w:szCs w:val="26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color w:val="FFFFFF"/>
                          <w:position w:val="-2"/>
                          <w:sz w:val="16"/>
                          <w:szCs w:val="26"/>
                          <w:lang w:val="fr-FR"/>
                        </w:rPr>
                        <w:t>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position w:val="-2"/>
                          <w:sz w:val="16"/>
                          <w:szCs w:val="26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position w:val="-2"/>
                          <w:sz w:val="16"/>
                          <w:szCs w:val="26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position w:val="-2"/>
                          <w:szCs w:val="26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position w:val="-2"/>
                          <w:szCs w:val="26"/>
                          <w:lang w:val="fr-FR"/>
                        </w:rPr>
                        <w:t>APPUYER SUR LE BOUTON DE FLIPPER DROIT POUR</w:t>
                        <w:br/>
                        <w:t>AFFICHER LES DONNE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76200</wp:posOffset>
                </wp:positionV>
                <wp:extent cx="571500" cy="22860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257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257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6695</wp:posOffset>
                </wp:positionH>
                <wp:positionV relativeFrom="paragraph">
                  <wp:posOffset>53340</wp:posOffset>
                </wp:positionV>
                <wp:extent cx="5471795" cy="208788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0878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lang w:val="fr-FR"/>
                              </w:rPr>
                              <w:t>VOIR L’AFFICHEUR POUR LE SCORE DES PARTIES GRATUITES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lang w:val="fr-FR"/>
                              </w:rPr>
                              <w:t>BATTRE LE PLUS HAUT SCORE DONNE 3 PART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cs="Wingdings"/>
                                <w:color w:val="FFFFFF"/>
                                <w:position w:val="-2"/>
                                <w:sz w:val="1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position w:val="-2"/>
                                <w:sz w:val="16"/>
                                <w:szCs w:val="26"/>
                                <w:lang w:val="fr-FR"/>
                              </w:rPr>
                              <w:t>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position w:val="-2"/>
                                <w:sz w:val="1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position w:val="-2"/>
                                <w:sz w:val="16"/>
                                <w:szCs w:val="2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position w:val="-2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position w:val="-2"/>
                                <w:szCs w:val="26"/>
                                <w:lang w:val="fr-FR"/>
                              </w:rPr>
                              <w:t>APPUYER SUR LE BOUTON DE FLIPPER DROIT POUR</w:t>
                              <w:br/>
                              <w:t>AFFICHER LES DONNEE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164.4pt;mso-wrap-distance-left:9.05pt;mso-wrap-distance-right:9.05pt;mso-wrap-distance-top:0pt;mso-wrap-distance-bottom:0pt;margin-top:4.2pt;mso-position-vertical-relative:text;margin-left:1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lang w:val="fr-FR"/>
                        </w:rPr>
                        <w:t>VOIR L’AFFICHEUR POUR LE SCORE DES PARTIES GRATUITES</w:t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lang w:val="fr-FR"/>
                        </w:rPr>
                        <w:t>BATTRE LE PLUS HAUT SCORE DONNE 3 PART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Wingdings" w:hAnsi="Wingdings" w:cs="Wingdings"/>
                          <w:color w:val="FFFFFF"/>
                          <w:position w:val="-2"/>
                          <w:sz w:val="16"/>
                          <w:szCs w:val="26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color w:val="FFFFFF"/>
                          <w:position w:val="-2"/>
                          <w:sz w:val="16"/>
                          <w:szCs w:val="26"/>
                          <w:lang w:val="fr-FR"/>
                        </w:rPr>
                        <w:t>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position w:val="-2"/>
                          <w:sz w:val="16"/>
                          <w:szCs w:val="26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position w:val="-2"/>
                          <w:sz w:val="16"/>
                          <w:szCs w:val="26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position w:val="-2"/>
                          <w:szCs w:val="26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position w:val="-2"/>
                          <w:szCs w:val="26"/>
                          <w:lang w:val="fr-FR"/>
                        </w:rPr>
                        <w:t>APPUYER SUR LE BOUTON DE FLIPPER DROIT POUR</w:t>
                        <w:br/>
                        <w:t>AFFICHER LES DONNE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76200</wp:posOffset>
                </wp:positionV>
                <wp:extent cx="571500" cy="22860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257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257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.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28592 instruction card 3 and 5 ball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28593 instruction card 3 and 5 balls French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25479 score card back and front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25719 score card back and front French confirmed (original white cards with black text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6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  <w:tab w:val="left" w:pos="720" w:leader="none"/>
      </w:tabs>
    </w:pPr>
    <w:rPr>
      <w:rFonts w:ascii="Helvetica" w:hAnsi="Helvetica" w:cs="Arial"/>
      <w:b/>
      <w:bCs/>
      <w:color w:val="FFFFFF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>
      <w:rFonts w:ascii="Wingdings" w:hAnsi="Wingdings" w:cs="Wingdings"/>
      <w:color w:val="FFFFFF"/>
      <w:sz w:val="16"/>
      <w:szCs w:val="26"/>
    </w:rPr>
  </w:style>
  <w:style w:type="paragraph" w:styleId="Plattetekst2">
    <w:name w:val="Platte tekst 2"/>
    <w:basedOn w:val="Normal"/>
    <w:qFormat/>
    <w:pPr>
      <w:tabs>
        <w:tab w:val="clear" w:pos="708"/>
        <w:tab w:val="left" w:pos="1800" w:leader="none"/>
      </w:tabs>
    </w:pPr>
    <w:rPr>
      <w:rFonts w:ascii="Helvetica" w:hAnsi="Helvetica" w:cs="Arial"/>
      <w:color w:val="FFFFFF"/>
      <w:sz w:val="26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yperlink" Target="http://www.inkochnito.n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20:26:00Z</dcterms:created>
  <dc:creator>Inkochnito</dc:creator>
  <dc:description/>
  <dc:language>en-US</dc:language>
  <cp:lastModifiedBy>Inkochnito</cp:lastModifiedBy>
  <cp:lastPrinted>2008-05-22T21:05:00Z</cp:lastPrinted>
  <dcterms:modified xsi:type="dcterms:W3CDTF">2008-12-10T19:21:00Z</dcterms:modified>
  <cp:revision>7</cp:revision>
  <dc:subject>Score and instruction cards</dc:subject>
  <dc:title>Gottlieb Surf 'n Safari</dc:title>
</cp:coreProperties>
</file>