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-Black" w:hAnsi="Helvetica-Black" w:cs="Helvetica-Black"/>
                                <w:i/>
                                <w:i/>
                                <w:iCs/>
                                <w:color w:val="FFFFFF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  <w:color w:val="FFFFFF"/>
                                <w:sz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NON- TOURNAMENT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UP TO 4 PLAY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REGULATION, FLASH, or STRIKE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TOURNAMENT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1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3 GAME SERIES REGU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TOP 10 “SERIES SCORE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NTER INITIALS AND BIRTH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USE LEFT / RIGHT FLIPPER BUTTONS TO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INITIALS / MONTH/ DAY / YEAR, USE CREDIT BUTTON TO LOCK-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-Black" w:hAnsi="Helvetica-Black" w:cs="Helvetica-Black"/>
                          <w:i/>
                          <w:i/>
                          <w:iCs/>
                          <w:color w:val="FFFFFF"/>
                          <w:sz w:val="72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i/>
                          <w:iCs/>
                          <w:color w:val="FFFFFF"/>
                          <w:sz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NON- TOURNAMENT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UP TO 4 PLAY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REGULATION, FLASH, or STRIKE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TOURNAMENT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1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3 GAME SERIES REGU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TOP 10 “SERIES SCORE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ENTER INITIALS AND BIRTH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USE LEFT / RIGHT FLIPPER BUTTONS TO 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INITIALS / MONTH/ DAY / YEAR, USE CREDIT BUTTON TO LOCK-IN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7pt;margin-top:1.25pt;width:404.95pt;height:29.7pt;mso-wrap-style:none;v-text-anchor:middle" type="_x0000_t136">
            <v:path textpathok="t"/>
            <v:textpath on="t" fitshape="t" string="STRIKES N’ SPARES" style="font-family:&quot;Helvetica-Black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4"/>
                              </w:rPr>
                              <w:t>319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4"/>
                        </w:rPr>
                        <w:t>31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-Black" w:hAnsi="Helvetica-Black" w:cs="Helvetica-Black"/>
                                <w:i/>
                                <w:i/>
                                <w:iCs/>
                                <w:color w:val="FFFFFF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  <w:color w:val="FFFFFF"/>
                                <w:sz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ab/>
                              <w:t>• INSERT COIN(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ab/>
                              <w:t>•</w:t>
                              <w:tab/>
                              <w:t>START GAME USING START BUTTON ON CABIN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left="180" w:right="348" w:hanging="18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ab/>
                              <w:t>•</w:t>
                              <w:tab/>
                              <w:t xml:space="preserve">USE </w:t>
                            </w: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RIGH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 xml:space="preserve"> FLIPPER BUTTON TO LAUNCH BALL</w:t>
                              <w:br/>
                              <w:tab/>
                              <w:t xml:space="preserve">TO </w:t>
                            </w: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RIGH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 xml:space="preserve"> FLIPP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right="16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ab/>
                              <w:t>•</w:t>
                              <w:tab/>
                              <w:t xml:space="preserve">USE </w:t>
                            </w: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LEF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 xml:space="preserve"> FLIPPER BUTTON TO LAUNCH BALL TO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LEF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 xml:space="preserve"> FLIPP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-Black" w:hAnsi="Helvetica-Black" w:cs="Helvetica-Black"/>
                          <w:i/>
                          <w:i/>
                          <w:iCs/>
                          <w:color w:val="FFFFFF"/>
                          <w:sz w:val="72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i/>
                          <w:iCs/>
                          <w:color w:val="FFFFFF"/>
                          <w:sz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ab/>
                        <w:t>• INSERT COIN(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ab/>
                        <w:t>•</w:t>
                        <w:tab/>
                        <w:t>START GAME USING START BUTTON ON CABIN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left="180" w:right="348" w:hanging="18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ab/>
                        <w:t>•</w:t>
                        <w:tab/>
                        <w:t xml:space="preserve">USE </w:t>
                      </w:r>
                      <w:r>
                        <w:rPr>
                          <w:rFonts w:cs="Helvetica-Black" w:ascii="Helvetica-Black" w:hAnsi="Helvetica-Black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RIGH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 xml:space="preserve"> FLIPPER BUTTON TO LAUNCH BALL</w:t>
                        <w:br/>
                        <w:tab/>
                        <w:t xml:space="preserve">TO </w:t>
                      </w:r>
                      <w:r>
                        <w:rPr>
                          <w:rFonts w:cs="Helvetica-Black" w:ascii="Helvetica-Black" w:hAnsi="Helvetica-Black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RIGH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 xml:space="preserve"> FLIPP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right="168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ab/>
                        <w:t>•</w:t>
                        <w:tab/>
                        <w:t xml:space="preserve">USE </w:t>
                      </w:r>
                      <w:r>
                        <w:rPr>
                          <w:rFonts w:cs="Helvetica-Black" w:ascii="Helvetica-Black" w:hAnsi="Helvetica-Black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LEF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 xml:space="preserve"> FLIPPER BUTTON TO LAUNCH BALL TO</w:t>
                        <w:br/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LEF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 xml:space="preserve"> FLIP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f" o:allowincell="f" style="position:absolute;margin-left:27pt;margin-top:1.25pt;width:404.95pt;height:29.7pt;mso-wrap-style:none;v-text-anchor:middle" type="_x0000_t136">
            <v:path textpathok="t"/>
            <v:textpath on="t" fitshape="t" string="STRIKES N’ SPARES" style="font-family:&quot;Helvetica-Black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4"/>
                              </w:rPr>
                              <w:t>319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4"/>
                        </w:rPr>
                        <w:t>31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-Black" w:hAnsi="Helvetica-Black" w:cs="Helvetica-Black"/>
                                <w:i/>
                                <w:i/>
                                <w:iCs/>
                                <w:color w:val="FFFFFF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  <w:color w:val="FFFFFF"/>
                                <w:sz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fr-FR"/>
                              </w:rPr>
                              <w:t>PARTIE NORMALE, JUSQU’A 4 JOU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N M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NORMAL, FLASH, STRIKE 90</w:t>
                            </w:r>
                          </w:p>
                          <w:p>
                            <w:pPr>
                              <w:pStyle w:val="Plattetekst3"/>
                              <w:spacing w:before="120" w:after="0"/>
                              <w:rPr>
                                <w:spacing w:val="30"/>
                                <w:sz w:val="30"/>
                                <w:lang w:val="fr-FR"/>
                              </w:rPr>
                            </w:pPr>
                            <w:r>
                              <w:rPr>
                                <w:spacing w:val="30"/>
                                <w:sz w:val="30"/>
                                <w:lang w:val="fr-FR"/>
                              </w:rPr>
                              <w:t>* * * * * * * * * * * * * * * * * * * * * * * * * * * * * * * *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32"/>
                                <w:lang w:val="fr-FR"/>
                              </w:rPr>
                              <w:t>MODE CONCOUR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1 JOU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3 PARTIES EN JEU NORM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LES 10 MEILLEURS ENREGISTRENT</w:t>
                              <w:br/>
                              <w:t>LEURS INITIALES &amp; DATE DE NAISS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UTILISEZ LES BOUTONS DE FLIPPER, DROIT ET GAUCHE,</w:t>
                              <w:br/>
                              <w:t>POUR CHANGER LES, INITIALES, MOIS, JOUR, ANNEE,</w:t>
                              <w:br/>
                              <w:t>LE BOUTON DE CREDIT, VALIDE LE CHO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-Black" w:hAnsi="Helvetica-Black" w:cs="Helvetica-Black"/>
                          <w:i/>
                          <w:i/>
                          <w:iCs/>
                          <w:color w:val="FFFFFF"/>
                          <w:sz w:val="72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i/>
                          <w:iCs/>
                          <w:color w:val="FFFFFF"/>
                          <w:sz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fr-FR"/>
                        </w:rPr>
                        <w:t>PARTIE NORMALE, JUSQU’A 4 JOUE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EN M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>NORMAL, FLASH, STRIKE 90</w:t>
                      </w:r>
                    </w:p>
                    <w:p>
                      <w:pPr>
                        <w:pStyle w:val="Plattetekst3"/>
                        <w:spacing w:before="120" w:after="0"/>
                        <w:rPr>
                          <w:spacing w:val="30"/>
                          <w:sz w:val="30"/>
                          <w:lang w:val="fr-FR"/>
                        </w:rPr>
                      </w:pPr>
                      <w:r>
                        <w:rPr>
                          <w:spacing w:val="30"/>
                          <w:sz w:val="30"/>
                          <w:lang w:val="fr-FR"/>
                        </w:rPr>
                        <w:t>* * * * * * * * * * * * * * * * * * * * * * * * * * * * * * * *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3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32"/>
                          <w:lang w:val="fr-FR"/>
                        </w:rPr>
                        <w:t>MODE CONCOUR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1 JOU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3 PARTIES EN JEU NORM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LES 10 MEILLEURS ENREGISTRENT</w:t>
                        <w:br/>
                        <w:t>LEURS INITIALES &amp; DATE DE NAISS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UTILISEZ LES BOUTONS DE FLIPPER, DROIT ET GAUCHE,</w:t>
                        <w:br/>
                        <w:t>POUR CHANGER LES, INITIALES, MOIS, JOUR, ANNEE,</w:t>
                        <w:br/>
                        <w:t>LE BOUTON DE CREDIT, VALIDE LE CHOIX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f" o:allowincell="f" style="position:absolute;margin-left:27pt;margin-top:1.25pt;width:404.95pt;height:29.7pt;mso-wrap-style:none;v-text-anchor:middle" type="_x0000_t136">
            <v:path textpathok="t"/>
            <v:textpath on="t" fitshape="t" string="STRIKES N’ SPARES" style="font-family:&quot;Helvetica-Black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26035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4"/>
                              </w:rPr>
                              <w:t>319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4"/>
                        </w:rPr>
                        <w:t>31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471795" cy="2087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ind w:left="0" w:hanging="0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>REGULAR PLAY</w:t>
                              <w:br/>
                              <w:t>$0.50 PER PLAY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left" w:pos="1800" w:leader="none"/>
                                <w:tab w:val="left" w:pos="2160" w:leader="none"/>
                              </w:tabs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Helvetica" w:cs="Helvetic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*   *   *   *   *   *   *   *   *   *   *   *   *   *   *   *   *   *   *   *   *   *   *   *   *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>TOURNAMENT PLAY</w:t>
                              <w:br/>
                              <w:t>$2.00 ENTRY FE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>50% TO PRIZE POO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>TOP 3 SERIES SCORE SPLIT THE PRIZE PO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3.6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120" w:after="0"/>
                        <w:ind w:left="0" w:hanging="0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</w:rPr>
                        <w:t>REGULAR PLAY</w:t>
                        <w:br/>
                        <w:t>$0.50 PER PLAY</w:t>
                      </w:r>
                    </w:p>
                    <w:p>
                      <w:pPr>
                        <w:pStyle w:val="Plattetekst2"/>
                        <w:tabs>
                          <w:tab w:val="left" w:pos="1800" w:leader="none"/>
                          <w:tab w:val="left" w:pos="2160" w:leader="none"/>
                        </w:tabs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rFonts w:eastAsia="Helvetica" w:cs="Helvetica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*   *   *   *   *   *   *   *   *   *   *   *   *   *   *   *   *   *   *   *   *   *   *   *   *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>TOURNAMENT PLAY</w:t>
                        <w:br/>
                        <w:t>$2.00 ENTRY FEE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>50% TO PRIZE POOL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>TOP 3 SERIES SCORE SPLIT THE PRIZE 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-Blac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25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25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933 (back and fron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959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score/coin card confirmed, but still need the card numbe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1800" w:leader="none"/>
      </w:tabs>
    </w:pPr>
    <w:rPr>
      <w:rFonts w:ascii="Helvetica" w:hAnsi="Helvetica" w:cs="Arial"/>
      <w:color w:val="FFFFFF"/>
      <w:sz w:val="26"/>
      <w:lang w:val="en-GB"/>
    </w:rPr>
  </w:style>
  <w:style w:type="paragraph" w:styleId="Plattetekst3">
    <w:name w:val="Platte tekst 3"/>
    <w:basedOn w:val="Normal"/>
    <w:qFormat/>
    <w:pPr>
      <w:jc w:val="center"/>
    </w:pPr>
    <w:rPr>
      <w:rFonts w:ascii="Helvetica" w:hAnsi="Helvetica" w:cs="Helvetica"/>
      <w:b/>
      <w:bCs/>
      <w:color w:val="FFFFFF"/>
      <w:sz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20:35:00Z</dcterms:created>
  <dc:creator>Inkochnito</dc:creator>
  <dc:description/>
  <dc:language>en-US</dc:language>
  <cp:lastModifiedBy>Inkochnito</cp:lastModifiedBy>
  <cp:lastPrinted>2007-04-28T22:03:00Z</cp:lastPrinted>
  <dcterms:modified xsi:type="dcterms:W3CDTF">2007-12-08T19:54:00Z</dcterms:modified>
  <cp:revision>9</cp:revision>
  <dc:subject>Score and instruction cards</dc:subject>
  <dc:title>Gottlieb Strikes N' Spares</dc:title>
</cp:coreProperties>
</file>