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STAR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ALL OF THE MAIN FEATURES OF STARGATE ARE DEFINED IN </w:t>
                            </w:r>
                            <w:r>
                              <w:rPr>
                                <w:sz w:val="19"/>
                              </w:rPr>
                              <w:t>“PLAYER CONTROLLED</w:t>
                              <w:br/>
                              <w:t>HELPFUL HINTS.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DURING </w:t>
                            </w:r>
                            <w:r>
                              <w:rPr>
                                <w:sz w:val="19"/>
                              </w:rPr>
                              <w:t xml:space="preserve">“GAME OVER”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PRESS AND HOLD THE RIGHT FLIPPER</w:t>
                              <w:br/>
                              <w:t>BUTTON. SCROLL THROUGH THE SCREENS BY PRESSING THE LEFT FLIPPER BUTTON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</w:rPr>
                              <w:t>EXTRA BALL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  <w:tab/>
                              <w:t>THE TRANSPORTER (MYSTERY) OR HURRY-UP FEATURE MAY AWARD EXTRA BALL.</w:t>
                              <w:br/>
                              <w:t xml:space="preserve"> </w:t>
                              <w:tab/>
                              <w:t>QUARTZ TRADE OR COMBO FEATURE MAY LIGHT THE EXTRA BALL ROLLOVER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</w:rPr>
                              <w:t>SPECIAL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  <w:tab/>
                              <w:t>IF PLAYERS’ SCORE IS LESS THAN 30,000,000 ON LAST BALL, THE ROLLOVER SPECIAL</w:t>
                              <w:br/>
                              <w:t xml:space="preserve"> </w:t>
                              <w:tab/>
                              <w:t>(RIGHT OUTLANE) WILL BECOME ACTIVE FOR A TIMED PERIO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</w:rPr>
                              <w:t>OTHER FEATURES: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  <w:tab/>
                              <w:t>•</w:t>
                              <w:tab/>
                              <w:t>COMPLETE ALL WHITE PYRAMID LAMPS TO ADD 5 QUARTZ, SCORE 30,000,000</w:t>
                              <w:br/>
                              <w:t xml:space="preserve"> </w:t>
                              <w:tab/>
                              <w:tab/>
                              <w:t>POINTS, OR ADVANCE SUPER JACKPOT.</w:t>
                              <w:br/>
                              <w:t xml:space="preserve"> </w:t>
                              <w:tab/>
                              <w:t>•</w:t>
                              <w:tab/>
                              <w:t>HORUS FEATURE ADVANCES HORUS BONUS. THIS BONUS IS COLLECTED DURING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19"/>
                              </w:rPr>
                              <w:t>“BATTLE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 ROUND.</w:t>
                              <w:br/>
                              <w:t xml:space="preserve"> </w:t>
                              <w:tab/>
                              <w:t>•</w:t>
                              <w:tab/>
                              <w:t>RA’S POWER IS COLLECTED BY HITTING ALL TARGETS IN A BANK DOWN AT THE</w:t>
                              <w:br/>
                              <w:t xml:space="preserve"> </w:t>
                              <w:tab/>
                              <w:tab/>
                              <w:t>SAME TI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  <w:t>•</w:t>
                              <w:tab/>
                              <w:t>RA’S BRACELET IS COLLECTED BY HITTING LOWER LEFT KICKING TARGET WHEN</w:t>
                              <w:br/>
                              <w:t xml:space="preserve"> </w:t>
                              <w:tab/>
                              <w:tab/>
                              <w:t>FLASHING.</w:t>
                              <w:br/>
                              <w:tab/>
                              <w:t>•</w:t>
                              <w:tab/>
                              <w:t>SPELL S-T-A-R-G-A-T-E TO ADD QUARTZ OR ADVANCE SUPER JACKPOT.</w:t>
                              <w:br/>
                              <w:tab/>
                              <w:t>•</w:t>
                              <w:tab/>
                              <w:t>POP BUMPERS QUALIFY THE HURRY-UP FEATURE.</w:t>
                              <w:br/>
                              <w:tab/>
                              <w:t>•</w:t>
                              <w:tab/>
                              <w:t>HURRY-UP IS COLLECTED IN THE SARCOPHAG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STARG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ALL OF THE MAIN FEATURES OF STARGATE ARE DEFINED IN </w:t>
                      </w:r>
                      <w:r>
                        <w:rPr>
                          <w:sz w:val="19"/>
                        </w:rPr>
                        <w:t>“PLAYER CONTROLLED</w:t>
                        <w:br/>
                        <w:t>HELPFUL HINTS.”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DURING </w:t>
                      </w:r>
                      <w:r>
                        <w:rPr>
                          <w:sz w:val="19"/>
                        </w:rPr>
                        <w:t xml:space="preserve">“GAME OVER”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PRESS AND HOLD THE RIGHT FLIPPER</w:t>
                        <w:br/>
                        <w:t>BUTTON. SCROLL THROUGH THE SCREENS BY PRESSING THE LEFT FLIPPER BUTTON.</w:t>
                      </w:r>
                    </w:p>
                    <w:p>
                      <w:pPr>
                        <w:pStyle w:val="TextBodyIndent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</w:rPr>
                        <w:t>EXTRA BALL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</w:t>
                        <w:tab/>
                        <w:t>THE TRANSPORTER (MYSTERY) OR HURRY-UP FEATURE MAY AWARD EXTRA BALL.</w:t>
                        <w:br/>
                        <w:t xml:space="preserve"> </w:t>
                        <w:tab/>
                        <w:t>QUARTZ TRADE OR COMBO FEATURE MAY LIGHT THE EXTRA BALL ROLLOVER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</w:rPr>
                        <w:t>SPECIAL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</w:t>
                        <w:tab/>
                        <w:t>IF PLAYERS’ SCORE IS LESS THAN 30,000,000 ON LAST BALL, THE ROLLOVER SPECIAL</w:t>
                        <w:br/>
                        <w:t xml:space="preserve"> </w:t>
                        <w:tab/>
                        <w:t>(RIGHT OUTLANE) WILL BECOME ACTIVE FOR A TIMED PERIO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</w:rPr>
                        <w:t>OTHER FEATURES:</w:t>
                        <w:br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</w:t>
                        <w:tab/>
                        <w:t>•</w:t>
                        <w:tab/>
                        <w:t>COMPLETE ALL WHITE PYRAMID LAMPS TO ADD 5 QUARTZ, SCORE 30,000,000</w:t>
                        <w:br/>
                        <w:t xml:space="preserve"> </w:t>
                        <w:tab/>
                        <w:tab/>
                        <w:t>POINTS, OR ADVANCE SUPER JACKPOT.</w:t>
                        <w:br/>
                        <w:t xml:space="preserve"> </w:t>
                        <w:tab/>
                        <w:t>•</w:t>
                        <w:tab/>
                        <w:t>HORUS FEATURE ADVANCES HORUS BONUS. THIS BONUS IS COLLECTED DURING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sz w:val="19"/>
                        </w:rPr>
                        <w:t>“BATTLE”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 ROUND.</w:t>
                        <w:br/>
                        <w:t xml:space="preserve"> </w:t>
                        <w:tab/>
                        <w:t>•</w:t>
                        <w:tab/>
                        <w:t>RA’S POWER IS COLLECTED BY HITTING ALL TARGETS IN A BANK DOWN AT THE</w:t>
                        <w:br/>
                        <w:t xml:space="preserve"> </w:t>
                        <w:tab/>
                        <w:tab/>
                        <w:t>SAME TIM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  <w:t>•</w:t>
                        <w:tab/>
                        <w:t>RA’S BRACELET IS COLLECTED BY HITTING LOWER LEFT KICKING TARGET WHEN</w:t>
                        <w:br/>
                        <w:t xml:space="preserve"> </w:t>
                        <w:tab/>
                        <w:tab/>
                        <w:t>FLASHING.</w:t>
                        <w:br/>
                        <w:tab/>
                        <w:t>•</w:t>
                        <w:tab/>
                        <w:t>SPELL S-T-A-R-G-A-T-E TO ADD QUARTZ OR ADVANCE SUPER JACKPOT.</w:t>
                        <w:br/>
                        <w:tab/>
                        <w:t>•</w:t>
                        <w:tab/>
                        <w:t>POP BUMPERS QUALIFY THE HURRY-UP FEATURE.</w:t>
                        <w:br/>
                        <w:tab/>
                        <w:t>•</w:t>
                        <w:tab/>
                        <w:t>HURRY-UP IS COLLECTED IN THE SARCOPHAG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31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31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Helvetica" w:hAnsi="Helvetica" w:cs="Helvetica"/>
                                <w:sz w:val="44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de-DE"/>
                              </w:rPr>
                              <w:t>STAR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181" w:right="189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ALLE WICHTIGEN HINWEISE ZU DEN STARGATE-SPIELFEATURES FINDET MAN IN DEN</w:t>
                              <w:br/>
                              <w:t>HILFESTELLUNGEN. FÜR WEITERE HINWEISE DEN RECHTEN FLIPPERKNOPF DRÜCKEN</w:t>
                              <w:br/>
                              <w:t>UND HALTEN. DURCH DRÜCKEN DES LINKEN FLIPPERKNOPFES WÄHREND GAME OVER,</w:t>
                              <w:br/>
                              <w:t>WIRD DIE ANZEIGE WEITERGESCHALTET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  <w:t>EXTRA 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ind w:left="181" w:right="217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TRANSPORTER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 xml:space="preserve">”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(MYSTERY) ODER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HURRY-UP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” KÖNNEN DEN EXTRA BALL BRINGEN.</w:t>
                              <w:br/>
                              <w:t xml:space="preserve"> </w:t>
                              <w:tab/>
                              <w:t xml:space="preserve">“QUARTZ TRADE”- ODER DAS “COMBO”-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>FEATURE KÖNNEN EXTRA-BALL-ROLL-OVER</w:t>
                              <w:br/>
                              <w:t xml:space="preserve"> </w:t>
                              <w:tab/>
                              <w:t>BELEUCHTE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  <w:t>SPECIA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ind w:left="181" w:right="217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ab/>
                              <w:t>HAT DER SPIELER BEI DER LETZTEN KUGEL WENIGER ALS 30.000.000 PUNKTE, WIRD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“SPECIAL” (RECHTER KUGELAUSLAUF) FÜR EINE BESTIMMTE ZEIT AKTIVIER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19"/>
                                <w:u w:val="single"/>
                                <w:lang w:val="de-DE"/>
                              </w:rPr>
                              <w:t>WEITERE FEATUR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tab/>
                              <w:t>•</w:t>
                              <w:tab/>
                              <w:t xml:space="preserve">DIE WIEßEN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>PYRAMIDEN-LAMPEN KOMPLETT: BRINGEN 5 QUARTZE. 30 MIO.</w:t>
                              <w:br/>
                              <w:t xml:space="preserve"> </w:t>
                              <w:tab/>
                              <w:tab/>
                              <w:t>PUNKTE ODER EINE ERHÖHUNG DES SUPER JACKPOT.</w:t>
                              <w:br/>
                              <w:t xml:space="preserve"> </w:t>
                              <w:tab/>
                              <w:t>•</w:t>
                              <w:tab/>
                              <w:t>HORUS-FEATURE: ERHÖHT DEN “HORUS”- BONUS. DIESER BONUS WIRD WÄHREND</w:t>
                              <w:br/>
                              <w:t xml:space="preserve"> </w:t>
                              <w:tab/>
                              <w:tab/>
                              <w:t>DER “BATTLE”- RUNDE EINGESAMMELT.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de-DE"/>
                              </w:rPr>
                              <w:br/>
                              <w:t xml:space="preserve"> </w:t>
                              <w:tab/>
                              <w:t>•</w:t>
                              <w:tab/>
                              <w:t>RA’S POWER: EINSAMMELN NACH KOMPLETTIERUNG DER DROP TARGET BANK.</w:t>
                              <w:br/>
                              <w:tab/>
                              <w:t>•</w:t>
                              <w:tab/>
                              <w:t>S-T-A-R-G-A-T-E: BRINGT QUARTZE ODER EINE ERHÖHUNG DES SUPER JACKPOT.</w:t>
                              <w:br/>
                              <w:tab/>
                              <w:t>•</w:t>
                              <w:tab/>
                              <w:t>POP BUMPER: BRINGEN DAS HURRY-UP FEATURE.</w:t>
                              <w:br/>
                              <w:tab/>
                              <w:t>•</w:t>
                              <w:tab/>
                              <w:t>HURRY-UP: WIRD WÄHREND DER SARCOPHAG-RUNDE EINGESAMME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Helvetica" w:hAnsi="Helvetica" w:cs="Helvetica"/>
                          <w:sz w:val="44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de-DE"/>
                        </w:rPr>
                        <w:t>STARG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181" w:right="189" w:hanging="0"/>
                        <w:jc w:val="both"/>
                        <w:rPr>
                          <w:b w:val="false"/>
                          <w:b w:val="false"/>
                          <w:bCs w:val="false"/>
                          <w:sz w:val="19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ALLE WICHTIGEN HINWEISE ZU DEN STARGATE-SPIELFEATURES FINDET MAN IN DEN</w:t>
                        <w:br/>
                        <w:t>HILFESTELLUNGEN. FÜR WEITERE HINWEISE DEN RECHTEN FLIPPERKNOPF DRÜCKEN</w:t>
                        <w:br/>
                        <w:t>UND HALTEN. DURCH DRÜCKEN DES LINKEN FLIPPERKNOPFES WÄHREND GAME OVER,</w:t>
                        <w:br/>
                        <w:t>WIRD DIE ANZEIGE WEITERGESCHALTET.</w:t>
                      </w:r>
                    </w:p>
                    <w:p>
                      <w:pPr>
                        <w:pStyle w:val="TextBodyIndent"/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  <w:t>EXTRA 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ind w:left="181" w:right="217" w:hanging="0"/>
                        <w:jc w:val="both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de-D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TRANSPORTER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 xml:space="preserve">”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 xml:space="preserve">(MYSTERY) ODER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“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HURRY-UP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” KÖNNEN DEN EXTRA BALL BRINGEN.</w:t>
                        <w:br/>
                        <w:t xml:space="preserve"> </w:t>
                        <w:tab/>
                        <w:t xml:space="preserve">“QUARTZ TRADE”- ODER DAS “COMBO”-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>FEATURE KÖNNEN EXTRA-BALL-ROLL-OVER</w:t>
                        <w:br/>
                        <w:t xml:space="preserve"> </w:t>
                        <w:tab/>
                        <w:t>BELEUCHTE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  <w:t>SPECIA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ind w:left="181" w:right="217" w:hanging="0"/>
                        <w:jc w:val="both"/>
                        <w:rPr>
                          <w:b w:val="false"/>
                          <w:b w:val="false"/>
                          <w:bCs w:val="false"/>
                          <w:sz w:val="19"/>
                          <w:lang w:val="de-D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de-D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ab/>
                        <w:t>HAT DER SPIELER BEI DER LETZTEN KUGEL WENIGER ALS 30.000.000 PUNKTE, WIRD</w:t>
                        <w:b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“SPECIAL” (RECHTER KUGELAUSLAUF) FÜR EINE BESTIMMTE ZEIT AKTIVIER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 w:val="false"/>
                          <w:b w:val="false"/>
                          <w:bCs w:val="false"/>
                          <w:sz w:val="8"/>
                          <w:lang w:val="de-DE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19"/>
                          <w:u w:val="single"/>
                          <w:lang w:val="de-DE"/>
                        </w:rPr>
                        <w:t>WEITERE FEATUR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de-D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tab/>
                        <w:t>•</w:t>
                        <w:tab/>
                        <w:t xml:space="preserve">DIE WIEßEN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>PYRAMIDEN-LAMPEN KOMPLETT: BRINGEN 5 QUARTZE. 30 MIO.</w:t>
                        <w:br/>
                        <w:t xml:space="preserve"> </w:t>
                        <w:tab/>
                        <w:tab/>
                        <w:t>PUNKTE ODER EINE ERHÖHUNG DES SUPER JACKPOT.</w:t>
                        <w:br/>
                        <w:t xml:space="preserve"> </w:t>
                        <w:tab/>
                        <w:t>•</w:t>
                        <w:tab/>
                        <w:t>HORUS-FEATURE: ERHÖHT DEN “HORUS”- BONUS. DIESER BONUS WIRD WÄHREND</w:t>
                        <w:br/>
                        <w:t xml:space="preserve"> </w:t>
                        <w:tab/>
                        <w:tab/>
                        <w:t>DER “BATTLE”- RUNDE EINGESAMMELT.</w:t>
                      </w:r>
                      <w:r>
                        <w:rPr>
                          <w:b w:val="false"/>
                          <w:bCs w:val="false"/>
                          <w:sz w:val="19"/>
                          <w:lang w:val="de-DE"/>
                        </w:rPr>
                        <w:br/>
                        <w:t xml:space="preserve"> </w:t>
                        <w:tab/>
                        <w:t>•</w:t>
                        <w:tab/>
                        <w:t>RA’S POWER: EINSAMMELN NACH KOMPLETTIERUNG DER DROP TARGET BANK.</w:t>
                        <w:br/>
                        <w:tab/>
                        <w:t>•</w:t>
                        <w:tab/>
                        <w:t>S-T-A-R-G-A-T-E: BRINGT QUARTZE ODER EINE ERHÖHUNG DES SUPER JACKPOT.</w:t>
                        <w:br/>
                        <w:tab/>
                        <w:t>•</w:t>
                        <w:tab/>
                        <w:t>POP BUMPER: BRINGEN DAS HURRY-UP FEATURE.</w:t>
                        <w:br/>
                        <w:tab/>
                        <w:t>•</w:t>
                        <w:tab/>
                        <w:t>HURRY-UP: WIRD WÄHREND DER SARCOPHAG-RUNDE EINGESAMME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</w:rPr>
                              <w:t>31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</w:rPr>
                        <w:t>31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• HOLD EITHER FLIPPER BUTTON IN TO DISPLAY THE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• PUSH OPPOSITE FLIPPER BUTTON TO ADVANCE THE STATUS 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• HOLD BOTH FLIPPER BUTTONS IN FOR ONE SECOND AT THE BEGINNING OF</w:t>
                              <w:br/>
                              <w:t xml:space="preserve"> </w:t>
                              <w:tab/>
                              <w:t xml:space="preserve">  ANY BALL TO REDUCE THE AMOUNT OF TUTORIAL SPEE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• HOLD EITHER FLIPPER BUTTON IN TO DISPLAY THE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• PUSH OPPOSITE FLIPPER BUTTON TO ADVANCE THE STATUS 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• HOLD BOTH FLIPPER BUTTONS IN FOR ONE SECOND AT THE BEGINNING OF</w:t>
                        <w:br/>
                        <w:t xml:space="preserve"> </w:t>
                        <w:tab/>
                        <w:t xml:space="preserve">  ANY BALL TO REDUCE THE AMOUNT OF TUTORIAL SPEE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97790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Eras Demi ITC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188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190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304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9:11:00Z</dcterms:created>
  <dc:creator>Inkochnito</dc:creator>
  <dc:description/>
  <dc:language>en-US</dc:language>
  <cp:lastModifiedBy>Inkochnito</cp:lastModifiedBy>
  <cp:lastPrinted>2007-05-08T22:49:00Z</cp:lastPrinted>
  <dcterms:modified xsi:type="dcterms:W3CDTF">2007-07-30T17:32:00Z</dcterms:modified>
  <cp:revision>7</cp:revision>
  <dc:subject>Score and instruction cards</dc:subject>
  <dc:title>Gottlieb Stargate</dc:title>
</cp:coreProperties>
</file>