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E TOP DROP TARGET SEQUENCE TO ADVANCE</w:t>
                              <w:br/>
                              <w:tab/>
                              <w:t>RIGHT KICKER VALUE. “SPECIAL” AWARDED BY COMBINATION</w:t>
                              <w:br/>
                              <w:tab/>
                              <w:t>OF CENTER ROLLUNDER AND TOP LEFT ROLLUND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 xml:space="preserve">EXTRA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E V-A-C-A-T-I-O-N TO LIGHT “EXTRA BALL”.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SHOOTING TOP RIGHT ROLLUNDER WHEN LIT OR BOTTOM</w:t>
                              <w:br/>
                              <w:tab/>
                              <w:t>LEFT ROLLUNDER WHEN LIT AWARDS “EXTRA 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OMPLETION OF SPOT TARGETS 1-2-3 LIGHTS “RELEASE”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RELEAS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</w:t>
                              <w:tab/>
                              <w:t>FEATU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US"/>
                              </w:rPr>
                              <w:t>SCORING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PLAYFIELD SCORING MULTIPLIER INCREASES WITH ACTIVITY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</w:t>
                              <w:tab/>
                              <w:t>ON THE PLAYFIEL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RIGHT</w:t>
                              <w:br/>
                              <w:t>FLIPP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LAUNCHES BALLS INTO PLAY.</w:t>
                            </w:r>
                          </w:p>
                          <w:p>
                            <w:pPr>
                              <w:pStyle w:val="TextBodyIndent"/>
                              <w:spacing w:before="80" w:after="0"/>
                              <w:ind w:left="181" w:hanging="0"/>
                              <w:rPr/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E TOP DROP TARGET SEQUENCE TO ADVANCE</w:t>
                        <w:br/>
                        <w:tab/>
                        <w:t>RIGHT KICKER VALUE. “SPECIAL” AWARDED BY COMBINATION</w:t>
                        <w:br/>
                        <w:tab/>
                        <w:t>OF CENTER ROLLUNDER AND TOP LEFT ROLLUND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 xml:space="preserve">EXTRA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E V-A-C-A-T-I-O-N TO LIGHT “EXTRA BALL”.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>SHOOTING TOP RIGHT ROLLUNDER WHEN LIT OR BOTTOM</w:t>
                        <w:br/>
                        <w:tab/>
                        <w:t>LEFT ROLLUNDER WHEN LIT AWARDS “EXTRA 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COMPLETION OF SPOT TARGETS 1-2-3 LIGHTS “RELEASE”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RELEAS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</w:t>
                        <w:tab/>
                        <w:t>FEATU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US"/>
                        </w:rPr>
                        <w:t>SCORING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PLAYFIELD SCORING MULTIPLIER INCREASES WITH ACTIVITY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</w:t>
                        <w:tab/>
                        <w:t>ON THE PLAYFIEL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RIGHT</w:t>
                        <w:br/>
                        <w:t>FLIPP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LAUNCHES BALLS INTO PLAY.</w:t>
                      </w:r>
                    </w:p>
                    <w:p>
                      <w:pPr>
                        <w:pStyle w:val="TextBodyIndent"/>
                        <w:spacing w:before="80" w:after="0"/>
                        <w:ind w:left="181" w:hanging="0"/>
                        <w:rPr/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107315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8.45pt" to="458.1pt,8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925</wp:posOffset>
                </wp:positionH>
                <wp:positionV relativeFrom="paragraph">
                  <wp:posOffset>14795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6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E TOP DROP TARGET SEQUENCE TO ADVANCE</w:t>
                              <w:br/>
                              <w:tab/>
                              <w:t>RIGHT KICKER VALUE. “SPECIAL” AWARDED BY COMBINATION</w:t>
                              <w:br/>
                              <w:tab/>
                              <w:t>OF CENTER ROLLUNDER AND TOP LEFT ROLLUND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 xml:space="preserve">EXTRA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E V-A-C-A-T-I-O-N TO LIGHT “EXTRA BALL”.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SHOOTING TOP RIGHT ROLLUNDER WHEN LIT OR BOTTOM</w:t>
                              <w:br/>
                              <w:tab/>
                              <w:t>LEFT ROLLUNDER WHEN LIT AWARDS “EXTRA 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OMPLETION OF SPOT TARGETS 1-2-3 LIGHTS “RELEASE”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RELEAS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</w:t>
                              <w:tab/>
                              <w:t>FEATU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US"/>
                              </w:rPr>
                              <w:t>SCORING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PLAYFIELD SCORING MULTIPLIER INCREASES WITH ACTIVITY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</w:t>
                              <w:tab/>
                              <w:t>ON THE PLAYFIEL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RIGHT</w:t>
                              <w:br/>
                              <w:t>FLIPP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LAUNCHES BALLS INTO PLAY.</w:t>
                            </w:r>
                          </w:p>
                          <w:p>
                            <w:pPr>
                              <w:pStyle w:val="TextBodyIndent"/>
                              <w:spacing w:before="80" w:after="0"/>
                              <w:ind w:left="181" w:hanging="0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E TOP DROP TARGET SEQUENCE TO ADVANCE</w:t>
                        <w:br/>
                        <w:tab/>
                        <w:t>RIGHT KICKER VALUE. “SPECIAL” AWARDED BY COMBINATION</w:t>
                        <w:br/>
                        <w:tab/>
                        <w:t>OF CENTER ROLLUNDER AND TOP LEFT ROLLUND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 xml:space="preserve">EXTRA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E V-A-C-A-T-I-O-N TO LIGHT “EXTRA BALL”.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>SHOOTING TOP RIGHT ROLLUNDER WHEN LIT OR BOTTOM</w:t>
                        <w:br/>
                        <w:tab/>
                        <w:t>LEFT ROLLUNDER WHEN LIT AWARDS “EXTRA 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COMPLETION OF SPOT TARGETS 1-2-3 LIGHTS “RELEASE”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RELEAS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</w:t>
                        <w:tab/>
                        <w:t>FEATU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US"/>
                        </w:rPr>
                        <w:t>SCORING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PLAYFIELD SCORING MULTIPLIER INCREASES WITH ACTIVITY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</w:t>
                        <w:tab/>
                        <w:t>ON THE PLAYFIEL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RIGHT</w:t>
                        <w:br/>
                        <w:t>FLIPP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LAUNCHES BALLS INTO PLAY.</w:t>
                      </w:r>
                    </w:p>
                    <w:p>
                      <w:pPr>
                        <w:pStyle w:val="TextBodyIndent"/>
                        <w:spacing w:before="80" w:after="0"/>
                        <w:ind w:left="181" w:hanging="0"/>
                        <w:rPr>
                          <w:lang w:val="en-GB"/>
                        </w:rPr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10731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8.45pt" to="458.1pt,8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9925</wp:posOffset>
                </wp:positionH>
                <wp:positionV relativeFrom="paragraph">
                  <wp:posOffset>14795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6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216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</w:rPr>
                              <w:t>SPIELANLEITUNG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6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SPEZ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OBERE “DROP TARGET” IN REIHENFOLGE ABSCHIESSEN</w:t>
                              <w:br/>
                              <w:t xml:space="preserve"> </w:t>
                              <w:tab/>
                              <w:t>ERHÖH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“RECHTE KICKER”- PUNKTE UND “SPEZIAL” WIRD</w:t>
                              <w:br/>
                              <w:t xml:space="preserve"> </w:t>
                              <w:tab/>
                              <w:t>OBER DIE MITTLERE UND OBERE LINKE ROLLUNDER-</w:t>
                              <w:br/>
                              <w:t xml:space="preserve"> </w:t>
                              <w:tab/>
                              <w:t>KOMBINATION 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BEI KOMPLETTIERUNG VOM SCHRIFTZUG “V-A-C-A-T-I-O-N”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 .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 xml:space="preserve">LEUCHTET “EXTRA BALL”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TREFFEN DES OBEREN</w:t>
                              <w:br/>
                              <w:t xml:space="preserve"> </w:t>
                              <w:tab/>
                              <w:t>BELEUCHTETEN RECHTEN ODER DES UNTEREN</w:t>
                              <w:br/>
                              <w:t xml:space="preserve"> </w:t>
                              <w:tab/>
                              <w:t>BELEUCHTETEN ROLLUNDER WIRD “EXTRA BALL” 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TREFFEN DER ANSCHUSSZIELE 1-2-3 BELEUCHTE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FREIGAB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KUGELFREIGAB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MULTIPLIER-</w:t>
                              <w:tab/>
                              <w:br/>
                              <w:t>ZÄHLUNG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 .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nl-NL"/>
                              </w:rPr>
                              <w:t>SPIELFELDPUNKTE WERDEN BEI TREFFERN ERHÖH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RECHTER</w:t>
                              <w:br/>
                              <w:t>FLIPPER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nl-NL"/>
                              </w:rPr>
                              <w:t>BRINGT SPIELKUGEL INS SPIE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spacing w:lineRule="exact" w:line="200" w:before="120" w:after="0"/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DA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EINGAB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BUCHSTABENWAHL, RECHTE VORDERE TASTE </w:t>
                              <w:br/>
                              <w:t xml:space="preserve"> </w:t>
                              <w:tab/>
                              <w:t>BUCHSTABEN, EINGABE, KREDIT-TASTE 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 xml:space="preserve">” ABSTAND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”</w:t>
                              <w:br/>
                              <w:t xml:space="preserve"> </w:t>
                              <w:tab/>
                              <w:t>ABSTAND LOESCHE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2160" w:hanging="0"/>
                        <w:rPr>
                          <w:rFonts w:ascii="Eras Demi ITC" w:hAnsi="Eras Demi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</w:rPr>
                        <w:t>SPIELANLEITUNG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60" w:hanging="0"/>
                        <w:rPr>
                          <w:rFonts w:ascii="Eras Bold ITC" w:hAnsi="Eras Bold ITC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SPEZIAL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OBERE “DROP TARGET” IN REIHENFOLGE ABSCHIESSEN</w:t>
                        <w:br/>
                        <w:t xml:space="preserve"> </w:t>
                        <w:tab/>
                        <w:t>ERHÖH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“RECHTE KICKER”- PUNKTE UND “SPEZIAL” WIRD</w:t>
                        <w:br/>
                        <w:t xml:space="preserve"> </w:t>
                        <w:tab/>
                        <w:t>OBER DIE MITTLERE UND OBERE LINKE ROLLUNDER-</w:t>
                        <w:br/>
                        <w:t xml:space="preserve"> </w:t>
                        <w:tab/>
                        <w:t>KOMBINATION 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BEI KOMPLETTIERUNG VOM SCHRIFTZUG “V-A-C-A-T-I-O-N”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 .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 xml:space="preserve">LEUCHTET “EXTRA BALL”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TREFFEN DES OBEREN</w:t>
                        <w:br/>
                        <w:t xml:space="preserve"> </w:t>
                        <w:tab/>
                        <w:t>BELEUCHTETEN RECHTEN ODER DES UNTEREN</w:t>
                        <w:br/>
                        <w:t xml:space="preserve"> </w:t>
                        <w:tab/>
                        <w:t>BELEUCHTETEN ROLLUNDER WIRD “EXTRA BALL” 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TREFFEN DER ANSCHUSSZIELE 1-2-3 BELEUCHTET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FREIGABE</w:t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KUGELFREIGAB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MULTIPLIER-</w:t>
                        <w:tab/>
                        <w:br/>
                        <w:t>ZÄHLUNG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 .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nl-NL"/>
                        </w:rPr>
                        <w:t>SPIELFELDPUNKTE WERDEN BEI TREFFERN ERHÖH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RECHTER</w:t>
                        <w:br/>
                        <w:t>FLIPPER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nl-NL"/>
                        </w:rPr>
                        <w:t>BRINGT SPIELKUGEL INS SPIE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.</w:t>
                      </w:r>
                    </w:p>
                    <w:p>
                      <w:pPr>
                        <w:pStyle w:val="TextBodyIndent"/>
                        <w:spacing w:lineRule="exact" w:line="200" w:before="120" w:after="0"/>
                        <w:ind w:left="181" w:hanging="0"/>
                        <w:rPr>
                          <w:lang w:val="en-US"/>
                        </w:rPr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DA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EINGABE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BUCHSTABENWAHL, RECHTE VORDERE TASTE </w:t>
                        <w:br/>
                        <w:t xml:space="preserve"> </w:t>
                        <w:tab/>
                        <w:t>BUCHSTABEN, EINGABE, KREDIT-TASTE 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 xml:space="preserve">” ABSTAND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”</w:t>
                        <w:br/>
                        <w:t xml:space="preserve"> </w:t>
                        <w:tab/>
                        <w:t>ABSTAND LOES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2.75pt" to="460.45pt,12.7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216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</w:rPr>
                              <w:t>SPIELANLEITUNG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6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SPEZ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OBERE “DROP TARGET” IN REIHENFOLGE ABSCHIESSEN</w:t>
                              <w:br/>
                              <w:t xml:space="preserve"> </w:t>
                              <w:tab/>
                              <w:t>ERHÖH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“RECHTE KICKER”- PUNKTE UND “SPEZIAL” WIRD</w:t>
                              <w:br/>
                              <w:t xml:space="preserve"> </w:t>
                              <w:tab/>
                              <w:t>OBER DIE MITTLERE UND OBERE LINKE ROLLUNDER-</w:t>
                              <w:br/>
                              <w:t xml:space="preserve"> </w:t>
                              <w:tab/>
                              <w:t>KOMBINATION 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BEI KOMPLETTIERUNG VOM SCHRIFTZUG “V-A-C-A-T-I-O-N”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 .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LEUCHTET “EXTRA BALL”. TREFFEN DES OBEREN</w:t>
                              <w:br/>
                              <w:t xml:space="preserve"> </w:t>
                              <w:tab/>
                              <w:t>BELEUCHTETEN RECHTEN ODER DES UNTEREN</w:t>
                              <w:br/>
                              <w:t xml:space="preserve"> </w:t>
                              <w:tab/>
                              <w:t>BELEUCHTETEN ROLLUNDER WIRD “EXTRA BALL” 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TREFFEN DER ANSCHUSSZIELE 1-2-3 BELEUCHTE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FREIGAB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KUGELFREIGAB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MULTIPLIER-</w:t>
                              <w:tab/>
                              <w:br/>
                              <w:t>ZÄHLUNG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 .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nl-NL"/>
                              </w:rPr>
                              <w:t>SPIELFELDPUNKTE WERDEN BEI TREFFERN ERHÖH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RECHTER</w:t>
                              <w:br/>
                              <w:t>FLIPPER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nl-NL"/>
                              </w:rPr>
                              <w:t>BRINGT SPIELKUGEL INS SPIE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DA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EINGAB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BUCHSTABENWAHL, RECHTE VORDERE TASTE </w:t>
                              <w:br/>
                              <w:t xml:space="preserve"> </w:t>
                              <w:tab/>
                              <w:t>BUCHSTABEN, EINGABE, KREDIT-TASTE 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 xml:space="preserve">” ABSTAND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”</w:t>
                              <w:br/>
                              <w:t xml:space="preserve"> </w:t>
                              <w:tab/>
                              <w:t>ABSTAND LOESCHE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2160" w:hanging="0"/>
                        <w:rPr>
                          <w:rFonts w:ascii="Eras Demi ITC" w:hAnsi="Eras Demi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</w:rPr>
                        <w:t>SPIELANLEITUNG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60" w:hanging="0"/>
                        <w:rPr>
                          <w:rFonts w:ascii="Eras Bold ITC" w:hAnsi="Eras Bold ITC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SPEZIAL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OBERE “DROP TARGET” IN REIHENFOLGE ABSCHIESSEN</w:t>
                        <w:br/>
                        <w:t xml:space="preserve"> </w:t>
                        <w:tab/>
                        <w:t>ERHÖH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“RECHTE KICKER”- PUNKTE UND “SPEZIAL” WIRD</w:t>
                        <w:br/>
                        <w:t xml:space="preserve"> </w:t>
                        <w:tab/>
                        <w:t>OBER DIE MITTLERE UND OBERE LINKE ROLLUNDER-</w:t>
                        <w:br/>
                        <w:t xml:space="preserve"> </w:t>
                        <w:tab/>
                        <w:t>KOMBINATION 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BEI KOMPLETTIERUNG VOM SCHRIFTZUG “V-A-C-A-T-I-O-N”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 .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LEUCHTET “EXTRA BALL”. TREFFEN DES OBEREN</w:t>
                        <w:br/>
                        <w:t xml:space="preserve"> </w:t>
                        <w:tab/>
                        <w:t>BELEUCHTETEN RECHTEN ODER DES UNTEREN</w:t>
                        <w:br/>
                        <w:t xml:space="preserve"> </w:t>
                        <w:tab/>
                        <w:t>BELEUCHTETEN ROLLUNDER WIRD “EXTRA BALL” 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TREFFEN DER ANSCHUSSZIELE 1-2-3 BELEUCHTET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FREIGABE</w:t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KUGELFREIGAB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MULTIPLIER-</w:t>
                        <w:tab/>
                        <w:br/>
                        <w:t>ZÄHLUNG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 .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nl-NL"/>
                        </w:rPr>
                        <w:t>SPIELFELDPUNKTE WERDEN BEI TREFFERN ERHÖH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RECHTER</w:t>
                        <w:br/>
                        <w:t>FLIPPER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nl-NL"/>
                        </w:rPr>
                        <w:t>BRINGT SPIELKUGEL INS SPIE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.</w:t>
                      </w:r>
                    </w:p>
                    <w:p>
                      <w:pPr>
                        <w:pStyle w:val="TextBodyIndent"/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DA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EINGABE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BUCHSTABENWAHL, RECHTE VORDERE TASTE </w:t>
                        <w:br/>
                        <w:t xml:space="preserve"> </w:t>
                        <w:tab/>
                        <w:t>BUCHSTABEN, EINGABE, KREDIT-TASTE 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 xml:space="preserve">” ABSTAND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”</w:t>
                        <w:br/>
                        <w:t xml:space="preserve"> </w:t>
                        <w:tab/>
                        <w:t>ABSTAND LOES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2.75pt" to="460.45pt,12.7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4,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4,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4,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4,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319 instruction card 3 and 5 balls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321 instruction card 3 and 5 balls German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Wingdings" w:hAnsi="Wingdings" w:cs="Wingdings"/>
      <w:color w:val="FFFFFF"/>
      <w:sz w:val="1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8:06:00Z</dcterms:created>
  <dc:creator>Inkochnito</dc:creator>
  <dc:description/>
  <dc:language>en-US</dc:language>
  <cp:lastModifiedBy>Inkochnito</cp:lastModifiedBy>
  <cp:lastPrinted>2005-11-27T19:10:00Z</cp:lastPrinted>
  <dcterms:modified xsi:type="dcterms:W3CDTF">2008-05-22T18:46:00Z</dcterms:modified>
  <cp:revision>6</cp:revision>
  <dc:subject>Score and instruction cards</dc:subject>
  <dc:title>Gottlieb Spring Break</dc:title>
</cp:coreProperties>
</file>