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80" w:after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How to play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SPIR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MULTI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  <w:t>Filling all 3 Captive Holes awards 3-ball Multiball. Shooting the</w:t>
                              <w:br/>
                              <w:t xml:space="preserve"> </w:t>
                              <w:tab/>
                              <w:t>Stargate when open awards 2-ball or 3-ball Multiball. Multiball</w:t>
                              <w:br/>
                              <w:t xml:space="preserve"> </w:t>
                              <w:tab/>
                              <w:t>playfield scoring is 2X (2-ball) or 3X (3-ball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STARGAT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 . . .</w:t>
                              <w:tab/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  <w:t>Completing 1-2-3-4 lights green X. Shooting green X when lit</w:t>
                              <w:br/>
                              <w:t xml:space="preserve"> </w:t>
                              <w:tab/>
                              <w:t>opens Stargate (not during Multiball). Two bottom spot targets</w:t>
                              <w:br/>
                              <w:t xml:space="preserve"> </w:t>
                              <w:tab/>
                              <w:t>also open Stargat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Eras Medium ITC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 . . . . .</w:t>
                              <w:tab/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  <w:t>Spelling S-P-I-R-I-T by completing drop targets banks lights both</w:t>
                              <w:br/>
                              <w:t xml:space="preserve"> </w:t>
                              <w:tab/>
                              <w:t>banks for special. Completing either bank, when lit, awards</w:t>
                              <w:br/>
                              <w:t xml:space="preserve"> </w:t>
                              <w:tab/>
                              <w:t>Special. The number of Specials awarded equals number of balls</w:t>
                              <w:br/>
                              <w:t xml:space="preserve"> </w:t>
                              <w:tab/>
                              <w:t>on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Eras Medium ITC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  <w:t>Completing spot targets sequence (3 hits each) lights B-A-L-L.</w:t>
                              <w:br/>
                              <w:t xml:space="preserve"> </w:t>
                              <w:tab/>
                              <w:t>Completing B-A-L-L award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Eras Medium ITC" w:hAnsi="Eras Medium ITC" w:cs="Eras Medium ITC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  <w:t>Shooting blue X advances multiplier when lit. Completing 3 left</w:t>
                              <w:br/>
                              <w:t xml:space="preserve"> </w:t>
                              <w:tab/>
                              <w:t>lanes advances multipli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left" w:pos="1800" w:leader="none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Eras Medium ITC" w:hAnsi="Eras Medium ITC" w:cs="Eras Medium ITC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80" w:after="0"/>
                        <w:rPr>
                          <w:rFonts w:ascii="Eras Demi ITC" w:hAnsi="Eras Demi ITC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How to play</w:t>
                      </w: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SPIR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MULTI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Arial" w:ascii="Eras Medium ITC" w:hAnsi="Eras Medium ITC"/>
                          <w:color w:val="FFFFFF"/>
                          <w:sz w:val="20"/>
                          <w:lang w:val="en-GB"/>
                        </w:rPr>
                        <w:t>Filling all 3 Captive Holes awards 3-ball Multiball. Shooting the</w:t>
                        <w:br/>
                        <w:t xml:space="preserve"> </w:t>
                        <w:tab/>
                        <w:t>Stargate when open awards 2-ball or 3-ball Multiball. Multiball</w:t>
                        <w:br/>
                        <w:t xml:space="preserve"> </w:t>
                        <w:tab/>
                        <w:t>playfield scoring is 2X (2-ball) or 3X (3-ball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GB"/>
                        </w:rPr>
                        <w:t>STARGAT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 . . .</w:t>
                        <w:tab/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  <w:t>Completing 1-2-3-4 lights green X. Shooting green X when lit</w:t>
                        <w:br/>
                        <w:t xml:space="preserve"> </w:t>
                        <w:tab/>
                        <w:t>opens Stargate (not during Multiball). Two bottom spot targets</w:t>
                        <w:br/>
                        <w:t xml:space="preserve"> </w:t>
                        <w:tab/>
                        <w:t>also open Stargat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Eras Medium ITC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 . . . . .</w:t>
                        <w:tab/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  <w:t>Spelling S-P-I-R-I-T by completing drop targets banks lights both</w:t>
                        <w:br/>
                        <w:t xml:space="preserve"> </w:t>
                        <w:tab/>
                        <w:t>banks for special. Completing either bank, when lit, awards</w:t>
                        <w:br/>
                        <w:t xml:space="preserve"> </w:t>
                        <w:tab/>
                        <w:t>Special. The number of Specials awarded equals number of balls</w:t>
                        <w:br/>
                        <w:t xml:space="preserve"> </w:t>
                        <w:tab/>
                        <w:t>on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Eras Medium ITC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GB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 .</w:t>
                        <w:tab/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  <w:t>Completing spot targets sequence (3 hits each) lights B-A-L-L.</w:t>
                        <w:br/>
                        <w:t xml:space="preserve"> </w:t>
                        <w:tab/>
                        <w:t>Completing B-A-L-L award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Eras Medium ITC" w:hAnsi="Eras Medium ITC" w:cs="Eras Medium ITC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Arial" w:ascii="Eras Medium ITC" w:hAnsi="Eras Medium ITC"/>
                          <w:color w:val="FFFFFF"/>
                          <w:sz w:val="20"/>
                          <w:lang w:val="en-GB"/>
                        </w:rPr>
                        <w:t>Shooting blue X advances multiplier when lit. Completing 3 left</w:t>
                        <w:br/>
                        <w:t xml:space="preserve"> </w:t>
                        <w:tab/>
                        <w:t>lanes advances multiplier.</w:t>
                      </w:r>
                    </w:p>
                    <w:p>
                      <w:pPr>
                        <w:pStyle w:val="Plattetekst2"/>
                        <w:tabs>
                          <w:tab w:val="left" w:pos="1800" w:leader="none"/>
                          <w:tab w:val="left" w:pos="2340" w:leader="none"/>
                        </w:tabs>
                        <w:ind w:left="181" w:hanging="0"/>
                        <w:rPr>
                          <w:rFonts w:ascii="Eras Medium ITC" w:hAnsi="Eras Medium ITC" w:cs="Eras Medium ITC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10</wp:posOffset>
                </wp:positionH>
                <wp:positionV relativeFrom="paragraph">
                  <wp:posOffset>15748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2.4pt" to="464.25pt,12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19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1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80" w:after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How to play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SPIR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MULTI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  <w:t>Filling all 3 Captive Holes awards 3-ball Multiball. Shooting the</w:t>
                              <w:br/>
                              <w:t xml:space="preserve"> </w:t>
                              <w:tab/>
                              <w:t>Stargate when open awards 2-ball or 3-ball Multiball. Multiball</w:t>
                              <w:br/>
                              <w:t xml:space="preserve"> </w:t>
                              <w:tab/>
                              <w:t>playfield scoring is 2X (2-ball) or 3X (3-ball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STARGAT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 . . .</w:t>
                              <w:tab/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  <w:t>Completing 1-2-3-4 lights green X. Shooting green X when lit</w:t>
                              <w:br/>
                              <w:t xml:space="preserve"> </w:t>
                              <w:tab/>
                              <w:t>opens Stargate (not during Multiball). Two bottom spot targets</w:t>
                              <w:br/>
                              <w:t xml:space="preserve"> </w:t>
                              <w:tab/>
                              <w:t>also open Stargat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Eras Medium ITC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 . . . . .</w:t>
                              <w:tab/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  <w:t>Spelling S-P-I-R-I-T by completing drop targets banks lights both</w:t>
                              <w:br/>
                              <w:t xml:space="preserve"> </w:t>
                              <w:tab/>
                              <w:t>banks for special. Completing either bank, when lit, awards</w:t>
                              <w:br/>
                              <w:t xml:space="preserve"> </w:t>
                              <w:tab/>
                              <w:t>Special. The number of Specials awarded equals number of balls</w:t>
                              <w:br/>
                              <w:t xml:space="preserve"> </w:t>
                              <w:tab/>
                              <w:t>on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Eras Medium ITC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  <w:t>Completing spot targets sequence (3 hits each) lights B-A-L-L.</w:t>
                              <w:br/>
                              <w:t xml:space="preserve"> </w:t>
                              <w:tab/>
                              <w:t>Completing B-A-L-L award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Eras Medium ITC" w:hAnsi="Eras Medium ITC" w:cs="Eras Medium ITC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  <w:t>Shooting blue X advances multiplier when lit. Completing 3 left</w:t>
                              <w:br/>
                              <w:t xml:space="preserve"> </w:t>
                              <w:tab/>
                              <w:t>lanes advances multipli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left" w:pos="1800" w:leader="none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Eras Medium ITC" w:hAnsi="Eras Medium ITC" w:cs="Eras Medium ITC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80" w:after="0"/>
                        <w:rPr>
                          <w:rFonts w:ascii="Eras Demi ITC" w:hAnsi="Eras Demi ITC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How to play</w:t>
                      </w: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SPIR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MULTI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Arial" w:ascii="Eras Medium ITC" w:hAnsi="Eras Medium ITC"/>
                          <w:color w:val="FFFFFF"/>
                          <w:sz w:val="20"/>
                          <w:lang w:val="en-GB"/>
                        </w:rPr>
                        <w:t>Filling all 3 Captive Holes awards 3-ball Multiball. Shooting the</w:t>
                        <w:br/>
                        <w:t xml:space="preserve"> </w:t>
                        <w:tab/>
                        <w:t>Stargate when open awards 2-ball or 3-ball Multiball. Multiball</w:t>
                        <w:br/>
                        <w:t xml:space="preserve"> </w:t>
                        <w:tab/>
                        <w:t>playfield scoring is 2X (2-ball) or 3X (3-ball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GB"/>
                        </w:rPr>
                        <w:t>STARGAT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 . . .</w:t>
                        <w:tab/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  <w:t>Completing 1-2-3-4 lights green X. Shooting green X when lit</w:t>
                        <w:br/>
                        <w:t xml:space="preserve"> </w:t>
                        <w:tab/>
                        <w:t>opens Stargate (not during Multiball). Two bottom spot targets</w:t>
                        <w:br/>
                        <w:t xml:space="preserve"> </w:t>
                        <w:tab/>
                        <w:t>also open Stargat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Eras Medium ITC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 . . . . .</w:t>
                        <w:tab/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  <w:t>Spelling S-P-I-R-I-T by completing drop targets banks lights both</w:t>
                        <w:br/>
                        <w:t xml:space="preserve"> </w:t>
                        <w:tab/>
                        <w:t>banks for special. Completing either bank, when lit, awards</w:t>
                        <w:br/>
                        <w:t xml:space="preserve"> </w:t>
                        <w:tab/>
                        <w:t>Special. The number of Specials awarded equals number of balls</w:t>
                        <w:br/>
                        <w:t xml:space="preserve"> </w:t>
                        <w:tab/>
                        <w:t>on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Eras Medium ITC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GB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 .</w:t>
                        <w:tab/>
                      </w: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  <w:t>Completing spot targets sequence (3 hits each) lights B-A-L-L.</w:t>
                        <w:br/>
                        <w:t xml:space="preserve"> </w:t>
                        <w:tab/>
                        <w:t>Completing B-A-L-L award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Eras Medium ITC" w:hAnsi="Eras Medium ITC" w:cs="Eras Medium ITC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Arial" w:ascii="Eras Medium ITC" w:hAnsi="Eras Medium ITC"/>
                          <w:color w:val="FFFFFF"/>
                          <w:sz w:val="20"/>
                          <w:lang w:val="en-GB"/>
                        </w:rPr>
                        <w:t>Shooting blue X advances multiplier when lit. Completing 3 left</w:t>
                        <w:br/>
                        <w:t xml:space="preserve"> </w:t>
                        <w:tab/>
                        <w:t>lanes advances multiplier.</w:t>
                      </w:r>
                    </w:p>
                    <w:p>
                      <w:pPr>
                        <w:pStyle w:val="Plattetekst2"/>
                        <w:tabs>
                          <w:tab w:val="left" w:pos="1800" w:leader="none"/>
                          <w:tab w:val="left" w:pos="2340" w:leader="none"/>
                        </w:tabs>
                        <w:ind w:left="181" w:hanging="0"/>
                        <w:rPr>
                          <w:rFonts w:ascii="Eras Medium ITC" w:hAnsi="Eras Medium ITC" w:cs="Eras Medium ITC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</wp:posOffset>
                </wp:positionH>
                <wp:positionV relativeFrom="paragraph">
                  <wp:posOffset>15748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2.4pt" to="464.25pt,12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19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1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80" w:after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“SPIRIT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9"/>
                                <w:lang w:val="fr-FR"/>
                              </w:rPr>
                              <w:t>MULTIBILLE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9"/>
                                <w:lang w:val="fr-FR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9"/>
                                <w:lang w:val="fr-FR"/>
                              </w:rPr>
                              <w:t>Placer les billes dans les trois trous de capture donne le jeu multibilles</w:t>
                              <w:br/>
                              <w:t xml:space="preserve"> </w:t>
                              <w:tab/>
                              <w:t>à 3 billes. Envoyer une bille dans le stargate ouvert donne un jeu</w:t>
                              <w:br/>
                              <w:t xml:space="preserve"> </w:t>
                              <w:tab/>
                              <w:t>multibilles à 2 ou 3 billes. Lors du jeu multibilles le score est multiplié par</w:t>
                              <w:br/>
                              <w:t xml:space="preserve"> </w:t>
                              <w:tab/>
                              <w:t>2 x (2 billes) ou 3 x (3 billes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9"/>
                                <w:lang w:val="en-GB"/>
                              </w:rPr>
                              <w:t>STARGAT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9"/>
                                <w:lang w:val="en-GB"/>
                              </w:rPr>
                              <w:t xml:space="preserve">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9"/>
                                <w:lang w:val="fr-FR"/>
                              </w:rPr>
                              <w:t>Faire les cibles rondes 1-2-3-4 allume le X vert. Faire le passage du X</w:t>
                              <w:br/>
                              <w:t xml:space="preserve"> </w:t>
                              <w:tab/>
                              <w:t>vert allumé ouvre le stargate (pas durant le jeu multibilles) les 2 cibles</w:t>
                              <w:br/>
                              <w:t xml:space="preserve"> </w:t>
                              <w:tab/>
                              <w:t>(droite et gauche) inférieures allumées ouvrent également le star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9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9"/>
                                <w:lang w:val="fr-FR"/>
                              </w:rPr>
                              <w:t xml:space="preserve"> .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9"/>
                                <w:lang w:val="fr-FR"/>
                              </w:rPr>
                              <w:t>ALLUMER S-P-I-R-I-T en abattant les rangées de cibles, allume les</w:t>
                              <w:br/>
                              <w:t xml:space="preserve"> </w:t>
                              <w:tab/>
                              <w:t>deux rangées de cibles pour le "SPECIAL". Abattre une des rangées</w:t>
                              <w:br/>
                              <w:t xml:space="preserve"> </w:t>
                              <w:tab/>
                              <w:t>avec le SPECIAL allumé donne le SPECIAL. Le nombre de "SPECIAL"</w:t>
                              <w:br/>
                              <w:t xml:space="preserve"> </w:t>
                              <w:tab/>
                              <w:t>disponible correspond au nombre de billes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9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9"/>
                                <w:lang w:val="fr-FR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9"/>
                                <w:lang w:val="fr-FR"/>
                              </w:rPr>
                              <w:t>Faire la séquence des cibles rondes (3 coups chacune) allume B-A-L-L.</w:t>
                              <w:br/>
                              <w:t xml:space="preserve"> </w:t>
                              <w:tab/>
                              <w:t>Allumer B-A-L-L donne l'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9"/>
                                <w:lang w:val="fr-FR"/>
                              </w:rPr>
                              <w:t>MULTIPLICATEUR</w:t>
                              <w:br/>
                              <w:t>DE 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9"/>
                                <w:lang w:val="fr-FR"/>
                              </w:rPr>
                              <w:t xml:space="preserve"> . . . . . . . . . .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9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9"/>
                                <w:lang w:val="fr-FR"/>
                              </w:rPr>
                              <w:t>Faire le passage du X bleu allumé avance le multiplicateur de bonus.</w:t>
                              <w:br/>
                              <w:t xml:space="preserve"> </w:t>
                              <w:tab/>
                              <w:t>Faire les trois passages supérieurs gauches fait avancer le</w:t>
                              <w:br/>
                              <w:t xml:space="preserve"> </w:t>
                              <w:tab/>
                              <w:t>multiplicat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9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80" w:after="0"/>
                        <w:rPr>
                          <w:rFonts w:ascii="Eras Demi ITC" w:hAnsi="Eras Demi ITC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  <w:r>
                        <w:rPr>
                          <w:rFonts w:cs="Arial" w:ascii="Eras Bold ITC" w:hAnsi="Eras Bold ITC"/>
                          <w:color w:val="FFFFFF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“SPIRIT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0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9"/>
                          <w:lang w:val="fr-FR"/>
                        </w:rPr>
                        <w:t>MULTIBILLE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9"/>
                          <w:lang w:val="fr-FR"/>
                        </w:rPr>
                        <w:t xml:space="preserve"> . . . . . . . .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9"/>
                          <w:lang w:val="fr-FR"/>
                        </w:rPr>
                        <w:t>Placer les billes dans les trois trous de capture donne le jeu multibilles</w:t>
                        <w:br/>
                        <w:t xml:space="preserve"> </w:t>
                        <w:tab/>
                        <w:t>à 3 billes. Envoyer une bille dans le stargate ouvert donne un jeu</w:t>
                        <w:br/>
                        <w:t xml:space="preserve"> </w:t>
                        <w:tab/>
                        <w:t>multibilles à 2 ou 3 billes. Lors du jeu multibilles le score est multiplié par</w:t>
                        <w:br/>
                        <w:t xml:space="preserve"> </w:t>
                        <w:tab/>
                        <w:t>2 x (2 billes) ou 3 x (3 billes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19"/>
                          <w:lang w:val="en-GB"/>
                        </w:rPr>
                        <w:t>STARGAT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9"/>
                          <w:lang w:val="en-GB"/>
                        </w:rPr>
                        <w:t xml:space="preserve"> . .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9"/>
                          <w:lang w:val="fr-FR"/>
                        </w:rPr>
                        <w:t>Faire les cibles rondes 1-2-3-4 allume le X vert. Faire le passage du X</w:t>
                        <w:br/>
                        <w:t xml:space="preserve"> </w:t>
                        <w:tab/>
                        <w:t>vert allumé ouvre le stargate (pas durant le jeu multibilles) les 2 cibles</w:t>
                        <w:br/>
                        <w:t xml:space="preserve"> </w:t>
                        <w:tab/>
                        <w:t>(droite et gauche) inférieures allumées ouvrent également le star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19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9"/>
                          <w:lang w:val="fr-FR"/>
                        </w:rPr>
                        <w:t xml:space="preserve"> . . . .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9"/>
                          <w:lang w:val="fr-FR"/>
                        </w:rPr>
                        <w:t>ALLUMER S-P-I-R-I-T en abattant les rangées de cibles, allume les</w:t>
                        <w:br/>
                        <w:t xml:space="preserve"> </w:t>
                        <w:tab/>
                        <w:t>deux rangées de cibles pour le "SPECIAL". Abattre une des rangées</w:t>
                        <w:br/>
                        <w:t xml:space="preserve"> </w:t>
                        <w:tab/>
                        <w:t>avec le SPECIAL allumé donne le SPECIAL. Le nombre de "SPECIAL"</w:t>
                        <w:br/>
                        <w:t xml:space="preserve"> </w:t>
                        <w:tab/>
                        <w:t>disponible correspond au nombre de billes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19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9"/>
                          <w:lang w:val="fr-FR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9"/>
                          <w:lang w:val="fr-FR"/>
                        </w:rPr>
                        <w:t>Faire la séquence des cibles rondes (3 coups chacune) allume B-A-L-L.</w:t>
                        <w:br/>
                        <w:t xml:space="preserve"> </w:t>
                        <w:tab/>
                        <w:t>Allumer B-A-L-L donne l'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9"/>
                          <w:lang w:val="fr-FR"/>
                        </w:rPr>
                        <w:t>MULTIPLICATEUR</w:t>
                        <w:br/>
                        <w:t>DE 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9"/>
                          <w:lang w:val="fr-FR"/>
                        </w:rPr>
                        <w:t xml:space="preserve"> . . . . . . . . . .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19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9"/>
                          <w:lang w:val="fr-FR"/>
                        </w:rPr>
                        <w:t>Faire le passage du X bleu allumé avance le multiplicateur de bonus.</w:t>
                        <w:br/>
                        <w:t xml:space="preserve"> </w:t>
                        <w:tab/>
                        <w:t>Faire les trois passages supérieurs gauches fait avancer le</w:t>
                        <w:br/>
                        <w:t xml:space="preserve"> </w:t>
                        <w:tab/>
                        <w:t>multiplicat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Helvetica" w:hAnsi="Helvetica" w:cs="Arial"/>
                          <w:color w:val="FFFFFF"/>
                          <w:sz w:val="19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9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3 BI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3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10</wp:posOffset>
                </wp:positionH>
                <wp:positionV relativeFrom="paragraph">
                  <wp:posOffset>157480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2.4pt" to="464.25pt,12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lang w:val="en-GB"/>
                              </w:rPr>
                              <w:t>A-223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lang w:val="en-GB"/>
                        </w:rPr>
                        <w:t>A-223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80" w:after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“SPIRIT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9"/>
                                <w:lang w:val="fr-FR"/>
                              </w:rPr>
                              <w:t>MULTIBILLE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9"/>
                                <w:lang w:val="fr-FR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9"/>
                                <w:lang w:val="fr-FR"/>
                              </w:rPr>
                              <w:t>Placer les billes dans les trois trous de capture donne le jeu multibilles</w:t>
                              <w:br/>
                              <w:t xml:space="preserve"> </w:t>
                              <w:tab/>
                              <w:t>à 3 billes. Envoyer une bille dans le stargate ouvert donne un jeu</w:t>
                              <w:br/>
                              <w:t xml:space="preserve"> </w:t>
                              <w:tab/>
                              <w:t>multibilles à 2 ou 3 billes. Lors du jeu multibilles le score est multiplié par</w:t>
                              <w:br/>
                              <w:t xml:space="preserve"> </w:t>
                              <w:tab/>
                              <w:t>2 x (2 billes) ou 3 x (3 billes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9"/>
                                <w:lang w:val="fr-FR"/>
                              </w:rPr>
                              <w:t>STARGAT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9"/>
                                <w:lang w:val="fr-FR"/>
                              </w:rPr>
                              <w:t xml:space="preserve">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9"/>
                                <w:lang w:val="fr-FR"/>
                              </w:rPr>
                              <w:t>Faire les cibles rondes 1-2-3-4 allume le X vert. Faire le passage du X</w:t>
                              <w:br/>
                              <w:t xml:space="preserve"> </w:t>
                              <w:tab/>
                              <w:t>vert allumé ouvre le stargate (pas durant le jeu multibilles) les 2 cibles</w:t>
                              <w:br/>
                              <w:t xml:space="preserve"> </w:t>
                              <w:tab/>
                              <w:t>(droite et gauche) inférieures allumées ouvrent également le star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9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9"/>
                                <w:lang w:val="fr-FR"/>
                              </w:rPr>
                              <w:t xml:space="preserve"> .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9"/>
                                <w:lang w:val="fr-FR"/>
                              </w:rPr>
                              <w:t>ALLUMER S-P-I-R-I-T en abattant les rangées de cibles, allume les</w:t>
                              <w:br/>
                              <w:t xml:space="preserve"> </w:t>
                              <w:tab/>
                              <w:t>deux rangées de cibles pour le "SPECIAL". Abattre une des rangées</w:t>
                              <w:br/>
                              <w:t xml:space="preserve"> </w:t>
                              <w:tab/>
                              <w:t>avec le SPECIAL allumé donne le SPECIAL. Le nombre de "SPECIAL"</w:t>
                              <w:br/>
                              <w:t xml:space="preserve"> </w:t>
                              <w:tab/>
                              <w:t>disponible correspond au nombre de billes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9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9"/>
                                <w:lang w:val="fr-FR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9"/>
                                <w:lang w:val="fr-FR"/>
                              </w:rPr>
                              <w:t>Faire la séquence des cibles rondes (3 coups chacune) allume B-A-L-L.</w:t>
                              <w:br/>
                              <w:t xml:space="preserve"> </w:t>
                              <w:tab/>
                              <w:t>Allumer B-A-L-L donne l'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Medium ITC" w:hAnsi="Eras Medium ITC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9"/>
                                <w:lang w:val="fr-FR"/>
                              </w:rPr>
                              <w:t>MULTIPLICATEUR</w:t>
                              <w:br/>
                              <w:t>DE 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9"/>
                                <w:lang w:val="fr-FR"/>
                              </w:rPr>
                              <w:t xml:space="preserve"> . . . . . . . . . .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9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9"/>
                                <w:lang w:val="fr-FR"/>
                              </w:rPr>
                              <w:t>Faire le passage du X bleu allumé avance le multiplicateur de bonus.</w:t>
                              <w:br/>
                              <w:t xml:space="preserve"> </w:t>
                              <w:tab/>
                              <w:t>Faire les trois passages supérieurs gauches fait avancer le</w:t>
                              <w:br/>
                              <w:t xml:space="preserve"> </w:t>
                              <w:tab/>
                              <w:t>multiplicat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9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80" w:after="0"/>
                        <w:rPr>
                          <w:rFonts w:ascii="Eras Demi ITC" w:hAnsi="Eras Demi ITC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  <w:r>
                        <w:rPr>
                          <w:rFonts w:cs="Arial" w:ascii="Eras Bold ITC" w:hAnsi="Eras Bold ITC"/>
                          <w:color w:val="FFFFFF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“SPIRIT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0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9"/>
                          <w:lang w:val="fr-FR"/>
                        </w:rPr>
                        <w:t>MULTIBILLE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9"/>
                          <w:lang w:val="fr-FR"/>
                        </w:rPr>
                        <w:t xml:space="preserve"> . . . . . . . .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9"/>
                          <w:lang w:val="fr-FR"/>
                        </w:rPr>
                        <w:t>Placer les billes dans les trois trous de capture donne le jeu multibilles</w:t>
                        <w:br/>
                        <w:t xml:space="preserve"> </w:t>
                        <w:tab/>
                        <w:t>à 3 billes. Envoyer une bille dans le stargate ouvert donne un jeu</w:t>
                        <w:br/>
                        <w:t xml:space="preserve"> </w:t>
                        <w:tab/>
                        <w:t>multibilles à 2 ou 3 billes. Lors du jeu multibilles le score est multiplié par</w:t>
                        <w:br/>
                        <w:t xml:space="preserve"> </w:t>
                        <w:tab/>
                        <w:t>2 x (2 billes) ou 3 x (3 billes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19"/>
                          <w:lang w:val="fr-FR"/>
                        </w:rPr>
                        <w:t>STARGAT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9"/>
                          <w:lang w:val="fr-FR"/>
                        </w:rPr>
                        <w:t xml:space="preserve"> . .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9"/>
                          <w:lang w:val="fr-FR"/>
                        </w:rPr>
                        <w:t>Faire les cibles rondes 1-2-3-4 allume le X vert. Faire le passage du X</w:t>
                        <w:br/>
                        <w:t xml:space="preserve"> </w:t>
                        <w:tab/>
                        <w:t>vert allumé ouvre le stargate (pas durant le jeu multibilles) les 2 cibles</w:t>
                        <w:br/>
                        <w:t xml:space="preserve"> </w:t>
                        <w:tab/>
                        <w:t>(droite et gauche) inférieures allumées ouvrent également le star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19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9"/>
                          <w:lang w:val="fr-FR"/>
                        </w:rPr>
                        <w:t xml:space="preserve"> . . . .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9"/>
                          <w:lang w:val="fr-FR"/>
                        </w:rPr>
                        <w:t>ALLUMER S-P-I-R-I-T en abattant les rangées de cibles, allume les</w:t>
                        <w:br/>
                        <w:t xml:space="preserve"> </w:t>
                        <w:tab/>
                        <w:t>deux rangées de cibles pour le "SPECIAL". Abattre une des rangées</w:t>
                        <w:br/>
                        <w:t xml:space="preserve"> </w:t>
                        <w:tab/>
                        <w:t>avec le SPECIAL allumé donne le SPECIAL. Le nombre de "SPECIAL"</w:t>
                        <w:br/>
                        <w:t xml:space="preserve"> </w:t>
                        <w:tab/>
                        <w:t>disponible correspond au nombre de billes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19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9"/>
                          <w:lang w:val="fr-FR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9"/>
                          <w:lang w:val="fr-FR"/>
                        </w:rPr>
                        <w:t>Faire la séquence des cibles rondes (3 coups chacune) allume B-A-L-L.</w:t>
                        <w:br/>
                        <w:t xml:space="preserve"> </w:t>
                        <w:tab/>
                        <w:t>Allumer B-A-L-L donne l'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Medium ITC" w:hAnsi="Eras Medium ITC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Eras Medium ITC" w:hAnsi="Eras Medium ITC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9"/>
                          <w:lang w:val="fr-FR"/>
                        </w:rPr>
                        <w:t>MULTIPLICATEUR</w:t>
                        <w:br/>
                        <w:t>DE 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9"/>
                          <w:lang w:val="fr-FR"/>
                        </w:rPr>
                        <w:t xml:space="preserve"> . . . . . . . . . .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19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9"/>
                          <w:lang w:val="fr-FR"/>
                        </w:rPr>
                        <w:t>Faire le passage du X bleu allumé avance le multiplicateur de bonus.</w:t>
                        <w:br/>
                        <w:t xml:space="preserve"> </w:t>
                        <w:tab/>
                        <w:t>Faire les trois passages supérieurs gauches fait avancer le</w:t>
                        <w:br/>
                        <w:t xml:space="preserve"> </w:t>
                        <w:tab/>
                        <w:t>multiplicat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Helvetica" w:hAnsi="Helvetica" w:cs="Arial"/>
                          <w:color w:val="FFFFFF"/>
                          <w:sz w:val="19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9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3 BI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3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10</wp:posOffset>
                </wp:positionH>
                <wp:positionV relativeFrom="paragraph">
                  <wp:posOffset>157480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2.4pt" to="464.25pt,12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lang w:val="en-GB"/>
                              </w:rPr>
                              <w:t>A-223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lang w:val="en-GB"/>
                        </w:rPr>
                        <w:t>A-223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80" w:after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de-DE"/>
                              </w:rPr>
                              <w:t>WIE SPIELT MAN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“SPIRIT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Bold ITC" w:hAnsi="Eras Bold ITC" w:cs="Arial"/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Bold ITC" w:hAnsi="Eras Bold ITC" w:cs="Arial"/>
                                <w:color w:val="FFFF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lang w:val="de-DE"/>
                              </w:rPr>
                              <w:t>MULTI-BALL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lang w:val="de-DE"/>
                              </w:rPr>
                              <w:t>SPIE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 . . . . . . . .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lang w:val="de-DE"/>
                              </w:rPr>
                              <w:t>WENN ALLE CAPTIVE HOLES GETROFFEN WERDEN. GELANGT</w:t>
                              <w:br/>
                              <w:t xml:space="preserve"> </w:t>
                              <w:tab/>
                              <w:t>EINE KUGEL IN DAS GEÖFFNETE STAR-GATE, SO BEGINNT EIN</w:t>
                              <w:br/>
                              <w:t xml:space="preserve"> </w:t>
                              <w:tab/>
                              <w:t>2-FACH- ODER 3-FACH-MULTI-BALL-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Eras Medium ITC" w:hAnsi="Eras Medium ITC" w:cs="Eras Medium ITC"/>
                                <w:color w:val="FFFFFF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8"/>
                                <w:lang w:val="de-DE"/>
                              </w:rPr>
                              <w:t>STAR-GAT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lang w:val="de-DE"/>
                              </w:rPr>
                              <w:t>ÖFFNET SICH, WENN GRÜNES "X" ODER STAR-GATE-TARGETS</w:t>
                              <w:br/>
                              <w:t xml:space="preserve"> </w:t>
                              <w:tab/>
                              <w:t>GETROFFEN WERDEN. GRÜNES "X" LEUCHTET NACH LÖSCHEN</w:t>
                              <w:br/>
                              <w:t xml:space="preserve"> </w:t>
                              <w:tab/>
                              <w:t>VON 1,2,3 UND 4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Eras Medium ITC" w:hAnsi="Eras Medium ITC" w:cs="Eras Medium ITC"/>
                                <w:color w:val="FFFFFF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8"/>
                                <w:lang w:val="de-DE"/>
                              </w:rPr>
                              <w:t>SPEZIAL-FREISPIEL-</w:t>
                              <w:br/>
                              <w:t>CHANC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 . .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lang w:val="de-DE"/>
                              </w:rPr>
                              <w:t>WENN "SPIRIT" DURCH TREFFEN DER DROP-TARGETS ZU</w:t>
                              <w:br/>
                              <w:t xml:space="preserve"> </w:t>
                              <w:tab/>
                              <w:t>LEUCHTEN BEGINNT. DIE ANZAHL DER SPEZIAL-FREISPIELE</w:t>
                              <w:br/>
                              <w:t xml:space="preserve"> </w:t>
                              <w:tab/>
                              <w:t>RICHTET SICH NACH DER ANZAHL DER KUGEL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Eras Medium ITC" w:hAnsi="Eras Medium ITC" w:cs="Eras Medium ITC"/>
                                <w:color w:val="FFFFFF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8"/>
                                <w:lang w:val="de-DE"/>
                              </w:rPr>
                              <w:t>EXTRA-BALL-</w:t>
                              <w:br/>
                              <w:t>CHANC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 . .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lang w:val="de-DE"/>
                              </w:rPr>
                              <w:t>DURCH TREFFEN DER "BALL"-ZIELSCHEI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Eras Medium ITC" w:hAnsi="Eras Medium ITC" w:cs="Eras Medium ITC"/>
                                <w:color w:val="FFFFFF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lang w:val="de-DE"/>
                              </w:rPr>
                              <w:t>BONUS-</w:t>
                              <w:br/>
                              <w:t>MULTIPLIKATO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lang w:val="de-DE"/>
                              </w:rPr>
                              <w:t>ERHÖHT SICH BEI ÜBEROLLEN DER 3 OBEREN ÜBEROLL-</w:t>
                              <w:br/>
                              <w:t xml:space="preserve"> </w:t>
                              <w:tab/>
                              <w:t>KONTAKTE ODER DES BLAUEN "X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80" w:after="0"/>
                        <w:rPr>
                          <w:rFonts w:ascii="Eras Demi ITC" w:hAnsi="Eras Demi ITC" w:cs="Arial"/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de-DE"/>
                        </w:rPr>
                        <w:t>WIE SPIELT MAN</w:t>
                      </w:r>
                      <w:r>
                        <w:rPr>
                          <w:rFonts w:cs="Arial" w:ascii="Eras Bold ITC" w:hAnsi="Eras Bold ITC"/>
                          <w:color w:val="FFFFFF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“SPIRIT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Bold ITC" w:hAnsi="Eras Bold ITC" w:cs="Arial"/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Bold ITC" w:hAnsi="Eras Bold ITC" w:cs="Arial"/>
                          <w:color w:val="FFFFFF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lang w:val="de-DE"/>
                        </w:rPr>
                        <w:t>MULTI-BALL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0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lang w:val="de-DE"/>
                        </w:rPr>
                        <w:t>SPIE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 . . . . . . . . . . . . . . . .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lang w:val="de-DE"/>
                        </w:rPr>
                        <w:t>WENN ALLE CAPTIVE HOLES GETROFFEN WERDEN. GELANGT</w:t>
                        <w:br/>
                        <w:t xml:space="preserve"> </w:t>
                        <w:tab/>
                        <w:t>EINE KUGEL IN DAS GEÖFFNETE STAR-GATE, SO BEGINNT EIN</w:t>
                        <w:br/>
                        <w:t xml:space="preserve"> </w:t>
                        <w:tab/>
                        <w:t>2-FACH- ODER 3-FACH-MULTI-BALL-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Eras Medium ITC" w:hAnsi="Eras Medium ITC" w:cs="Eras Medium ITC"/>
                          <w:color w:val="FFFFFF"/>
                          <w:sz w:val="12"/>
                          <w:lang w:val="de-DE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18"/>
                          <w:lang w:val="de-DE"/>
                        </w:rPr>
                        <w:t>STAR-GAT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 . .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lang w:val="de-DE"/>
                        </w:rPr>
                        <w:t>ÖFFNET SICH, WENN GRÜNES "X" ODER STAR-GATE-TARGETS</w:t>
                        <w:br/>
                        <w:t xml:space="preserve"> </w:t>
                        <w:tab/>
                        <w:t>GETROFFEN WERDEN. GRÜNES "X" LEUCHTET NACH LÖSCHEN</w:t>
                        <w:br/>
                        <w:t xml:space="preserve"> </w:t>
                        <w:tab/>
                        <w:t>VON 1,2,3 UND 4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Eras Medium ITC" w:hAnsi="Eras Medium ITC" w:cs="Eras Medium ITC"/>
                          <w:color w:val="FFFFFF"/>
                          <w:sz w:val="12"/>
                          <w:lang w:val="de-DE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18"/>
                          <w:lang w:val="de-DE"/>
                        </w:rPr>
                        <w:t>SPEZIAL-FREISPIEL-</w:t>
                        <w:br/>
                        <w:t>CHANC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 . . . . .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lang w:val="de-DE"/>
                        </w:rPr>
                        <w:t>WENN "SPIRIT" DURCH TREFFEN DER DROP-TARGETS ZU</w:t>
                        <w:br/>
                        <w:t xml:space="preserve"> </w:t>
                        <w:tab/>
                        <w:t>LEUCHTEN BEGINNT. DIE ANZAHL DER SPEZIAL-FREISPIELE</w:t>
                        <w:br/>
                        <w:t xml:space="preserve"> </w:t>
                        <w:tab/>
                        <w:t>RICHTET SICH NACH DER ANZAHL DER KUGEL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Eras Medium ITC" w:hAnsi="Eras Medium ITC" w:cs="Eras Medium ITC"/>
                          <w:color w:val="FFFFFF"/>
                          <w:sz w:val="12"/>
                          <w:lang w:val="de-DE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18"/>
                          <w:lang w:val="de-DE"/>
                        </w:rPr>
                        <w:t>EXTRA-BALL-</w:t>
                        <w:br/>
                        <w:t>CHANC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 . . . . .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lang w:val="de-DE"/>
                        </w:rPr>
                        <w:t>DURCH TREFFEN DER "BALL"-ZIELSCHEI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Eras Medium ITC" w:hAnsi="Eras Medium ITC" w:cs="Eras Medium ITC"/>
                          <w:color w:val="FFFFFF"/>
                          <w:sz w:val="12"/>
                          <w:lang w:val="de-DE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lang w:val="de-DE"/>
                        </w:rPr>
                        <w:t>BONUS-</w:t>
                        <w:br/>
                        <w:t>MULTIPLIKATOR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lang w:val="de-DE"/>
                        </w:rPr>
                        <w:t>ERHÖHT SICH BEI ÜBEROLLEN DER 3 OBEREN ÜBEROLL-</w:t>
                        <w:br/>
                        <w:t xml:space="preserve"> </w:t>
                        <w:tab/>
                        <w:t>KONTAKTE ODER DES BLAUEN "X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Helvetica" w:hAnsi="Helvetica" w:cs="Arial"/>
                          <w:color w:val="FFFFFF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3 KUG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3 KUGEL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310</wp:posOffset>
                </wp:positionH>
                <wp:positionV relativeFrom="paragraph">
                  <wp:posOffset>157480</wp:posOffset>
                </wp:positionV>
                <wp:extent cx="58293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2.4pt" to="464.25pt,12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Demi ITC" w:hAnsi="Eras Demi ITC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8"/>
                              </w:rPr>
                              <w:t>A-223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ras Demi ITC" w:hAnsi="Eras Demi ITC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8"/>
                        </w:rPr>
                        <w:t>A-22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80" w:after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de-DE"/>
                              </w:rPr>
                              <w:t>WIE SPIELT MAN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“SPIRIT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Bold ITC" w:hAnsi="Eras Bold ITC" w:cs="Arial"/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>
                                <w:rFonts w:ascii="Eras Bold ITC" w:hAnsi="Eras Bold ITC" w:cs="Arial"/>
                                <w:color w:val="FFFF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lang w:val="de-DE"/>
                              </w:rPr>
                              <w:t>MULTI-BALL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lang w:val="de-DE"/>
                              </w:rPr>
                              <w:t>SPIE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 . . . . . . . .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lang w:val="de-DE"/>
                              </w:rPr>
                              <w:t>WENN ALLE CAPTIVE HOLES GETROFFEN WERDEN. GELANGT</w:t>
                              <w:br/>
                              <w:t xml:space="preserve"> </w:t>
                              <w:tab/>
                              <w:t>EINE KUGEL IN DAS GEÖFFNETE STAR-GATE, SO BEGINNT EIN</w:t>
                              <w:br/>
                              <w:t xml:space="preserve"> </w:t>
                              <w:tab/>
                              <w:t>2-FACH- ODER 3-FACH-MULTI-BALL-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Eras Medium ITC" w:hAnsi="Eras Medium ITC" w:cs="Eras Medium ITC"/>
                                <w:color w:val="FFFFFF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8"/>
                                <w:lang w:val="de-DE"/>
                              </w:rPr>
                              <w:t>STAR-GAT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lang w:val="de-DE"/>
                              </w:rPr>
                              <w:t>ÖFFNET SICH, WENN GRÜNES "X" ODER STAR-GATE-TARGETS</w:t>
                              <w:br/>
                              <w:t xml:space="preserve"> </w:t>
                              <w:tab/>
                              <w:t>GETROFFEN WERDEN. GRÜNES "X" LEUCHTET NACH LÖSCHEN</w:t>
                              <w:br/>
                              <w:t xml:space="preserve"> </w:t>
                              <w:tab/>
                              <w:t>VON 1,2,3 UND 4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Eras Medium ITC" w:hAnsi="Eras Medium ITC" w:cs="Eras Medium ITC"/>
                                <w:color w:val="FFFFFF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right="163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8"/>
                                <w:lang w:val="de-DE"/>
                              </w:rPr>
                              <w:t>SPEZIAL-FREISPIEL-</w:t>
                              <w:br/>
                              <w:t>CHANC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 . .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lang w:val="de-DE"/>
                              </w:rPr>
                              <w:t>WENN "SPIRIT" DURCH TREFFEN DER DROP-TARGETS ZU</w:t>
                              <w:br/>
                              <w:t xml:space="preserve"> </w:t>
                              <w:tab/>
                              <w:t>LEUCHTEN BEGINNT. DIE ANZAHL DER SPEZIAL-FREISPIELE</w:t>
                              <w:br/>
                              <w:t xml:space="preserve"> </w:t>
                              <w:tab/>
                              <w:t>RICHTET SICH NACH DER ANZAHL DER KUGEL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Eras Medium ITC" w:hAnsi="Eras Medium ITC" w:cs="Eras Medium ITC"/>
                                <w:color w:val="FFFFFF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8"/>
                                <w:lang w:val="de-DE"/>
                              </w:rPr>
                              <w:t>EXTRA-BALL-</w:t>
                              <w:br/>
                              <w:t>CHANC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 . .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lang w:val="de-DE"/>
                              </w:rPr>
                              <w:t>DURCH TREFFEN DER "BALL"-ZIELSCHEI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Eras Medium ITC" w:hAnsi="Eras Medium ITC" w:cs="Eras Medium ITC"/>
                                <w:color w:val="FFFFFF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FFFFFF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lang w:val="de-DE"/>
                              </w:rPr>
                              <w:t>BONUS-</w:t>
                              <w:br/>
                              <w:t>MULTIPLIKATO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lang w:val="de-DE"/>
                              </w:rPr>
                              <w:t>ERHÖHT SICH BEI ÜBEROLLEN DER 3 OBEREN ÜBEROLL-</w:t>
                              <w:br/>
                              <w:t xml:space="preserve"> </w:t>
                              <w:tab/>
                              <w:t>KONTAKTE ODER DES BLAUEN "X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80" w:after="0"/>
                        <w:rPr>
                          <w:rFonts w:ascii="Eras Demi ITC" w:hAnsi="Eras Demi ITC" w:cs="Arial"/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de-DE"/>
                        </w:rPr>
                        <w:t>WIE SPIELT MAN</w:t>
                      </w:r>
                      <w:r>
                        <w:rPr>
                          <w:rFonts w:cs="Arial" w:ascii="Eras Bold ITC" w:hAnsi="Eras Bold ITC"/>
                          <w:color w:val="FFFFFF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“SPIRIT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Bold ITC" w:hAnsi="Eras Bold ITC" w:cs="Arial"/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>
                          <w:rFonts w:ascii="Eras Bold ITC" w:hAnsi="Eras Bold ITC" w:cs="Arial"/>
                          <w:color w:val="FFFFFF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lang w:val="de-DE"/>
                        </w:rPr>
                        <w:t>MULTI-BALL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0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lang w:val="de-DE"/>
                        </w:rPr>
                        <w:t>SPIE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 . . . . . . . . . . . . . . . .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lang w:val="de-DE"/>
                        </w:rPr>
                        <w:t>WENN ALLE CAPTIVE HOLES GETROFFEN WERDEN. GELANGT</w:t>
                        <w:br/>
                        <w:t xml:space="preserve"> </w:t>
                        <w:tab/>
                        <w:t>EINE KUGEL IN DAS GEÖFFNETE STAR-GATE, SO BEGINNT EIN</w:t>
                        <w:br/>
                        <w:t xml:space="preserve"> </w:t>
                        <w:tab/>
                        <w:t>2-FACH- ODER 3-FACH-MULTI-BALL-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Eras Medium ITC" w:hAnsi="Eras Medium ITC" w:cs="Eras Medium ITC"/>
                          <w:color w:val="FFFFFF"/>
                          <w:sz w:val="12"/>
                          <w:lang w:val="de-DE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18"/>
                          <w:lang w:val="de-DE"/>
                        </w:rPr>
                        <w:t>STAR-GAT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 . .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lang w:val="de-DE"/>
                        </w:rPr>
                        <w:t>ÖFFNET SICH, WENN GRÜNES "X" ODER STAR-GATE-TARGETS</w:t>
                        <w:br/>
                        <w:t xml:space="preserve"> </w:t>
                        <w:tab/>
                        <w:t>GETROFFEN WERDEN. GRÜNES "X" LEUCHTET NACH LÖSCHEN</w:t>
                        <w:br/>
                        <w:t xml:space="preserve"> </w:t>
                        <w:tab/>
                        <w:t>VON 1,2,3 UND 4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Eras Medium ITC" w:hAnsi="Eras Medium ITC" w:cs="Eras Medium ITC"/>
                          <w:color w:val="FFFFFF"/>
                          <w:sz w:val="12"/>
                          <w:lang w:val="de-DE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right="163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18"/>
                          <w:lang w:val="de-DE"/>
                        </w:rPr>
                        <w:t>SPEZIAL-FREISPIEL-</w:t>
                        <w:br/>
                        <w:t>CHANC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 . . . . .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lang w:val="de-DE"/>
                        </w:rPr>
                        <w:t>WENN "SPIRIT" DURCH TREFFEN DER DROP-TARGETS ZU</w:t>
                        <w:br/>
                        <w:t xml:space="preserve"> </w:t>
                        <w:tab/>
                        <w:t>LEUCHTEN BEGINNT. DIE ANZAHL DER SPEZIAL-FREISPIELE</w:t>
                        <w:br/>
                        <w:t xml:space="preserve"> </w:t>
                        <w:tab/>
                        <w:t>RICHTET SICH NACH DER ANZAHL DER KUGEL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Eras Medium ITC" w:hAnsi="Eras Medium ITC" w:cs="Eras Medium ITC"/>
                          <w:color w:val="FFFFFF"/>
                          <w:sz w:val="12"/>
                          <w:lang w:val="de-DE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18"/>
                          <w:lang w:val="de-DE"/>
                        </w:rPr>
                        <w:t>EXTRA-BALL-</w:t>
                        <w:br/>
                        <w:t>CHANC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 . . . . .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lang w:val="de-DE"/>
                        </w:rPr>
                        <w:t>DURCH TREFFEN DER "BALL"-ZIELSCHEI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Eras Medium ITC" w:hAnsi="Eras Medium ITC" w:cs="Eras Medium ITC"/>
                          <w:color w:val="FFFFFF"/>
                          <w:sz w:val="12"/>
                          <w:lang w:val="de-DE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FFFFFF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lang w:val="de-DE"/>
                        </w:rPr>
                        <w:t>BONUS-</w:t>
                        <w:br/>
                        <w:t>MULTIPLIKATOR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lang w:val="de-DE"/>
                        </w:rPr>
                        <w:t>ERHÖHT SICH BEI ÜBEROLLEN DER 3 OBEREN ÜBEROLL-</w:t>
                        <w:br/>
                        <w:t xml:space="preserve"> </w:t>
                        <w:tab/>
                        <w:t>KONTAKTE ODER DES BLAUEN "X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rPr>
                          <w:rFonts w:ascii="Helvetica" w:hAnsi="Helvetica" w:cs="Arial"/>
                          <w:color w:val="FFFFFF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342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5 KUG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5 KUGEL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310</wp:posOffset>
                </wp:positionH>
                <wp:positionV relativeFrom="paragraph">
                  <wp:posOffset>157480</wp:posOffset>
                </wp:positionV>
                <wp:extent cx="58293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2.4pt" to="464.25pt,12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Demi ITC" w:hAnsi="Eras Demi ITC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8"/>
                              </w:rPr>
                              <w:t>A-223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ras Demi ITC" w:hAnsi="Eras Demi ITC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8"/>
                        </w:rPr>
                        <w:t>A-22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45720</wp:posOffset>
                </wp:positionV>
                <wp:extent cx="5471795" cy="208788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 xml:space="preserve">1 REPLAY FOR EACH SCORE OF 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2"/>
                                <w:szCs w:val="26"/>
                              </w:rPr>
                              <w:t>██████████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 xml:space="preserve">1 REPLAY FOR EACH SCORE OF 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2"/>
                                <w:szCs w:val="26"/>
                              </w:rPr>
                              <w:t>██████████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3.6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 xml:space="preserve">1 REPLAY FOR EACH SCORE OF 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2"/>
                          <w:szCs w:val="26"/>
                        </w:rPr>
                        <w:t>██████████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POINT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 xml:space="preserve">1 REPLAY FOR EACH SCORE OF 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2"/>
                          <w:szCs w:val="26"/>
                        </w:rPr>
                        <w:t>██████████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POINT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0658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pt;mso-position-vertical-relative:text;margin-left:36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0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45720</wp:posOffset>
                </wp:positionV>
                <wp:extent cx="5471795" cy="208788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 xml:space="preserve">1 REPLAY FOR EACH SCORE OF 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2"/>
                                <w:szCs w:val="26"/>
                              </w:rPr>
                              <w:t>██████████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 xml:space="preserve">1 REPLAY FOR EACH SCORE OF 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2"/>
                                <w:szCs w:val="26"/>
                              </w:rPr>
                              <w:t>██████████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3.6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 xml:space="preserve">1 REPLAY FOR EACH SCORE OF 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2"/>
                          <w:szCs w:val="26"/>
                        </w:rPr>
                        <w:t>██████████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POINT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 xml:space="preserve">1 REPLAY FOR EACH SCORE OF 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2"/>
                          <w:szCs w:val="26"/>
                        </w:rPr>
                        <w:t>██████████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POINT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0658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6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0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Eras Bold ITC, Eras Medium ITC, Ari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979 3 and 5 balls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2338 3 and 5 balls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2339 3 and 5 balls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658 universal score card front and bac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1800" w:leader="none"/>
      </w:tabs>
    </w:pPr>
    <w:rPr>
      <w:rFonts w:ascii="Helvetica" w:hAnsi="Helvetica" w:cs="Arial"/>
      <w:color w:val="FFFFFF"/>
      <w:sz w:val="2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15:00Z</dcterms:created>
  <dc:creator>Inkochnito</dc:creator>
  <dc:description/>
  <dc:language>en-US</dc:language>
  <cp:lastModifiedBy>Inkochnito</cp:lastModifiedBy>
  <cp:lastPrinted>2007-04-28T22:03:00Z</cp:lastPrinted>
  <dcterms:modified xsi:type="dcterms:W3CDTF">2007-09-07T19:42:00Z</dcterms:modified>
  <cp:revision>8</cp:revision>
  <dc:subject>Score and instruction cards</dc:subject>
  <dc:title>Gottlieb Spirit</dc:title>
</cp:coreProperties>
</file>