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20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60"/>
                                <w:position w:val="12"/>
                                <w:sz w:val="5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60"/>
                                <w:position w:val="12"/>
                                <w:sz w:val="52"/>
                              </w:rPr>
                              <w:t>SOLAR RID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Futura Md BT" w:hAnsi="Futura Md BT" w:cs="Futura Md BT"/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lang w:val="en-GB"/>
                              </w:rPr>
                              <w:t>INSTRUCTIONS</w:t>
                              <w:tab/>
                              <w:tab/>
                              <w:tab/>
                              <w:tab/>
                              <w:t>3  BALLS  PER  PLAYE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POP BUMPERS SCORE 1000 POINT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DROP TARGETS INCREASES BONUS MULTIPLIE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EXTRA BONUS ADDS 5 TO BONUS VALU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</w:tabs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ENTER DROP TARGET LIGHTS FOR “SPECIAL” WHEN OTHER FO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</w:tabs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DROP TARGETS ARE DOWN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</w:tabs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ETURN ROLLOVER LIGHTS FOR EXTRA BALL WHEN BONUS VA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</w:tabs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IS 5000, 10,000 OR 15,000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MAKING “SPECIAL” ADDS ONE EXTRA BALL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MAXIMUM ONE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20"/>
                        </w:rPr>
                      </w:pPr>
                      <w:r>
                        <w:rPr>
                          <w:spacing w:val="60"/>
                          <w:position w:val="12"/>
                          <w:sz w:val="2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60"/>
                          <w:position w:val="12"/>
                          <w:sz w:val="52"/>
                        </w:rPr>
                      </w:pPr>
                      <w:r>
                        <w:rPr>
                          <w:rFonts w:cs="Futura Md BT" w:ascii="Futura Md BT" w:hAnsi="Futura Md BT"/>
                          <w:spacing w:val="60"/>
                          <w:position w:val="12"/>
                          <w:sz w:val="52"/>
                        </w:rPr>
                        <w:t>SOLAR RID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Futura Md BT" w:hAnsi="Futura Md BT" w:cs="Futura Md BT"/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rFonts w:cs="Futura Md BT" w:ascii="Futura Md BT" w:hAnsi="Futura Md BT"/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lang w:val="en-GB"/>
                        </w:rPr>
                        <w:t>INSTRUCTIONS</w:t>
                        <w:tab/>
                        <w:tab/>
                        <w:tab/>
                        <w:tab/>
                        <w:t>3  BALLS  PER  PLAYER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720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POINTS ARE SCORED AS INDICAT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POP BUMPERS SCORE 1000 POINT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COMPLETING DROP TARGETS INCREASES BONUS MULTIPLIER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EXTRA BONUS ADDS 5 TO BONUS VALU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8" w:leader="none"/>
                        </w:tabs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CENTER DROP TARGET LIGHTS FOR “SPECIAL” WHEN OTHER FO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8" w:leader="none"/>
                        </w:tabs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DROP TARGETS ARE DOWN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8" w:leader="none"/>
                        </w:tabs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RETURN ROLLOVER LIGHTS FOR EXTRA BALL WHEN BONUS VAL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8" w:leader="none"/>
                        </w:tabs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IS 5000, 10,000 OR 15,000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MAKING “SPECIAL” ADDS ONE EXTRA BALL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MAXIMUM ONE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nl-NL"/>
                              </w:rPr>
                              <w:t>B-1856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  <w:sz w:val="18"/>
                          <w:lang w:val="nl-NL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nl-NL"/>
                        </w:rPr>
                        <w:t>B-1856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lang w:val="nl-NL"/>
                              </w:rPr>
                              <w:t>421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sz w:val="18"/>
                          <w:lang w:val="nl-NL"/>
                        </w:rPr>
                      </w:pPr>
                      <w:r>
                        <w:rPr>
                          <w:sz w:val="18"/>
                          <w:lang w:val="nl-NL"/>
                        </w:rPr>
                        <w:t>421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20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60"/>
                                <w:position w:val="12"/>
                                <w:sz w:val="5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60"/>
                                <w:position w:val="12"/>
                                <w:sz w:val="52"/>
                              </w:rPr>
                              <w:t>SOLAR RID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Futura Md BT" w:hAnsi="Futura Md BT" w:cs="Futura Md BT"/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lang w:val="en-GB"/>
                              </w:rPr>
                              <w:t>INSTRUCTIONS</w:t>
                              <w:tab/>
                              <w:tab/>
                              <w:tab/>
                              <w:tab/>
                              <w:t>5  BALLS  PER  PLAYE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POP BUMPERS SCORE 100 POINT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DROP TARGETS INCREASES BONUS MULTIPLIE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EXTRA BONUS ADDS 3 TO BONUS VALU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</w:tabs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ENTER DROP TARGET LIGHTS FOR “SPECIAL” WHEN OTHER FO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</w:tabs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DROP TARGETS ARE DOWN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</w:tabs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ETURN ROLLOVER LIGHTS FOR EXTRA BALL WHEN BONUS VA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</w:tabs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IS 5000, 10,000 OR 15,000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MAKING “SPECIAL” ADDS ONE EXTRA BALL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MAXIMUM ONE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20"/>
                        </w:rPr>
                      </w:pPr>
                      <w:r>
                        <w:rPr>
                          <w:spacing w:val="60"/>
                          <w:position w:val="12"/>
                          <w:sz w:val="2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60"/>
                          <w:position w:val="12"/>
                          <w:sz w:val="52"/>
                        </w:rPr>
                      </w:pPr>
                      <w:r>
                        <w:rPr>
                          <w:rFonts w:cs="Futura Md BT" w:ascii="Futura Md BT" w:hAnsi="Futura Md BT"/>
                          <w:spacing w:val="60"/>
                          <w:position w:val="12"/>
                          <w:sz w:val="52"/>
                        </w:rPr>
                        <w:t>SOLAR RID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Futura Md BT" w:hAnsi="Futura Md BT" w:cs="Futura Md BT"/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rFonts w:cs="Futura Md BT" w:ascii="Futura Md BT" w:hAnsi="Futura Md BT"/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7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lang w:val="en-GB"/>
                        </w:rPr>
                        <w:t>INSTRUCTIONS</w:t>
                        <w:tab/>
                        <w:tab/>
                        <w:tab/>
                        <w:tab/>
                        <w:t>5  BALLS  PER  PLAYER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720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POINTS ARE SCORED AS INDICAT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POP BUMPERS SCORE 100 POINT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COMPLETING DROP TARGETS INCREASES BONUS MULTIPLIER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EXTRA BONUS ADDS 3 TO BONUS VALU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8" w:leader="none"/>
                        </w:tabs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CENTER DROP TARGET LIGHTS FOR “SPECIAL” WHEN OTHER FO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8" w:leader="none"/>
                        </w:tabs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DROP TARGETS ARE DOWN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8" w:leader="none"/>
                        </w:tabs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RETURN ROLLOVER LIGHTS FOR EXTRA BALL WHEN BONUS VAL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8" w:leader="none"/>
                        </w:tabs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IS 5000, 10,000 OR 15,000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MAKING “SPECIAL” ADDS ONE EXTRA BALL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MAXIMUM ONE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nl-NL"/>
                              </w:rPr>
                              <w:t>B-1856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  <w:sz w:val="18"/>
                          <w:lang w:val="nl-NL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nl-NL"/>
                        </w:rPr>
                        <w:t>B-1856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5715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nl-NL"/>
                              </w:rPr>
                              <w:t>421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  <w:sz w:val="18"/>
                          <w:lang w:val="nl-NL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nl-NL"/>
                        </w:rPr>
                        <w:t>421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25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43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REPLAY FOR EACH SCORE OF 51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250,000 POINTS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430,000 POINTS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REPLAY FOR EACH SCORE OF 51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8"/>
                                <w:lang w:val="nl-NL"/>
                              </w:rPr>
                              <w:t>A-19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8"/>
                          <w:lang w:val="nl-NL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8"/>
                          <w:lang w:val="nl-NL"/>
                        </w:rPr>
                        <w:t>A-19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8415</wp:posOffset>
                </wp:positionV>
                <wp:extent cx="5478145" cy="20942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25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43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REPLAY FOR EACH SCORE OF 51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4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250,000 POINTS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430,000 POINTS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REPLAY FOR EACH SCORE OF 51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8425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8"/>
                                <w:lang w:val="nl-NL"/>
                              </w:rPr>
                              <w:t>A-19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8"/>
                          <w:lang w:val="nl-NL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8"/>
                          <w:lang w:val="nl-NL"/>
                        </w:rPr>
                        <w:t>A-19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News Gothic MT Std, Futura Md BT, Helvetica 55 Rom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8560-2 3 ball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8560-2 5 ball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245 score card (front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245 score card (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Helvetica 55 Roman">
    <w:charset w:val="00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8:05:00Z</dcterms:created>
  <dc:creator>Inkochnito</dc:creator>
  <dc:description/>
  <dc:language>en-US</dc:language>
  <cp:lastModifiedBy>Inkochnito</cp:lastModifiedBy>
  <cp:lastPrinted>2007-05-08T22:30:00Z</cp:lastPrinted>
  <dcterms:modified xsi:type="dcterms:W3CDTF">2008-07-30T19:56:00Z</dcterms:modified>
  <cp:revision>9</cp:revision>
  <dc:subject>Score and instruction cards</dc:subject>
  <dc:title>Gottlieb Solar Ride</dc:title>
</cp:coreProperties>
</file>