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5  BALLS  PER  PLAY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540" w:leader="none"/>
                              </w:tabs>
                              <w:spacing w:before="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POINTS  ARE  SCORED  AS  INDICATED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540" w:leader="none"/>
                              </w:tabs>
                              <w:spacing w:before="40" w:after="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ab/>
                              <w:t>SEQUENCE TARGETS AND CENTER ROLLOVERS SCORE 100 POINTS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540" w:leader="none"/>
                              </w:tabs>
                              <w:spacing w:before="40" w:after="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ab/>
                              <w:t>TOP AND BOTTOM SEQUENCE ROLLOVERS SCORE 5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lang w:val="en-GB"/>
                              </w:rPr>
                              <w:tab/>
                              <w:t>HITTING NUMBERED ROLLOVERS AND TARGETS INCREASES HOLE</w:t>
                              <w:br/>
                              <w:tab/>
                              <w:t>VALUE  AS 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lang w:val="en-GB"/>
                              </w:rPr>
                              <w:tab/>
                              <w:t>HOLES LIGHT INTERMITTENTLY AFTER EACH HOLE SEQUENCE IS</w:t>
                              <w:br/>
                              <w:tab/>
                              <w:t>COMPLE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lang w:val="en-GB"/>
                              </w:rPr>
                              <w:tab/>
                              <w:t>SPECIAL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5  BALLS  PER  PLAY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540" w:leader="none"/>
                        </w:tabs>
                        <w:spacing w:before="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POINTS  ARE  SCORED  AS  INDICATED.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540" w:leader="none"/>
                        </w:tabs>
                        <w:spacing w:before="40" w:after="0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ab/>
                        <w:t>SEQUENCE TARGETS AND CENTER ROLLOVERS SCORE 100 POINTS.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540" w:leader="none"/>
                        </w:tabs>
                        <w:spacing w:before="40" w:after="0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ab/>
                        <w:t>TOP AND BOTTOM SEQUENCE ROLLOVERS SCORE 5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lang w:val="en-GB"/>
                        </w:rPr>
                        <w:tab/>
                        <w:t>HITTING NUMBERED ROLLOVERS AND TARGETS INCREASES HOLE</w:t>
                        <w:br/>
                        <w:tab/>
                        <w:t>VALUE  AS 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lang w:val="en-GB"/>
                        </w:rPr>
                        <w:tab/>
                        <w:t>HOLES LIGHT INTERMITTENTLY AFTER EACH HOLE SEQUENCE IS</w:t>
                        <w:br/>
                        <w:tab/>
                        <w:t>COMPLE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lang w:val="en-GB"/>
                        </w:rPr>
                        <w:tab/>
                        <w:t>SPECIAL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970</wp:posOffset>
                </wp:positionH>
                <wp:positionV relativeFrom="paragraph">
                  <wp:posOffset>59055</wp:posOffset>
                </wp:positionV>
                <wp:extent cx="4914900" cy="914400"/>
                <wp:effectExtent l="25400" t="26035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1pt;margin-top:4.6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5650</wp:posOffset>
                </wp:positionH>
                <wp:positionV relativeFrom="paragraph">
                  <wp:posOffset>73025</wp:posOffset>
                </wp:positionV>
                <wp:extent cx="1943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36"/>
                                <w:lang w:val="en-GB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7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36"/>
                          <w:lang w:val="en-GB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095</wp:posOffset>
                </wp:positionH>
                <wp:positionV relativeFrom="paragraph">
                  <wp:posOffset>60325</wp:posOffset>
                </wp:positionV>
                <wp:extent cx="4686300" cy="4572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49.85pt;margin-top:4.75pt;width:368.95pt;height:35.95pt;mso-wrap-style:none;v-text-anchor:middle" type="_x0000_t176">
                <v:fill o:detectmouseclick="t" on="false"/>
                <v:stroke color="silver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735</wp:posOffset>
                </wp:positionH>
                <wp:positionV relativeFrom="paragraph">
                  <wp:posOffset>43815</wp:posOffset>
                </wp:positionV>
                <wp:extent cx="2817495" cy="113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8.95pt;mso-wrap-distance-left:9.05pt;mso-wrap-distance-right:9.05pt;mso-wrap-distance-top:0pt;mso-wrap-distance-bottom:0pt;margin-top:3.45pt;mso-position-vertical-relative:text;margin-left:1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>B-1040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>B-1040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  <w:lang w:val="en-GB"/>
                              </w:rPr>
                              <w:t>2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  <w:lang w:val="en-GB"/>
                        </w:rPr>
                        <w:t>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3  BALLS  PER  PLAY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540" w:leader="none"/>
                              </w:tabs>
                              <w:spacing w:before="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POINTS  ARE  SCORED  AS  INDICATED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540" w:leader="none"/>
                              </w:tabs>
                              <w:spacing w:before="40" w:after="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ab/>
                              <w:t>SEQUENCE TARGETS AND CENTER ROLLOVERS SCORE 100 POINTS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540" w:leader="none"/>
                              </w:tabs>
                              <w:spacing w:before="40" w:after="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ab/>
                              <w:t>TOP AND BOTTOM SEQUENCE ROLLOVERS SCORE 5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lang w:val="en-GB"/>
                              </w:rPr>
                              <w:tab/>
                              <w:t>HITTING NUMBERED ROLLOVERS AND TARGETS INCREASES HOLE</w:t>
                              <w:br/>
                              <w:tab/>
                              <w:t>VALUE  AS 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lang w:val="en-GB"/>
                              </w:rPr>
                              <w:tab/>
                              <w:t>HOLES LIGHT INTERMITTENTLY AFTER EACH HOLE SEQUENCE IS</w:t>
                              <w:br/>
                              <w:tab/>
                              <w:t>COMPLE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lang w:val="en-GB"/>
                              </w:rPr>
                              <w:tab/>
                              <w:t>SPECIAL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3  BALLS  PER  PLAY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540" w:leader="none"/>
                        </w:tabs>
                        <w:spacing w:before="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POINTS  ARE  SCORED  AS  INDICATED.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540" w:leader="none"/>
                        </w:tabs>
                        <w:spacing w:before="40" w:after="0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ab/>
                        <w:t>SEQUENCE TARGETS AND CENTER ROLLOVERS SCORE 100 POINTS.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540" w:leader="none"/>
                        </w:tabs>
                        <w:spacing w:before="40" w:after="0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ab/>
                        <w:t>TOP AND BOTTOM SEQUENCE ROLLOVERS SCORE 5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lang w:val="en-GB"/>
                        </w:rPr>
                        <w:tab/>
                        <w:t>HITTING NUMBERED ROLLOVERS AND TARGETS INCREASES HOLE</w:t>
                        <w:br/>
                        <w:tab/>
                        <w:t>VALUE  AS 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lang w:val="en-GB"/>
                        </w:rPr>
                        <w:tab/>
                        <w:t>HOLES LIGHT INTERMITTENTLY AFTER EACH HOLE SEQUENCE IS</w:t>
                        <w:br/>
                        <w:tab/>
                        <w:t>COMPLE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lang w:val="en-GB"/>
                        </w:rPr>
                        <w:tab/>
                        <w:t>SPECIAL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970</wp:posOffset>
                </wp:positionH>
                <wp:positionV relativeFrom="paragraph">
                  <wp:posOffset>59055</wp:posOffset>
                </wp:positionV>
                <wp:extent cx="4914900" cy="914400"/>
                <wp:effectExtent l="25400" t="2603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1pt;margin-top:4.6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5650</wp:posOffset>
                </wp:positionH>
                <wp:positionV relativeFrom="paragraph">
                  <wp:posOffset>73025</wp:posOffset>
                </wp:positionV>
                <wp:extent cx="19431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36"/>
                                <w:lang w:val="en-GB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7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36"/>
                          <w:lang w:val="en-GB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60325</wp:posOffset>
                </wp:positionV>
                <wp:extent cx="4686300" cy="4572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4.75pt;width:368.95pt;height:35.95pt;mso-wrap-style:none;v-text-anchor:middle" type="_x0000_t176">
                <v:fill o:detectmouseclick="t" on="false"/>
                <v:stroke color="silver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2735</wp:posOffset>
                </wp:positionH>
                <wp:positionV relativeFrom="paragraph">
                  <wp:posOffset>43815</wp:posOffset>
                </wp:positionV>
                <wp:extent cx="2817495" cy="1136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8.95pt;mso-wrap-distance-left:9.05pt;mso-wrap-distance-right:9.05pt;mso-wrap-distance-top:0pt;mso-wrap-distance-bottom:0pt;margin-top:3.45pt;mso-position-vertical-relative:text;margin-left:1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>B-1040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>B-1040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6858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  <w:lang w:val="en-GB"/>
                              </w:rPr>
                              <w:t>2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  <w:lang w:val="en-GB"/>
                        </w:rPr>
                        <w:t>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0904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</w:rPr>
                              <w:t>1 REPLAY FOR EACH SCORE OF …….. POINTS.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  <w:t>1 REPLAY FOR EACH SCORE OF …….. POINTS.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Futura Bk BT" w:hAnsi="Futura Bk BT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  <w:t>1 REPLAY FOR EACH SCORE OF ……..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8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</w:rPr>
                        <w:t>1 REPLAY FOR EACH SCORE OF …….. POINTS.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Futura Bk BT" w:hAnsi="Futura Bk BT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  <w:t>1 REPLAY FOR EACH SCORE OF …….. POINTS.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Futura Bk BT" w:hAnsi="Futura Bk BT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  <w:t>1 REPLAY FOR EACH SCORE OF ……..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6858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  <w:t>Fonts used: Futura Bk BT, Futura Lt BT, Futura Hv BT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0401-1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A-9995 Ball-in-Play card confirmed. This card is being used behind the instruction card and is available on my website as </w:t>
      </w:r>
      <w:r>
        <w:rPr>
          <w:rFonts w:cs="Arial" w:ascii="Arial" w:hAnsi="Arial"/>
          <w:color w:val="0000FF"/>
          <w:sz w:val="16"/>
          <w:u w:val="single"/>
          <w:lang w:val="en-GB"/>
        </w:rPr>
        <w:t>Back mask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s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</w:pPr>
    <w:rPr>
      <w:rFonts w:ascii="Futura Lt BT" w:hAnsi="Futura Lt BT" w:cs="Arial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540" w:leader="none"/>
      </w:tabs>
      <w:spacing w:before="80" w:after="0"/>
    </w:pPr>
    <w:rPr>
      <w:rFonts w:ascii="Futura Lt BT" w:hAnsi="Futura Lt BT" w:cs="Arial"/>
      <w:b/>
      <w:bCs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5:14:00Z</dcterms:created>
  <dc:creator>Inkochnito</dc:creator>
  <dc:description/>
  <dc:language>en-US</dc:language>
  <cp:lastModifiedBy>Inkochnito</cp:lastModifiedBy>
  <cp:lastPrinted>2007-08-11T17:00:00Z</cp:lastPrinted>
  <dcterms:modified xsi:type="dcterms:W3CDTF">2007-08-11T15:18:00Z</dcterms:modified>
  <cp:revision>3</cp:revision>
  <dc:subject>Score and instruction cards</dc:subject>
  <dc:title>Gottlieb Sing Along</dc:title>
</cp:coreProperties>
</file>