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SINBA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3"/>
                                <w:lang w:val="en-GB"/>
                              </w:rPr>
                              <w:t>ONE, TWO, THREE OR FOUR PLAYERS — 3 BALLS PER PLAYER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  <w:br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DROP TARGETS SCORE 3000 POINTS, LIGHTS CORRESPONDING ROLLOVERS</w:t>
                              <w:br/>
                              <w:tab/>
                              <w:t>AND TARGETS AND INCREASES BONUS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HITTING WHITE DROP TARGETS LIGHTS 2 X BONUS, HITTING WHITE AND</w:t>
                              <w:br/>
                              <w:tab/>
                              <w:t>YELLOW DROP TARGETS LIGHTS 3 X BONUS VALUE, HITTING WHITE,</w:t>
                              <w:br/>
                              <w:tab/>
                              <w:t>YELLOW AND PURPLE DROP TARGETS LIGHTS 4 X BONUS VALUE.</w:t>
                              <w:br/>
                              <w:tab/>
                              <w:t>COMPLETING ALL DROP TARGETS LIGHTS 5 X BONUS, RESETS ALL</w:t>
                              <w:br/>
                              <w:tab/>
                              <w:t>DROP TARGETS AND SCORES BONU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SWINGING TARGET AND ROLLOVER BUTTONS SCORE 100 POINTS AND</w:t>
                              <w:br/>
                              <w:tab/>
                              <w:t>ADD ADVANCE. 5 ADVANCES ADDS ONE BONUS AND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BONUS IS SCORED AND FEATURES RESET AFTER EACH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TCHING LAST TWO NUMBERS IN SCORE TO NUMBER THAT APPEARS</w:t>
                              <w:br/>
                              <w:tab/>
                              <w:t>ON BACK 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SINBAD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3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3"/>
                          <w:lang w:val="en-GB"/>
                        </w:rPr>
                        <w:t>ONE, TWO, THREE OR FOUR PLAYERS — 3 BALLS PER PLAYER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  <w:br/>
                        <w:tab/>
                        <w:t>REPEAT FOR ADDITIONAL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DROP TARGETS SCORE 3000 POINTS, LIGHTS CORRESPONDING ROLLOVERS</w:t>
                        <w:br/>
                        <w:tab/>
                        <w:t>AND TARGETS AND INCREASES BONUS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HITTING WHITE DROP TARGETS LIGHTS 2 X BONUS, HITTING WHITE AND</w:t>
                        <w:br/>
                        <w:tab/>
                        <w:t>YELLOW DROP TARGETS LIGHTS 3 X BONUS VALUE, HITTING WHITE,</w:t>
                        <w:br/>
                        <w:tab/>
                        <w:t>YELLOW AND PURPLE DROP TARGETS LIGHTS 4 X BONUS VALUE.</w:t>
                        <w:br/>
                        <w:tab/>
                        <w:t>COMPLETING ALL DROP TARGETS LIGHTS 5 X BONUS, RESETS ALL</w:t>
                        <w:br/>
                        <w:tab/>
                        <w:t>DROP TARGETS AND SCORES BONU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SWINGING TARGET AND ROLLOVER BUTTONS SCORE 100 POINTS AND</w:t>
                        <w:br/>
                        <w:tab/>
                        <w:t>ADD ADVANCE. 5 ADVANCES ADDS ONE BONUS AND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BONUS IS SCORED AND FEATURES RESET AFTER EACH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TCHING LAST TWO NUMBERS IN SCORE TO NUMBER THAT APPEARS</w:t>
                        <w:br/>
                        <w:tab/>
                        <w:t>ON 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83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83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1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1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SIN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3"/>
                                <w:lang w:val="en-GB"/>
                              </w:rPr>
                              <w:t>ONE, TWO, THREE OR FOUR PLAYERS — 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  <w:br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RED DROP TARGETS SCORE 3000 POINTS AND INCREASES BONUS VALUE.</w:t>
                              <w:br/>
                              <w:tab/>
                              <w:t>ALL OTHER DROP TARGETS SCORE 500 POINTS AND INCREASES</w:t>
                              <w:br/>
                              <w:tab/>
                              <w:t>BONUS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HITTING WHITE DROP TARGETS LIGHTS 2 X BONUS, HITTING WHITE AND</w:t>
                              <w:br/>
                              <w:tab/>
                              <w:t>YELLOW DROP TARGETS LIGHTS 3 X BONUS, HITTING WHITE, YELLOW</w:t>
                              <w:br/>
                              <w:tab/>
                              <w:t>AND PURPLE DROP TARGETS LIGHTS 4 X BONUS. COMPLETING ALL</w:t>
                              <w:br/>
                              <w:tab/>
                              <w:t>DROP TARGETS LIGHTS 5 X BONUS, RESETS ALL DROP TARGETS,</w:t>
                              <w:br/>
                              <w:tab/>
                              <w:t>SCORES BONUS AS INDICATED AND RESETS 5 X BONUS LIG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GROUPS OF WHITE, YELLOW AND PURPLE DROP TARGETS</w:t>
                              <w:br/>
                              <w:tab/>
                              <w:t>LIGHTS CORRESPONDING ROLLOVERS AND TARGET FEATURES.</w:t>
                              <w:br/>
                              <w:tab/>
                              <w:t>COMPLETING RED DROP TARGETS LIGHTS RED ROLLOVER</w:t>
                              <w:br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SWINGING TARGET AND ROLLOVER BUTTONS SCORE 10 POINTS AND ADD</w:t>
                              <w:br/>
                              <w:tab/>
                              <w:t>ADVANCE. 5 ADVANCES ADDS ONE BONUS AND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BONUS IS SCORED AND FEATURES RESET AFTER EACH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6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TCHING LAST TWO NUMBERS IN SCORE TO NUMBER THAT APPEARS</w:t>
                              <w:br/>
                              <w:tab/>
                              <w:t>ON BACK 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SIN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3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3"/>
                          <w:lang w:val="en-GB"/>
                        </w:rPr>
                        <w:t>ONE, TWO, THREE OR FOUR PLAYERS — 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  <w:br/>
                        <w:tab/>
                        <w:t>REPEAT FOR ADDITIONAL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RED DROP TARGETS SCORE 3000 POINTS AND INCREASES BONUS VALUE.</w:t>
                        <w:br/>
                        <w:tab/>
                        <w:t>ALL OTHER DROP TARGETS SCORE 500 POINTS AND INCREASES</w:t>
                        <w:br/>
                        <w:tab/>
                        <w:t>BONUS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HITTING WHITE DROP TARGETS LIGHTS 2 X BONUS, HITTING WHITE AND</w:t>
                        <w:br/>
                        <w:tab/>
                        <w:t>YELLOW DROP TARGETS LIGHTS 3 X BONUS, HITTING WHITE, YELLOW</w:t>
                        <w:br/>
                        <w:tab/>
                        <w:t>AND PURPLE DROP TARGETS LIGHTS 4 X BONUS. COMPLETING ALL</w:t>
                        <w:br/>
                        <w:tab/>
                        <w:t>DROP TARGETS LIGHTS 5 X BONUS, RESETS ALL DROP TARGETS,</w:t>
                        <w:br/>
                        <w:tab/>
                        <w:t>SCORES BONUS AS INDICATED AND RESETS 5 X BONUS LIG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GROUPS OF WHITE, YELLOW AND PURPLE DROP TARGETS</w:t>
                        <w:br/>
                        <w:tab/>
                        <w:t>LIGHTS CORRESPONDING ROLLOVERS AND TARGET FEATURES.</w:t>
                        <w:br/>
                        <w:tab/>
                        <w:t>COMPLETING RED DROP TARGETS LIGHTS RED ROLLOVER</w:t>
                        <w:br/>
                        <w:tab/>
                        <w:t>ALTERNATELY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SWINGING TARGET AND ROLLOVER BUTTONS SCORE 10 POINTS AND ADD</w:t>
                        <w:br/>
                        <w:tab/>
                        <w:t>ADVANCE. 5 ADVANCES ADDS ONE BONUS AND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BONUS IS SCORED AND FEATURES RESET AFTER EACH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6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TCHING LAST TWO NUMBERS IN SCORE TO NUMBER THAT APPEARS</w:t>
                        <w:br/>
                        <w:tab/>
                        <w:t>ON 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B-183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B-183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41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41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SINBA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3"/>
                                <w:lang w:val="en-GB"/>
                              </w:rPr>
                              <w:t>ONE, TWO, THREE OR FOUR PLAYERS — 3 BALLS PER PLAYER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  <w:br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DROP TARGETS SCORE 3000 POINTS, LIGHTS CORRESPONDING ROLLOVERS</w:t>
                              <w:br/>
                              <w:tab/>
                              <w:t>AND TARGETS AND INCREASES BONUS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HITTING WHITE DROP TARGETS LIGHTS 2 X BONUS, HITTING WHITE AND</w:t>
                              <w:br/>
                              <w:tab/>
                              <w:t>YELLOW DROP TARGETS LIGHTS 3 X BONUS VALUE, HITTING WHITE,</w:t>
                              <w:br/>
                              <w:tab/>
                              <w:t>YELLOW AND PURPLE DROP TARGETS LIGHTS 4 X BONUS VALUE.</w:t>
                              <w:br/>
                              <w:tab/>
                              <w:t>COMPLETING ALL DROP TARGETS LIGHTS 5 X BONUS, RESETS ALL</w:t>
                              <w:br/>
                              <w:tab/>
                              <w:t>DROP TARGETS AND SCORES BONUS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SWINGING TARGET AND ROLLOVER BUTTONS SCORE 100 POINTS AND</w:t>
                              <w:br/>
                              <w:tab/>
                              <w:t>ADD ADVANCE. 5 ADVANCES ADDS ONE BONUS AND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BONUS IS SCORED AND FEATURES RESET AFTER EACH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SINBAD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3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3"/>
                          <w:lang w:val="en-GB"/>
                        </w:rPr>
                        <w:t>ONE, TWO, THREE OR FOUR PLAYERS — 3 BALLS PER PLAYER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  <w:br/>
                        <w:tab/>
                        <w:t>REPEAT FOR ADDITIONAL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DROP TARGETS SCORE 3000 POINTS, LIGHTS CORRESPONDING ROLLOVERS</w:t>
                        <w:br/>
                        <w:tab/>
                        <w:t>AND TARGETS AND INCREASES BONUS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HITTING WHITE DROP TARGETS LIGHTS 2 X BONUS, HITTING WHITE AND</w:t>
                        <w:br/>
                        <w:tab/>
                        <w:t>YELLOW DROP TARGETS LIGHTS 3 X BONUS VALUE, HITTING WHITE,</w:t>
                        <w:br/>
                        <w:tab/>
                        <w:t>YELLOW AND PURPLE DROP TARGETS LIGHTS 4 X BONUS VALUE.</w:t>
                        <w:br/>
                        <w:tab/>
                        <w:t>COMPLETING ALL DROP TARGETS LIGHTS 5 X BONUS, RESETS ALL</w:t>
                        <w:br/>
                        <w:tab/>
                        <w:t>DROP TARGETS AND SCORES BONUS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SWINGING TARGET AND ROLLOVER BUTTONS SCORE 100 POINTS AND</w:t>
                        <w:br/>
                        <w:tab/>
                        <w:t>ADD ADVANCE. 5 ADVANCES ADDS ONE BONUS AND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BONUS IS SCORED AND FEATURES RESET AFTER EACH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KING “SPECIAL” SCORES ONE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B-1831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B-183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41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41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SIN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3"/>
                                <w:lang w:val="en-GB"/>
                              </w:rPr>
                              <w:t>ONE, TWO, THREE OR FOUR PLAYERS — 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  <w:br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RED DROP TARGETS SCORE 3000 POINTS AND INCREASES BONUS VALUE.</w:t>
                              <w:br/>
                              <w:tab/>
                              <w:t>ALL OTHER DROP TARGETS SCORE 500 POINTS AND INCREASES</w:t>
                              <w:br/>
                              <w:tab/>
                              <w:t>BONUS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HITTING WHITE DROP TARGETS LIGHTS 2 X BONUS, HITTING WHITE AND</w:t>
                              <w:br/>
                              <w:tab/>
                              <w:t>YELLOW DROP TARGETS LIGHTS 3 X BONUS, HITTING WHITE, YELLOW</w:t>
                              <w:br/>
                              <w:tab/>
                              <w:t>AND PURPLE DROP TARGETS LIGHTS 4 X BONUS. COMPLETING ALL</w:t>
                              <w:br/>
                              <w:tab/>
                              <w:t>DROP TARGETS LIGHTS 5 X BONUS, RESETS ALL DROP TARGETS,</w:t>
                              <w:br/>
                              <w:tab/>
                              <w:t>SCORES BONUS AS INDICATED AND RESETS 5 X BONUS LIG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GROUPS OF WHITE, YELLOW AND PURPLE DROP TARGETS</w:t>
                              <w:br/>
                              <w:tab/>
                              <w:t>LIGHTS CORRESPONDING ROLLOVERS AND TARGET FEATURES.</w:t>
                              <w:br/>
                              <w:tab/>
                              <w:t>COMPLETING RED DROP TARGETS LIGHTS RED ROLLOVER</w:t>
                              <w:br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SWINGING TARGET AND ROLLOVER BUTTONS SCORE 10 POINTS AND ADD</w:t>
                              <w:br/>
                              <w:tab/>
                              <w:t>ADVANCE. 5 ADVANCES ADDS ONE BONUS AND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BONUS IS SCORED AND FEATURES RESET AFTER EACH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SIN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3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3"/>
                          <w:lang w:val="en-GB"/>
                        </w:rPr>
                        <w:t>ONE, TWO, THREE OR FOUR PLAYERS — 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  <w:br/>
                        <w:tab/>
                        <w:t>REPEAT FOR ADDITIONAL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RED DROP TARGETS SCORE 3000 POINTS AND INCREASES BONUS VALUE.</w:t>
                        <w:br/>
                        <w:tab/>
                        <w:t>ALL OTHER DROP TARGETS SCORE 500 POINTS AND INCREASES</w:t>
                        <w:br/>
                        <w:tab/>
                        <w:t>BONUS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HITTING WHITE DROP TARGETS LIGHTS 2 X BONUS, HITTING WHITE AND</w:t>
                        <w:br/>
                        <w:tab/>
                        <w:t>YELLOW DROP TARGETS LIGHTS 3 X BONUS, HITTING WHITE, YELLOW</w:t>
                        <w:br/>
                        <w:tab/>
                        <w:t>AND PURPLE DROP TARGETS LIGHTS 4 X BONUS. COMPLETING ALL</w:t>
                        <w:br/>
                        <w:tab/>
                        <w:t>DROP TARGETS LIGHTS 5 X BONUS, RESETS ALL DROP TARGETS,</w:t>
                        <w:br/>
                        <w:tab/>
                        <w:t>SCORES BONUS AS INDICATED AND RESETS 5 X BONUS LIG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GROUPS OF WHITE, YELLOW AND PURPLE DROP TARGETS</w:t>
                        <w:br/>
                        <w:tab/>
                        <w:t>LIGHTS CORRESPONDING ROLLOVERS AND TARGET FEATURES.</w:t>
                        <w:br/>
                        <w:tab/>
                        <w:t>COMPLETING RED DROP TARGETS LIGHTS RED ROLLOVER</w:t>
                        <w:br/>
                        <w:tab/>
                        <w:t>ALTERNATELY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SWINGING TARGET AND ROLLOVER BUTTONS SCORE 10 POINTS AND ADD</w:t>
                        <w:br/>
                        <w:tab/>
                        <w:t>ADVANCE. 5 ADVANCES ADDS ONE BONUS AND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BONUS IS SCORED AND FEATURES RESET AFTER EACH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KING “SPECIAL” SCORES ONE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B-18312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B-1831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8"/>
                              </w:rPr>
                              <w:t>412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8"/>
                        </w:rPr>
                        <w:t>41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6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6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4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1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6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6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4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1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7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4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3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7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34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NOTE: IF GAME IS OPERATED WITHOUT “HIGH GAME TO DATE” FEATURE</w:t>
                              <w:br/>
                              <w:t>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NOTE: IF GAME IS OPERATED WITHOUT “HIGH GAME TO DATE” FEATURE</w:t>
                        <w:br/>
                        <w:t>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2400300"/>
                <wp:effectExtent l="31750" t="0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200.9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628900" cy="2514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75</w:t>
                              <w:tab/>
                              <w:t>130,000 - 200,000 - 2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75</w:t>
                              <w:tab/>
                              <w:t>140,000 - 210,000 - 2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77</w:t>
                              <w:tab/>
                              <w:t>150,000 - 220,000 - 2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78</w:t>
                              <w:tab/>
                              <w:t>150,000 - 230,000 - 3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79</w:t>
                              <w:tab/>
                              <w:t>160,000 - 240,000 - 3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0</w:t>
                              <w:tab/>
                              <w:t>170,000 - 250,000 - 3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1</w:t>
                              <w:tab/>
                              <w:t>180,000 - 260,000 - 3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2</w:t>
                              <w:tab/>
                              <w:t>190,000 - 270,000 - 3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3</w:t>
                              <w:tab/>
                              <w:t>210,000 - 280,000 - 3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4</w:t>
                              <w:tab/>
                              <w:t>230,000 - 290,000 - 3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495</w:t>
                              <w:tab/>
                              <w:t>250,000 - 310,000 - 38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75</w:t>
                        <w:tab/>
                        <w:t>130,000 - 200,000 - 2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75</w:t>
                        <w:tab/>
                        <w:t>140,000 - 210,000 - 2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77</w:t>
                        <w:tab/>
                        <w:t>150,000 - 220,000 - 2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78</w:t>
                        <w:tab/>
                        <w:t>150,000 - 230,000 - 3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79</w:t>
                        <w:tab/>
                        <w:t>160,000 - 240,000 - 3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0</w:t>
                        <w:tab/>
                        <w:t>170,000 - 250,000 - 3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1</w:t>
                        <w:tab/>
                        <w:t>180,000 - 260,000 - 3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2</w:t>
                        <w:tab/>
                        <w:t>190,000 - 270,000 - 3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3</w:t>
                        <w:tab/>
                        <w:t>210,000 - 280,000 - 3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4</w:t>
                        <w:tab/>
                        <w:t>230,000 - 290,000 - 3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495</w:t>
                        <w:tab/>
                        <w:t>250,000 - 310,000 - 38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743200" cy="2514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5</w:t>
                              <w:tab/>
                              <w:t xml:space="preserve">  80,000 - 150,000 - 2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6</w:t>
                              <w:tab/>
                              <w:t xml:space="preserve">  90,000 - 160,000 - 2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  <w:tab/>
                              <w:t>A-18387</w:t>
                              <w:tab/>
                              <w:t>100,000 - 170,000 - 2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8</w:t>
                              <w:tab/>
                              <w:t>110,000 - 180,000 - 2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6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8389</w:t>
                              <w:tab/>
                              <w:t>120,000 - 190,000 - 2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8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5</w:t>
                        <w:tab/>
                        <w:t xml:space="preserve">  80,000 - 150,000 - 2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6</w:t>
                        <w:tab/>
                        <w:t xml:space="preserve">  90,000 - 160,000 - 2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  <w:tab/>
                        <w:t>A-18387</w:t>
                        <w:tab/>
                        <w:t>100,000 - 170,000 - 2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8</w:t>
                        <w:tab/>
                        <w:t>110,000 - 180,000 - 2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6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8389</w:t>
                        <w:tab/>
                        <w:t>120,000 - 190,000 - 2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431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837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837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412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412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100,000  POINTS  ADDS  1  BALL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170,000  POINTS  ADDS  1  BALL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240,000  POINTS  ADDS  1  BALL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100,000  POINTS  ADDS  1  BALL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170,000  POINTS  ADDS  1  BALL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240,000  POINTS  ADDS  1  BALL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Md BT, Helvetica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311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312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379 or A-18382 score card front and back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387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372-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06:00Z</dcterms:created>
  <dc:creator>Inkochnito</dc:creator>
  <dc:description/>
  <dc:language>en-US</dc:language>
  <cp:lastModifiedBy>Inkochnito</cp:lastModifiedBy>
  <cp:lastPrinted>2006-12-31T11:12:00Z</cp:lastPrinted>
  <dcterms:modified xsi:type="dcterms:W3CDTF">2008-10-26T12:56:00Z</dcterms:modified>
  <cp:revision>13</cp:revision>
  <dc:subject>Score and instruction cards</dc:subject>
  <dc:title>Gottlieb Sinbad</dc:title>
</cp:coreProperties>
</file>