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SINBA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3"/>
                                <w:lang w:val="en-GB"/>
                              </w:rPr>
                              <w:t>ONE, TWO, THREE OR FOUR PLAYERS — 3 BALLS PER PLAYER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INSERT COIN AND/OR PRESS CREDIT BUTTON TO RESET MACHINE.</w:t>
                              <w:br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DROP TARGETS SCORE 3000 POINTS AND INCREASES BONUS VALUE.</w:t>
                              <w:br/>
                              <w:t xml:space="preserve"> </w:t>
                              <w:tab/>
                              <w:t>COMPLETING RED DROP TARGETS LIGHTS RED ROLLOVER FOR</w:t>
                              <w:br/>
                              <w:t xml:space="preserve"> </w:t>
                              <w:tab/>
                              <w:t>“SPECIAL”. COMPLETING WHITE, YELLOW OR PURPLE DROP TARGETS</w:t>
                              <w:br/>
                              <w:t xml:space="preserve"> </w:t>
                              <w:tab/>
                              <w:t>LIGHTS CORRESPONDING ROLLOVERS AND BULLSEYE TARGETS.</w:t>
                              <w:br/>
                              <w:tab/>
                              <w:t>COMPLETING WHITE, YELLOW AND PURPLE DROP TARGETS LIGHTS</w:t>
                              <w:br/>
                              <w:t xml:space="preserve"> </w:t>
                              <w:tab/>
                              <w:t>“DOUBLE BONU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SWINGING TARGET AND ROLLOVER BUTTONS SCORE 100 POINTS AND</w:t>
                              <w:br/>
                              <w:tab/>
                              <w:t>ADD ADVANCE. 5 ADVANCES ADDS ONE BONUS AND 5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BONUS IS SCORED AND FEATURES RESET AFTER EACH BALL 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MAKING “SPECIAL” SCORES ONE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8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MAXIMUM ONE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SINBAD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3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3"/>
                          <w:lang w:val="en-GB"/>
                        </w:rPr>
                        <w:t>ONE, TWO, THREE OR FOUR PLAYERS — 3 BALLS PER PLAYER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INSERT COIN AND/OR PRESS CREDIT BUTTON TO RESET MACHINE.</w:t>
                        <w:br/>
                        <w:tab/>
                        <w:t>REPEAT FOR ADDITIONAL 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DROP TARGETS SCORE 3000 POINTS AND INCREASES BONUS VALUE.</w:t>
                        <w:br/>
                        <w:t xml:space="preserve"> </w:t>
                        <w:tab/>
                        <w:t>COMPLETING RED DROP TARGETS LIGHTS RED ROLLOVER FOR</w:t>
                        <w:br/>
                        <w:t xml:space="preserve"> </w:t>
                        <w:tab/>
                        <w:t>“SPECIAL”. COMPLETING WHITE, YELLOW OR PURPLE DROP TARGETS</w:t>
                        <w:br/>
                        <w:t xml:space="preserve"> </w:t>
                        <w:tab/>
                        <w:t>LIGHTS CORRESPONDING ROLLOVERS AND BULLSEYE TARGETS.</w:t>
                        <w:br/>
                        <w:tab/>
                        <w:t>COMPLETING WHITE, YELLOW AND PURPLE DROP TARGETS LIGHTS</w:t>
                        <w:br/>
                        <w:t xml:space="preserve"> </w:t>
                        <w:tab/>
                        <w:t>“DOUBLE BONU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SWINGING TARGET AND ROLLOVER BUTTONS SCORE 100 POINTS AND</w:t>
                        <w:br/>
                        <w:tab/>
                        <w:t>ADD ADVANCE. 5 ADVANCES ADDS ONE BONUS AND 5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BONUS IS SCORED AND FEATURES RESET AFTER EACH BALL 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MAKING “SPECIAL” SCORES ONE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8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MAXIMUM ONE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</w:rPr>
                              <w:t>B-1811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</w:rPr>
                        <w:t>B-181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position w:val="-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DJUSTMENT PLUG LOCATION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LIGHTBOX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POINT SCORE ADJ. MATCH FEATURE ADJ. AND GAME ADJ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BOTTOM PANEL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1st COIN CHUTE ADJ. AND 2nd COIN CHUTE ADJ.</w:t>
                              <w:br/>
                              <w:t>AND 2nd CHUTE RELAY ADJ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PLAYBOARD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</w:rPr>
                              <w:t>&lt;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3-5 BALL ADJ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position w:val="-6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before="120" w:after="0"/>
                        <w:jc w:val="center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DJUSTMENT PLUG LOCATION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120" w:after="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LIGHTBOX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POINT SCORE ADJ. MATCH FEATURE ADJ. AND GAME ADJ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120" w:after="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BOTTOM PANEL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1st COIN CHUTE ADJ. AND 2nd COIN CHUTE ADJ.</w:t>
                        <w:br/>
                        <w:t>AND 2nd CHUTE RELAY ADJ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120" w:after="0"/>
                        <w:jc w:val="center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PLAYBOARD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</w:rPr>
                        <w:t>&lt;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3-5 BALL ADJ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1562735"/>
                <wp:effectExtent l="31750" t="0" r="317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27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13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628900" cy="1791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325</w:t>
                              <w:tab/>
                              <w:t xml:space="preserve">  70,000 - 110,000 - 1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326</w:t>
                              <w:tab/>
                              <w:t xml:space="preserve">  70,000 - 120,000 - 1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327</w:t>
                              <w:tab/>
                              <w:t xml:space="preserve">  80,000 - 120,000 - 1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A-18328</w:t>
                              <w:tab/>
                              <w:t xml:space="preserve">  80,000 - 130,000 - 1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329</w:t>
                              <w:tab/>
                              <w:t xml:space="preserve">  90,000 - 130,000 - 1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A-18330</w:t>
                              <w:tab/>
                              <w:t xml:space="preserve">  90,000 - 14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6122</w:t>
                              <w:tab/>
                              <w:t>100,000 - 14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6123</w:t>
                              <w:tab/>
                              <w:t>100,000 - 15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6124</w:t>
                              <w:tab/>
                              <w:t>110,000 - 15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331</w:t>
                              <w:tab/>
                              <w:t>110,000 - 160,000 - 19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1.05pt;mso-wrap-distance-left:9.05pt;mso-wrap-distance-right:9.05pt;mso-wrap-distance-top:0pt;mso-wrap-distance-bottom:0pt;margin-top: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12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325</w:t>
                        <w:tab/>
                        <w:t xml:space="preserve">  70,000 - 110,000 - 1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326</w:t>
                        <w:tab/>
                        <w:t xml:space="preserve">  70,000 - 120,000 - 1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327</w:t>
                        <w:tab/>
                        <w:t xml:space="preserve">  80,000 - 120,000 - 1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18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A-18328</w:t>
                        <w:tab/>
                        <w:t xml:space="preserve">  80,000 - 130,000 - 1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329</w:t>
                        <w:tab/>
                        <w:t xml:space="preserve">  90,000 - 130,000 - 1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sz w:val="18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A-18330</w:t>
                        <w:tab/>
                        <w:t xml:space="preserve">  90,000 - 14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6122</w:t>
                        <w:tab/>
                        <w:t>100,000 - 14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6123</w:t>
                        <w:tab/>
                        <w:t>100,000 - 15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6124</w:t>
                        <w:tab/>
                        <w:t>110,000 - 15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331</w:t>
                        <w:tab/>
                        <w:t>110,000 - 160,000 - 19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2286000" cy="17913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 w:before="12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6825</w:t>
                              <w:tab/>
                              <w:t xml:space="preserve">  70,000 - 1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6827</w:t>
                              <w:tab/>
                              <w:t xml:space="preserve">  80,000 - 1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7644</w:t>
                              <w:tab/>
                              <w:t xml:space="preserve">  90,000 - 1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†</w:t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A-17645</w:t>
                              <w:tab/>
                              <w:t>100,000 - 1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7646</w:t>
                              <w:tab/>
                              <w:t>110,000 - 1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7647</w:t>
                              <w:tab/>
                              <w:t>12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7648</w:t>
                              <w:tab/>
                              <w:t>13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Std" w:hAnsi="News Gothic Std" w:cs="News Gothic Std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1.05pt;mso-wrap-distance-left:9.05pt;mso-wrap-distance-right:9.05pt;mso-wrap-distance-top:0pt;mso-wrap-distance-bottom:0pt;margin-top: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 w:before="12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6825</w:t>
                        <w:tab/>
                        <w:t xml:space="preserve">  70,000 - 1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6827</w:t>
                        <w:tab/>
                        <w:t xml:space="preserve">  80,000 - 1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7644</w:t>
                        <w:tab/>
                        <w:t xml:space="preserve">  90,000 - 1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†</w:t>
                        <w:tab/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A-17645</w:t>
                        <w:tab/>
                        <w:t>100,000 - 1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7646</w:t>
                        <w:tab/>
                        <w:t>110,000 - 1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7647</w:t>
                        <w:tab/>
                        <w:t>12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7648</w:t>
                        <w:tab/>
                        <w:t>13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Std" w:hAnsi="News Gothic Std" w:cs="News Gothic Std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b w:val="false"/>
                          <w:bCs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46863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413.9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9144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-18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-18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  8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3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16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  8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3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16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3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  9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4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17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  9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4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17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3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100,000  POINTS  ADDS  1  BALL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150,000  POINTS  ADDS  1  BALL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100,000  POINTS  ADDS  1  BALL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150,000  POINTS  ADDS  1  BALL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76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76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Md BT, Helvetica, News Gothic Std, Type Embellishments Two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8110-2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328 or A-18330 scor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7645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111 score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News Gothic Std">
    <w:charset w:val="00"/>
    <w:family w:val="swiss"/>
    <w:pitch w:val="variable"/>
  </w:font>
  <w:font w:name="Type Embellishments Two">
    <w:charset w:val="00"/>
    <w:family w:val="auto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6:15:00Z</dcterms:created>
  <dc:creator>Inkochnito</dc:creator>
  <dc:description/>
  <dc:language>en-US</dc:language>
  <cp:lastModifiedBy>Inkochnito</cp:lastModifiedBy>
  <cp:lastPrinted>2008-10-25T17:08:00Z</cp:lastPrinted>
  <dcterms:modified xsi:type="dcterms:W3CDTF">2008-11-02T14:55:00Z</dcterms:modified>
  <cp:revision>10</cp:revision>
  <dc:subject>Score and instruction cards</dc:subject>
  <dc:title>Gottlieb Sinbad EM</dc:title>
</cp:coreProperties>
</file>