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0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0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1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1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2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2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3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3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4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4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5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5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6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6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7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7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8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8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1  9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1  9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8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8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262245" cy="26346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2245" cy="263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sz w:val="52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  <w:t>2  0  0  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4.35pt;height:207.4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sz w:val="52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  <w:t>2  0  0  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1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-257810</wp:posOffset>
                </wp:positionV>
                <wp:extent cx="915035" cy="2292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Futura Bk BT" w:hAnsi="Futura Bk BT" w:eastAsia="Times New Roman" w:cs="Times New Roman"/>
                                <w:color w:val="auto"/>
                                <w:lang w:val="nl-NL" w:bidi="ar-SA"/>
                              </w:rPr>
                              <w:t>A-529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pt;margin-top:-20.35pt;width:7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Cs w:val="false"/>
                          <w:rFonts w:ascii="Futura Bk BT" w:hAnsi="Futura Bk BT" w:eastAsia="Times New Roman" w:cs="Times New Roman"/>
                          <w:color w:val="auto"/>
                          <w:lang w:val="nl-NL" w:bidi="ar-SA"/>
                        </w:rPr>
                        <w:t>A-52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44.95pt,0.6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3260</wp:posOffset>
                </wp:positionH>
                <wp:positionV relativeFrom="paragraph">
                  <wp:posOffset>60960</wp:posOffset>
                </wp:positionV>
                <wp:extent cx="1905" cy="228600"/>
                <wp:effectExtent l="38100" t="635" r="3683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.8pt" to="53.9pt,22.75pt" stroked="t" o:allowincell="f" style="position:absolute;flip:x">
                <v:stroke color="black" weight="1908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771900" cy="2286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sz w:val="22"/>
                              </w:rPr>
                              <w:t>ARROWS  INDICATE  POSITION  OF  CARD  IN  LIGHTBO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Times New Roman"/>
                          <w:sz w:val="22"/>
                        </w:rPr>
                      </w:pPr>
                      <w:r>
                        <w:rPr>
                          <w:rFonts w:cs="Times New Roman" w:ascii="Futura Bk BT" w:hAnsi="Futura Bk BT"/>
                          <w:sz w:val="22"/>
                        </w:rPr>
                        <w:t>ARROWS  INDICATE  POSITION  OF  CARD  IN  LIGHT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Bk BT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5282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5283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24:00Z</dcterms:created>
  <dc:creator>Inkochnito</dc:creator>
  <dc:description>Used in: Corral</dc:description>
  <dc:language>en-US</dc:language>
  <cp:lastModifiedBy>Inkochnito</cp:lastModifiedBy>
  <cp:lastPrinted>2008-04-21T21:25:00Z</cp:lastPrinted>
  <dcterms:modified xsi:type="dcterms:W3CDTF">2008-04-21T19:25:00Z</dcterms:modified>
  <cp:revision>4</cp:revision>
  <dc:subject>Score and instruction cards</dc:subject>
  <dc:title>Gottlieb Score to Beat cards (Corral)</dc:title>
</cp:coreProperties>
</file>