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exact" w:line="280"/>
                              <w:rPr>
                                <w:rFonts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Eras Demi ITC" w:cs="Eras Demi ITC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ab/>
                              <w:t>ROYAL FLUSH DELU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CARD TARGE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All hit drop targets combine to make card hands shown on</w:t>
                              <w:br/>
                              <w:t xml:space="preserve"> </w:t>
                              <w:tab/>
                              <w:t>board. Hitting “jokers” increases scoring value of each card</w:t>
                              <w:br/>
                              <w:t xml:space="preserve"> </w:t>
                              <w:tab/>
                              <w:t>targe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JOKER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Hitting top rollover and spot target “jokers” increases value</w:t>
                              <w:br/>
                              <w:t xml:space="preserve"> </w:t>
                              <w:tab/>
                              <w:t>of hole and card targets. Hitting jokers also lights side and</w:t>
                              <w:br/>
                              <w:t xml:space="preserve"> </w:t>
                              <w:tab/>
                              <w:t>bottom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Completing all three color “jokers” lights hole for Special.</w:t>
                              <w:br/>
                              <w:t xml:space="preserve"> </w:t>
                              <w:tab/>
                              <w:t>Capturing ball in hole awards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Making a card hand scores bonus as indicated. Bonus is</w:t>
                              <w:br/>
                              <w:t xml:space="preserve"> </w:t>
                              <w:tab/>
                              <w:t>collected at end of ball, or through gate when all bonus lights</w:t>
                              <w:br/>
                              <w:t xml:space="preserve"> </w:t>
                              <w:tab/>
                              <w:t>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 xml:space="preserve">All bonus is doubled during last ball of game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Demi ITC" w:hAnsi="Eras Demi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exact" w:line="280"/>
                        <w:rPr>
                          <w:rFonts w:ascii="Eras Demi ITC" w:hAnsi="Eras Demi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eastAsia="Eras Demi ITC" w:cs="Eras Demi ITC" w:ascii="Eras Demi ITC" w:hAnsi="Eras Demi ITC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ab/>
                        <w:t>ROYAL FLUSH DELUX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CARD TARGE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All hit drop targets combine to make card hands shown on</w:t>
                        <w:br/>
                        <w:t xml:space="preserve"> </w:t>
                        <w:tab/>
                        <w:t>board. Hitting “jokers” increases scoring value of each card</w:t>
                        <w:br/>
                        <w:t xml:space="preserve"> </w:t>
                        <w:tab/>
                        <w:t>targe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JOKER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 xml:space="preserve">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Hitting top rollover and spot target “jokers” increases value</w:t>
                        <w:br/>
                        <w:t xml:space="preserve"> </w:t>
                        <w:tab/>
                        <w:t>of hole and card targets. Hitting jokers also lights side and</w:t>
                        <w:br/>
                        <w:t xml:space="preserve"> </w:t>
                        <w:tab/>
                        <w:t>bottom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Completing all three color “jokers” lights hole for Special.</w:t>
                        <w:br/>
                        <w:t xml:space="preserve"> </w:t>
                        <w:tab/>
                        <w:t>Capturing ball in hole awards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en-GB"/>
                        </w:rPr>
                        <w:t>Making a card hand scores bonus as indicated. Bonus is</w:t>
                        <w:br/>
                        <w:t xml:space="preserve"> </w:t>
                        <w:tab/>
                        <w:t>collected at end of ball, or through gate when all bonus lights</w:t>
                        <w:br/>
                        <w:t xml:space="preserve"> </w:t>
                        <w:tab/>
                        <w:t>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en-GB"/>
                        </w:rPr>
                        <w:t xml:space="preserve">All bonus is doubled during last ball of ga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015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460.05pt,11.9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exact" w:line="280"/>
                              <w:rPr>
                                <w:rFonts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eastAsia="Eras Demi ITC" w:cs="Eras Demi ITC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ab/>
                              <w:t>ROYAL FLUSH DELU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CARD TARGET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All hit drop targets combine to make card hands shown on</w:t>
                              <w:br/>
                              <w:t xml:space="preserve"> </w:t>
                              <w:tab/>
                              <w:t>board. Hitting “jokers” increases scoring value of each card</w:t>
                              <w:br/>
                              <w:t xml:space="preserve"> </w:t>
                              <w:tab/>
                              <w:t>targe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JOKER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Hitting top rollover and spot target “jokers” increases value</w:t>
                              <w:br/>
                              <w:t xml:space="preserve"> </w:t>
                              <w:tab/>
                              <w:t>of hole and card targets. Hitting jokers also lights side and</w:t>
                              <w:br/>
                              <w:t xml:space="preserve"> </w:t>
                              <w:tab/>
                              <w:t>bottom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Completing all three color “jokers” lights hole for Special.</w:t>
                              <w:br/>
                              <w:t xml:space="preserve"> </w:t>
                              <w:tab/>
                              <w:t>Capturing ball in hole awards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Making a card hand scores bonus as indicated. Bonus is</w:t>
                              <w:br/>
                              <w:t xml:space="preserve"> </w:t>
                              <w:tab/>
                              <w:t>collected at end of ball, or through gate when all bonus lights</w:t>
                              <w:br/>
                              <w:t xml:space="preserve"> </w:t>
                              <w:tab/>
                              <w:t>are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 xml:space="preserve">All bonus is doubled during last ball of game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Demi ITC" w:hAnsi="Eras Demi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exact" w:line="280"/>
                        <w:rPr>
                          <w:rFonts w:ascii="Eras Demi ITC" w:hAnsi="Eras Demi ITC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eastAsia="Eras Demi ITC" w:cs="Eras Demi ITC" w:ascii="Eras Demi ITC" w:hAnsi="Eras Demi ITC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ab/>
                        <w:t>ROYAL FLUSH DELUX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CARD TARGET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All hit drop targets combine to make card hands shown on</w:t>
                        <w:br/>
                        <w:t xml:space="preserve"> </w:t>
                        <w:tab/>
                        <w:t>board. Hitting “jokers” increases scoring value of each card</w:t>
                        <w:br/>
                        <w:t xml:space="preserve"> </w:t>
                        <w:tab/>
                        <w:t>targe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JOKER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 xml:space="preserve">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Hitting top rollover and spot target “jokers” increases value</w:t>
                        <w:br/>
                        <w:t xml:space="preserve"> </w:t>
                        <w:tab/>
                        <w:t>of hole and card targets. Hitting jokers also lights side and</w:t>
                        <w:br/>
                        <w:t xml:space="preserve"> </w:t>
                        <w:tab/>
                        <w:t>bottom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Completing all three color “jokers” lights hole for Special.</w:t>
                        <w:br/>
                        <w:t xml:space="preserve"> </w:t>
                        <w:tab/>
                        <w:t>Capturing ball in hole awards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en-GB"/>
                        </w:rPr>
                        <w:t>Making a card hand scores bonus as indicated. Bonus is</w:t>
                        <w:br/>
                        <w:t xml:space="preserve"> </w:t>
                        <w:tab/>
                        <w:t>collected at end of ball, or through gate when all bonus lights</w:t>
                        <w:br/>
                        <w:t xml:space="preserve"> </w:t>
                        <w:tab/>
                        <w:t>are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en-GB"/>
                        </w:rPr>
                        <w:t xml:space="preserve">All bonus is doubled during last ball of ga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2015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460.05pt,11.9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4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exact" w:line="280"/>
                              <w:rPr>
                                <w:rFonts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Eras Demi ITC" w:cs="Eras Demi ITC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ab/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ab/>
                              <w:t>ROYAL FLUSH DELU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KARTEN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WERDEN WIE GETROFFEN AUF DER SPIELFLAECH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TARGET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ANGEZEIGT. JOKER ERHOEHEN DIE ZAEHLUNG DER</w:t>
                              <w:br/>
                              <w:t xml:space="preserve"> </w:t>
                              <w:tab/>
                              <w:t>KARTEN-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de-DE"/>
                              </w:rPr>
                              <w:t>JOK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ERHOEHEN DIE ZAEHLUNG, WENN OBERE DURCHLAEUFE</w:t>
                              <w:br/>
                              <w:t xml:space="preserve"> </w:t>
                              <w:tab/>
                              <w:t>UND PUNKT-TARGETS GETROFFEN WURDEN, SEITEN-</w:t>
                              <w:br/>
                              <w:t xml:space="preserve"> </w:t>
                              <w:tab/>
                              <w:t>DURCHLAEUFE WERDEN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FREISPIELCHANCE, WENN ALLE JOKER-FARBEN</w:t>
                              <w:br/>
                              <w:t xml:space="preserve"> </w:t>
                              <w:tab/>
                              <w:t>GETROFFEN, FREISPIEL, WENN KUGEL INS LOCH FAEL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FUER KARTENKOMBINATION WIE ANGEZEIGT.</w:t>
                              <w:br/>
                              <w:t xml:space="preserve"> </w:t>
                              <w:tab/>
                              <w:t>BONUSAUFZAEHLUNG NACH JEDEM KUGELDURCHGANG</w:t>
                              <w:br/>
                              <w:t xml:space="preserve"> </w:t>
                              <w:tab/>
                              <w:t>ODER BEI DURCHROLLEN DES TORES, WENN ALLE</w:t>
                              <w:br/>
                              <w:t xml:space="preserve"> </w:t>
                              <w:tab/>
                              <w:t>BONUSLICHTER 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DOPPEL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</w:t>
                              <w:tab/>
                              <w:t>WIRD WAEHREND DES LETZTEN KUGELDURCHGANGES</w:t>
                              <w:br/>
                              <w:t xml:space="preserve"> </w:t>
                              <w:tab/>
                              <w:t xml:space="preserve">GEZAEHL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UND NUN VIEL SPASS MIT ROYAL FLUSH DELUXE VON GOTTLIEB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Demi ITC" w:hAnsi="Eras Demi ITC" w:cs="Arial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4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exact" w:line="280"/>
                        <w:rPr>
                          <w:rFonts w:ascii="Eras Demi ITC" w:hAnsi="Eras Demi ITC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eastAsia="Eras Demi ITC" w:cs="Eras Demi ITC" w:ascii="Eras Demi ITC" w:hAnsi="Eras Demi ITC"/>
                          <w:color w:val="FFFFFF"/>
                          <w:sz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ab/>
                        <w:t>WIE SPIELT M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ab/>
                        <w:t>ROYAL FLUSH DELUX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357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KARTEN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WERDEN WIE GETROFFEN AUF DER SPIELFLAECHE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TARGET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ANGEZEIGT. JOKER ERHOEHEN DIE ZAEHLUNG DER</w:t>
                        <w:br/>
                        <w:t xml:space="preserve"> </w:t>
                        <w:tab/>
                        <w:t>KARTEN-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de-DE"/>
                        </w:rPr>
                        <w:t>JOK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ERHOEHEN DIE ZAEHLUNG, WENN OBERE DURCHLAEUFE</w:t>
                        <w:br/>
                        <w:t xml:space="preserve"> </w:t>
                        <w:tab/>
                        <w:t>UND PUNKT-TARGETS GETROFFEN WURDEN, SEITEN-</w:t>
                        <w:br/>
                        <w:t xml:space="preserve"> </w:t>
                        <w:tab/>
                        <w:t>DURCHLAEUFE WERDEN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SPEZ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FREISPIELCHANCE, WENN ALLE JOKER-FARBEN</w:t>
                        <w:br/>
                        <w:t xml:space="preserve"> </w:t>
                        <w:tab/>
                        <w:t>GETROFFEN, FREISPIEL, WENN KUGEL INS LOCH FAEL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FUER KARTENKOMBINATION WIE ANGEZEIGT.</w:t>
                        <w:br/>
                        <w:t xml:space="preserve"> </w:t>
                        <w:tab/>
                        <w:t>BONUSAUFZAEHLUNG NACH JEDEM KUGELDURCHGANG</w:t>
                        <w:br/>
                        <w:t xml:space="preserve"> </w:t>
                        <w:tab/>
                        <w:t>ODER BEI DURCHROLLEN DES TORES, WENN ALLE</w:t>
                        <w:br/>
                        <w:t xml:space="preserve"> </w:t>
                        <w:tab/>
                        <w:t>BONUSLICHTER 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DOPPEL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</w:t>
                        <w:tab/>
                        <w:t>WIRD WAEHREND DES LETZTEN KUGELDURCHGANGES</w:t>
                        <w:br/>
                        <w:t xml:space="preserve"> </w:t>
                        <w:tab/>
                        <w:t xml:space="preserve">GEZAEHL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UND NUN VIEL SPASS MIT ROYAL FLUSH DELUXE VON GOTTLIE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2015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460.05pt,11.9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4375</wp:posOffset>
                </wp:positionH>
                <wp:positionV relativeFrom="paragraph">
                  <wp:posOffset>132715</wp:posOffset>
                </wp:positionV>
                <wp:extent cx="9144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4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Demi ITC" w:hAnsi="Eras Demi ITC" w:cs="Arial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4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lineRule="exact" w:line="280"/>
                              <w:rPr>
                                <w:rFonts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eastAsia="Eras Demi ITC" w:cs="Eras Demi ITC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ab/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ab/>
                              <w:t>ROYAL FLUSH DELU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de-DE"/>
                              </w:rPr>
                              <w:t>KARTEN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WERDEN WIE GETROFFEN AUF DER SPIELFLAECH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TARGET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ANGEZEIGT. JOKER ERHOEHEN DIE ZAEHLUNG DER</w:t>
                              <w:br/>
                              <w:t xml:space="preserve"> </w:t>
                              <w:tab/>
                              <w:t>KARTEN-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de-DE"/>
                              </w:rPr>
                              <w:t>JOK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ERHOEHEN DIE ZAEHLUNG, WENN OBERE DURCHLAEUFE</w:t>
                              <w:br/>
                              <w:t xml:space="preserve"> </w:t>
                              <w:tab/>
                              <w:t>UND PUNKT-TARGETS GETROFFEN WURDEN, SEITEN-</w:t>
                              <w:br/>
                              <w:t xml:space="preserve"> </w:t>
                              <w:tab/>
                              <w:t>DURCHLAEUFE WERDEN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FREISPIELCHANCE, WENN ALLE JOKER-FARBEN</w:t>
                              <w:br/>
                              <w:t xml:space="preserve"> </w:t>
                              <w:tab/>
                              <w:t>GETROFFEN, FREISPIEL, WENN KUGEL INS LOCH FAEL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FUER KARTENKOMBINATION WIE ANGEZEIGT.</w:t>
                              <w:br/>
                              <w:t xml:space="preserve"> </w:t>
                              <w:tab/>
                              <w:t>BONUSAUFZAEHLUNG NACH JEDEM KUGELDURCHGANG</w:t>
                              <w:br/>
                              <w:t xml:space="preserve"> </w:t>
                              <w:tab/>
                              <w:t>ODER BEI DURCHROLLEN DES TORES, WENN ALLE</w:t>
                              <w:br/>
                              <w:t xml:space="preserve"> </w:t>
                              <w:tab/>
                              <w:t>BONUSLICHTER LEU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>DOPPEL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</w:t>
                              <w:tab/>
                              <w:t>WIRD WAEHREND DES LETZTEN KUGELDURCHGANGES</w:t>
                              <w:br/>
                              <w:t xml:space="preserve"> </w:t>
                              <w:tab/>
                              <w:t xml:space="preserve">GEZAEHL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 w:before="240" w:after="0"/>
                              <w:ind w:left="357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UND NUN VIEL SPASS MIT ROYAL FLUSH DELUXE VON GOTTLIEB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Demi ITC" w:hAnsi="Eras Demi ITC" w:cs="Arial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40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lineRule="exact" w:line="280"/>
                        <w:rPr>
                          <w:rFonts w:ascii="Eras Demi ITC" w:hAnsi="Eras Demi ITC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eastAsia="Eras Demi ITC" w:cs="Eras Demi ITC" w:ascii="Eras Demi ITC" w:hAnsi="Eras Demi ITC"/>
                          <w:color w:val="FFFFFF"/>
                          <w:sz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ab/>
                        <w:t>WIE SPIELT M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Eras Bold ITC" w:hAnsi="Eras Bold ITC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ab/>
                        <w:t>ROYAL FLUSH DELUX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357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de-DE"/>
                        </w:rPr>
                        <w:t>KARTEN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WERDEN WIE GETROFFEN AUF DER SPIELFLAECHE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TARGET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ANGEZEIGT. JOKER ERHOEHEN DIE ZAEHLUNG DER</w:t>
                        <w:br/>
                        <w:t xml:space="preserve"> </w:t>
                        <w:tab/>
                        <w:t>KARTEN-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de-DE"/>
                        </w:rPr>
                        <w:t>JOK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ERHOEHEN DIE ZAEHLUNG, WENN OBERE DURCHLAEUFE</w:t>
                        <w:br/>
                        <w:t xml:space="preserve"> </w:t>
                        <w:tab/>
                        <w:t>UND PUNKT-TARGETS GETROFFEN WURDEN, SEITEN-</w:t>
                        <w:br/>
                        <w:t xml:space="preserve"> </w:t>
                        <w:tab/>
                        <w:t>DURCHLAEUFE WERDEN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SPEZ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FREISPIELCHANCE, WENN ALLE JOKER-FARBEN</w:t>
                        <w:br/>
                        <w:t xml:space="preserve"> </w:t>
                        <w:tab/>
                        <w:t>GETROFFEN, FREISPIEL, WENN KUGEL INS LOCH FAEL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FUER KARTENKOMBINATION WIE ANGEZEIGT.</w:t>
                        <w:br/>
                        <w:t xml:space="preserve"> </w:t>
                        <w:tab/>
                        <w:t>BONUSAUFZAEHLUNG NACH JEDEM KUGELDURCHGANG</w:t>
                        <w:br/>
                        <w:t xml:space="preserve"> </w:t>
                        <w:tab/>
                        <w:t>ODER BEI DURCHROLLEN DES TORES, WENN ALLE</w:t>
                        <w:br/>
                        <w:t xml:space="preserve"> </w:t>
                        <w:tab/>
                        <w:t>BONUSLICHTER LEU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>DOPPEL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</w:t>
                        <w:tab/>
                        <w:t>WIRD WAEHREND DES LETZTEN KUGELDURCHGANGES</w:t>
                        <w:br/>
                        <w:t xml:space="preserve"> </w:t>
                        <w:tab/>
                        <w:t xml:space="preserve">GEZAEHL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00" w:before="240" w:after="0"/>
                        <w:ind w:left="357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UND NUN VIEL SPASS MIT ROYAL FLUSH DELUXE VON GOTTLIE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2015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460.05pt,11.9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8030</wp:posOffset>
                </wp:positionH>
                <wp:positionV relativeFrom="paragraph">
                  <wp:posOffset>131445</wp:posOffset>
                </wp:positionV>
                <wp:extent cx="9144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35pt;mso-position-vertical-relative:text;margin-left:3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9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9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2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9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9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2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2914 3 and 5 ball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2915 3 and 5 ball card Germa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2251 score card (back and fro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7:21:00Z</dcterms:created>
  <dc:creator>Inkochnito</dc:creator>
  <dc:description/>
  <dc:language>en-US</dc:language>
  <cp:lastModifiedBy>Inkochnito</cp:lastModifiedBy>
  <cp:lastPrinted>2008-05-21T21:16:00Z</cp:lastPrinted>
  <dcterms:modified xsi:type="dcterms:W3CDTF">2008-05-21T19:16:00Z</dcterms:modified>
  <cp:revision>6</cp:revision>
  <dc:subject>Score and instruction cards</dc:subject>
  <dc:title>Gottlieb Royal Flush Deluxe</dc:title>
</cp:coreProperties>
</file>