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562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RO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4-BANK DROP TARGETS IN SEQUENCE</w:t>
                              <w:br/>
                              <w:tab/>
                              <w:t>ADVANECE SCORING LEVEL. SPECIAL LIGHTS AT LEVEL 4.</w:t>
                              <w:br/>
                              <w:tab/>
                              <w:t>SPECIAL IS AWARDED BY COMPLETING BANK IN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position w:val="2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position w:val="-4"/>
                                <w:lang w:val="en-GB"/>
                              </w:rPr>
                              <w:t>EXT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“ROCK AND ROLL LIVES” BONUS SEQUENCE</w:t>
                              <w:br/>
                              <w:tab/>
                              <w:t xml:space="preserve">LIGHTS EXTRA BALL FEATURE.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>COMPLETING CENTER LOOP</w:t>
                              <w:br/>
                              <w:tab/>
                              <w:t>ROLLUNDER AND LEFT SIDE ROLLOVER AWARDS EXTRA BALL</w:t>
                              <w:br/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20" w:after="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position w:val="2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position w:val="-4"/>
                                <w:lang w:val="en-US"/>
                              </w:rPr>
                              <w:t>BONU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en-US"/>
                              </w:rPr>
                              <w:t>MULTIPLIER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  <w:lang w:val="en-US"/>
                              </w:rPr>
                              <w:t xml:space="preserve">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4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position w:val="-2"/>
                                <w:sz w:val="20"/>
                              </w:rPr>
                              <w:t>COMPLETING TOP THREE ROLLOVERS ADVANCES BONUS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ab/>
                              <w:t>MULTIPLI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LIT 5-BANK DROP TARGETS SCORE DOUBLE ADVANCE. SIDE</w:t>
                              <w:br/>
                              <w:tab/>
                              <w:t>ROLLOVERS SCORE SINGLE ADVANC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20" w:after="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DOUBLE</w:t>
                              <w:br/>
                              <w:t>SCORE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HITTING CENTER LOOP ROLLUNDER LIGHTS “DOUBLE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position w:val="-2"/>
                                <w:sz w:val="20"/>
                              </w:rPr>
                              <w:tab/>
                              <w:t>SCORING” FOR A PERIOD OF TIME.</w:t>
                            </w:r>
                          </w:p>
                          <w:p>
                            <w:pPr>
                              <w:pStyle w:val="TextBodyIndent"/>
                              <w:spacing w:before="80" w:after="0"/>
                              <w:ind w:left="181" w:hanging="0"/>
                              <w:rPr/>
                            </w:pPr>
                            <w:r>
                              <w:rPr/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ENT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USING FRONT RIGHT CABINET BUTTONS, SELECT DESIRED</w:t>
                              <w:br/>
                              <w:tab/>
                              <w:t>LETTER. ENTER LETTER BY PRESSING CREDIT BUTTON.</w:t>
                              <w:br/>
                              <w:tab/>
                              <w:t>SELECT 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GO BACK</w:t>
                              <w:br/>
                              <w:tab/>
                              <w:t>AND ERASE ONE SPAC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1418" w:firstLine="562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RO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ING 4-BANK DROP TARGETS IN SEQUENCE</w:t>
                        <w:br/>
                        <w:tab/>
                        <w:t>ADVANECE SCORING LEVEL. SPECIAL LIGHTS AT LEVEL 4.</w:t>
                        <w:br/>
                        <w:tab/>
                        <w:t>SPECIAL IS AWARDED BY COMPLETING BANK IN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position w:val="2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position w:val="-4"/>
                          <w:lang w:val="en-GB"/>
                        </w:rPr>
                        <w:t>EXT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ING “ROCK AND ROLL LIVES” BONUS SEQUENCE</w:t>
                        <w:br/>
                        <w:tab/>
                        <w:t xml:space="preserve">LIGHTS EXTRA BALL FEATURE.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US"/>
                        </w:rPr>
                        <w:t>COMPLETING CENTER LOOP</w:t>
                        <w:br/>
                        <w:tab/>
                        <w:t>ROLLUNDER AND LEFT SIDE ROLLOVER AWARDS EXTRA BALL</w:t>
                        <w:br/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20" w:after="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position w:val="2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position w:val="-4"/>
                          <w:lang w:val="en-US"/>
                        </w:rPr>
                        <w:t>BONU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en-US"/>
                        </w:rPr>
                        <w:t>MULTIPLIER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  <w:lang w:val="en-US"/>
                        </w:rPr>
                        <w:t xml:space="preserve">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4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position w:val="-2"/>
                          <w:sz w:val="20"/>
                        </w:rPr>
                        <w:t>COMPLETING TOP THREE ROLLOVERS ADVANCES BONUS</w:t>
                        <w:br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ab/>
                        <w:t>MULTIPLI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LIT 5-BANK DROP TARGETS SCORE DOUBLE ADVANCE. SIDE</w:t>
                        <w:br/>
                        <w:tab/>
                        <w:t>ROLLOVERS SCORE SINGLE ADVANC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20" w:after="0"/>
                        <w:ind w:left="181" w:hanging="0"/>
                        <w:rPr>
                          <w:rFonts w:ascii="Helvetica" w:hAnsi="Helvetica" w:cs="Helvetica"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DOUBLE</w:t>
                        <w:br/>
                        <w:t>SCORE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4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HITTING CENTER LOOP ROLLUNDER LIGHTS “DOUBLE</w:t>
                        <w:br/>
                      </w:r>
                      <w:r>
                        <w:rPr>
                          <w:rFonts w:cs="Helvetica" w:ascii="Helvetica" w:hAnsi="Helvetica"/>
                          <w:color w:val="FFFFFF"/>
                          <w:position w:val="-2"/>
                          <w:sz w:val="20"/>
                        </w:rPr>
                        <w:tab/>
                        <w:t>SCORING” FOR A PERIOD OF TIME.</w:t>
                      </w:r>
                    </w:p>
                    <w:p>
                      <w:pPr>
                        <w:pStyle w:val="TextBodyIndent"/>
                        <w:spacing w:before="80" w:after="0"/>
                        <w:ind w:left="181" w:hanging="0"/>
                        <w:rPr/>
                      </w:pPr>
                      <w:r>
                        <w:rPr/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spacing w:lineRule="exact" w:line="200"/>
                        <w:ind w:left="181" w:hanging="0"/>
                        <w:rPr>
                          <w:rFonts w:ascii="Eras Bold ITC" w:hAnsi="Eras Bold ITC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ENTE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181" w:right="346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INITIALS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USING FRONT RIGHT CABINET BUTTONS, SELECT DESIRED</w:t>
                        <w:br/>
                        <w:tab/>
                        <w:t>LETTER. ENTER LETTER BY PRESSING CREDIT BUTTON.</w:t>
                        <w:br/>
                        <w:tab/>
                        <w:t>SELECT “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GO BACK</w:t>
                        <w:br/>
                        <w:tab/>
                        <w:t>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58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47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47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418" w:firstLine="562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1416" w:firstLine="564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RO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4-BANK DROP TARGETS IN SEQUENCE</w:t>
                              <w:br/>
                              <w:tab/>
                              <w:t>ADVANECE SCORING LEVEL. SPECIAL LIGHTS AT LEVEL 4.</w:t>
                              <w:br/>
                              <w:tab/>
                              <w:t>SPECIAL IS AWARDED BY COMPLETING BANK IN SE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position w:val="2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position w:val="-4"/>
                                <w:lang w:val="en-GB"/>
                              </w:rPr>
                              <w:t>EXT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“ROCK AND ROLL LIVES” BONUS SEQUENCE</w:t>
                              <w:br/>
                              <w:tab/>
                              <w:t xml:space="preserve">LIGHTS EXTRA BALL FEATURE.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US"/>
                              </w:rPr>
                              <w:t>COMPLETING CENTER LOOP</w:t>
                              <w:br/>
                              <w:tab/>
                              <w:t>ROLLUNDER AND LEFT SIDE ROLLOVER AWARDS EXTRA BALL</w:t>
                              <w:br/>
                              <w:tab/>
                              <w:t>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20" w:after="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position w:val="2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position w:val="-4"/>
                                <w:lang w:val="en-US"/>
                              </w:rPr>
                              <w:t>BONU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fr-FR"/>
                              </w:rPr>
                              <w:t>MULTIPLIER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  <w:lang w:val="fr-FR"/>
                              </w:rPr>
                              <w:t xml:space="preserve">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position w:val="-2"/>
                                <w:sz w:val="24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position w:val="-2"/>
                                <w:sz w:val="20"/>
                                <w:lang w:val="fr-FR"/>
                              </w:rPr>
                              <w:t>COMPLETING TOP THREE ROLLOVERS ADVANCES BONUS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MULTIPLI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2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 xml:space="preserve">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LIT 5-BANK DROP TARGETS SCORE DOUBLE ADVANCE. SIDE</w:t>
                              <w:br/>
                              <w:tab/>
                              <w:t>ROLLOVERS SCORE SINGLE ADVANC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20" w:before="20" w:after="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>DOUBLE</w:t>
                              <w:br/>
                              <w:t>SCORE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4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</w:rPr>
                              <w:t>HITTING CENTER LOOP ROLLUNDER LIGHTS “DOUBLE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position w:val="-2"/>
                                <w:sz w:val="20"/>
                              </w:rPr>
                              <w:tab/>
                              <w:t>SCORING” FOR A PERIOD OF TIME.</w:t>
                            </w:r>
                          </w:p>
                          <w:p>
                            <w:pPr>
                              <w:pStyle w:val="TextBodyIndent"/>
                              <w:spacing w:before="80" w:after="0"/>
                              <w:ind w:left="181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ENT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USING FRONT RIGHT CABINET BUTTONS, SELECT DESIRED</w:t>
                              <w:br/>
                              <w:tab/>
                              <w:t>LETTER. ENTER LETTER BY PRESSING CREDIT BUTTON.</w:t>
                              <w:br/>
                              <w:tab/>
                              <w:t>SELECT 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SKIP AHEAD ONE SPACE OR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GO BACK</w:t>
                              <w:br/>
                              <w:tab/>
                              <w:t>AND ERASE ONE SPAC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1418" w:firstLine="562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1416" w:firstLine="564"/>
                        <w:rPr>
                          <w:rFonts w:ascii="Eras Bold ITC" w:hAnsi="Eras Bold ITC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RO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 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ING 4-BANK DROP TARGETS IN SEQUENCE</w:t>
                        <w:br/>
                        <w:tab/>
                        <w:t>ADVANECE SCORING LEVEL. SPECIAL LIGHTS AT LEVEL 4.</w:t>
                        <w:br/>
                        <w:tab/>
                        <w:t>SPECIAL IS AWARDED BY COMPLETING BANK IN SEQUEN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position w:val="2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position w:val="-4"/>
                          <w:lang w:val="en-GB"/>
                        </w:rPr>
                        <w:t>EXTR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BALL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 . .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ING “ROCK AND ROLL LIVES” BONUS SEQUENCE</w:t>
                        <w:br/>
                        <w:tab/>
                        <w:t xml:space="preserve">LIGHTS EXTRA BALL FEATURE.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US"/>
                        </w:rPr>
                        <w:t>COMPLETING CENTER LOOP</w:t>
                        <w:br/>
                        <w:tab/>
                        <w:t>ROLLUNDER AND LEFT SIDE ROLLOVER AWARDS EXTRA BALL</w:t>
                        <w:br/>
                        <w:tab/>
                        <w:t>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20" w:after="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position w:val="2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position w:val="-4"/>
                          <w:lang w:val="en-US"/>
                        </w:rPr>
                        <w:t>BONU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fr-FR"/>
                        </w:rPr>
                        <w:t>MULTIPLIER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  <w:lang w:val="fr-FR"/>
                        </w:rPr>
                        <w:t xml:space="preserve">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position w:val="-2"/>
                          <w:sz w:val="24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position w:val="-2"/>
                          <w:sz w:val="20"/>
                          <w:lang w:val="fr-FR"/>
                        </w:rPr>
                        <w:t>COMPLETING TOP THREE ROLLOVERS ADVANCES BONUS</w:t>
                        <w:br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MULTIPLI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2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</w:rPr>
                        <w:t xml:space="preserve">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LIT 5-BANK DROP TARGETS SCORE DOUBLE ADVANCE. SIDE</w:t>
                        <w:br/>
                        <w:tab/>
                        <w:t>ROLLOVERS SCORE SINGLE ADVANC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980" w:leader="none"/>
                        </w:tabs>
                        <w:spacing w:lineRule="exact" w:line="220" w:before="20" w:after="0"/>
                        <w:ind w:left="181" w:hanging="0"/>
                        <w:rPr>
                          <w:rFonts w:ascii="Helvetica" w:hAnsi="Helvetica" w:cs="Helvetica"/>
                          <w:color w:val="FFFFFF"/>
                          <w:sz w:val="20"/>
                          <w:lang w:val="en-US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</w:rPr>
                        <w:t>DOUBLE</w:t>
                        <w:br/>
                        <w:t>SCORE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4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</w:rPr>
                        <w:t>HITTING CENTER LOOP ROLLUNDER LIGHTS “DOUBLE</w:t>
                        <w:br/>
                      </w:r>
                      <w:r>
                        <w:rPr>
                          <w:rFonts w:cs="Helvetica" w:ascii="Helvetica" w:hAnsi="Helvetica"/>
                          <w:color w:val="FFFFFF"/>
                          <w:position w:val="-2"/>
                          <w:sz w:val="20"/>
                        </w:rPr>
                        <w:tab/>
                        <w:t>SCORING” FOR A PERIOD OF TIME.</w:t>
                      </w:r>
                    </w:p>
                    <w:p>
                      <w:pPr>
                        <w:pStyle w:val="TextBodyIndent"/>
                        <w:spacing w:before="80" w:after="0"/>
                        <w:ind w:left="181" w:hanging="0"/>
                        <w:rPr>
                          <w:lang w:val="en-US"/>
                        </w:rPr>
                      </w:pPr>
                      <w:r>
                        <w:rPr/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spacing w:lineRule="exact" w:line="200"/>
                        <w:ind w:left="181" w:hanging="0"/>
                        <w:rPr>
                          <w:rFonts w:ascii="Eras Bold ITC" w:hAnsi="Eras Bold ITC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ENTE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181" w:right="346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INITIALS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USING FRONT RIGHT CABINET BUTTONS, SELECT DESIRED</w:t>
                        <w:br/>
                        <w:tab/>
                        <w:t>LETTER. ENTER LETTER BY PRESSING CREDIT BUTTON.</w:t>
                        <w:br/>
                        <w:tab/>
                        <w:t>SELECT “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SKIP AHEAD ONE SPACE OR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GO BACK</w:t>
                        <w:br/>
                        <w:tab/>
                        <w:t>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58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47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47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471795" cy="38881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160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</w:rPr>
                              <w:t>WIE SPIELT MA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2160" w:hanging="0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</w:rPr>
                              <w:t>RO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2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40" w:after="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</w:rPr>
                              <w:t>SPEZIA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TREFFEN DER 4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position w:val="-2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TARGETS-BANK IN REIHENFOLGE</w:t>
                              <w:br/>
                              <w:tab/>
                              <w:t>ERHOEHT DIE ZAEHLEBENE. „SPEZIAL“ LEUCHTET IN DER</w:t>
                              <w:br/>
                              <w:tab/>
                              <w:t>4. EBENE AUF. „SPEZIAL“ FREISPIEL, WENN DIE TARGETS</w:t>
                              <w:br/>
                              <w:tab/>
                              <w:t>IN REIHENFOLGE GETROFFEN WURD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4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</w:rPr>
                              <w:t xml:space="preserve">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TREFFEN ALLER „ROCK AND ROLL“— LAEMPCHEN LAESST</w:t>
                              <w:br/>
                              <w:tab/>
                              <w:t>„EXTRA BALL“ AUFLEUCHTEN. DER EXTRA-BALL WIRD</w:t>
                              <w:br/>
                              <w:tab/>
                              <w:t>GEGEBEN, WENN DIE „ROLLUNDER“— BOHLEIFE UND DAS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ab/>
                              <w:t>LINKE „ROLLOVER“ DURCHROLLT WUR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40" w:after="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>BONUS MULTI-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40" w:after="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fr-FR"/>
                              </w:rPr>
                              <w:t>PLIKATOR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  <w:lang w:val="fr-FR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>ALLE DREI „ROLLOVERS“ DURCHROLLT — ERHOEHT DEN</w:t>
                              <w:br/>
                              <w:tab/>
                              <w:t>BONUS—MULTIPLIKATO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40" w:after="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lang w:val="nl-NL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 xml:space="preserve">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>DOPPEL-ZAEHLUNG, WENN ERLEUCHTETE 5-BANK-DROP-</w:t>
                              <w:br/>
                              <w:tab/>
                              <w:t>TARGETS GETROFFEN WURDEN. EINZEL-ZAEHLUNG BEI</w:t>
                              <w:br/>
                              <w:tab/>
                              <w:t>DURCHROLLEN DER SEITEN-DURCHLAEUF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40" w:after="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>DOPPEL</w:t>
                              <w:br/>
                              <w:t>ZAEHLUNG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 xml:space="preserve">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>TREFFEN DER MITTLEREN „ROLLUNDER“-SCHLEIFE</w:t>
                              <w:br/>
                              <w:tab/>
                              <w:t>LAESST „DOUBLE SCORING“ FUER EINE BESTIMMTE ZEIT</w:t>
                              <w:br/>
                              <w:tab/>
                              <w:t>AUFLEUCHTEN.</w:t>
                            </w:r>
                          </w:p>
                          <w:p>
                            <w:pPr>
                              <w:pStyle w:val="TextBodyIndent"/>
                              <w:spacing w:lineRule="exact" w:line="200" w:before="40" w:after="0"/>
                              <w:ind w:left="181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40" w:after="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</w:rPr>
                              <w:t>DA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40" w:after="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</w:rPr>
                              <w:t>EINGABE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  <w:t xml:space="preserve"> .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 xml:space="preserve">BUCHSTABENWAHL, RECHTE VORDERE TASTE </w:t>
                              <w:br/>
                              <w:t xml:space="preserve"> </w:t>
                              <w:tab/>
                              <w:t>BUCHSTABEN, EINGABE, KREDIT-TASTE 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>” ABSTAND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>” ABSTAND LOESCHEN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8.4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2160" w:hanging="0"/>
                        <w:rPr>
                          <w:rFonts w:ascii="Eras Demi ITC" w:hAnsi="Eras Demi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</w:rPr>
                        <w:t>WIE SPIELT MAN</w:t>
                      </w:r>
                    </w:p>
                    <w:p>
                      <w:pPr>
                        <w:pStyle w:val="Normal"/>
                        <w:spacing w:lineRule="exact" w:line="400"/>
                        <w:ind w:left="2160" w:hanging="0"/>
                        <w:rPr>
                          <w:rFonts w:ascii="Eras Bold ITC" w:hAnsi="Eras Bold ITC" w:cs="Arial"/>
                          <w:color w:val="FFFFFF"/>
                          <w:sz w:val="40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</w:rPr>
                        <w:t>RO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2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2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40" w:after="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</w:rPr>
                        <w:t>SPEZIAL</w:t>
                      </w:r>
                      <w:r>
                        <w:rPr>
                          <w:rFonts w:cs="Arial" w:ascii="Helvetica" w:hAnsi="Helvetica"/>
                          <w:color w:val="FFFFFF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TREFFEN DER 4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position w:val="-2"/>
                          <w:sz w:val="20"/>
                          <w:lang w:val="de-DE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TARGETS-BANK IN REIHENFOLGE</w:t>
                        <w:br/>
                        <w:tab/>
                        <w:t>ERHOEHT DIE ZAEHLEBENE. „SPEZIAL“ LEUCHTET IN DER</w:t>
                        <w:br/>
                        <w:tab/>
                        <w:t>4. EBENE AUF. „SPEZIAL“ FREISPIEL, WENN DIE TARGETS</w:t>
                        <w:br/>
                        <w:tab/>
                        <w:t>IN REIHENFOLGE GETROFFEN WURD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4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</w:rPr>
                        <w:t xml:space="preserve">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</w:rPr>
                        <w:t>TREFFEN ALLER „ROCK AND ROLL“— LAEMPCHEN LAESST</w:t>
                        <w:br/>
                        <w:tab/>
                        <w:t>„EXTRA BALL“ AUFLEUCHTEN. DER EXTRA-BALL WIRD</w:t>
                        <w:br/>
                        <w:tab/>
                        <w:t>GEGEBEN, WENN DIE „ROLLUNDER“— BOHLEIFE UND DAS</w:t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ab/>
                        <w:t>LINKE „ROLLOVER“ DURCHROLLT WUR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40" w:after="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</w:rPr>
                        <w:t>BONUS MULTI-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40" w:after="0"/>
                        <w:ind w:left="181" w:hanging="0"/>
                        <w:rPr>
                          <w:rFonts w:ascii="Helvetica" w:hAnsi="Helvetica" w:cs="Helvetica"/>
                          <w:color w:val="FFFFFF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fr-FR"/>
                        </w:rPr>
                        <w:t>PLIKATOR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  <w:lang w:val="fr-FR"/>
                        </w:rPr>
                        <w:t xml:space="preserve"> .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de-DE"/>
                        </w:rPr>
                        <w:t>ALLE DREI „ROLLOVERS“ DURCHROLLT — ERHOEHT DEN</w:t>
                        <w:br/>
                        <w:tab/>
                        <w:t>BONUS—MULTIPLIKATO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40" w:after="0"/>
                        <w:ind w:left="181" w:hanging="0"/>
                        <w:rPr>
                          <w:rFonts w:ascii="Helvetica" w:hAnsi="Helvetica" w:cs="Helvetica"/>
                          <w:color w:val="FFFFFF"/>
                          <w:lang w:val="nl-NL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 xml:space="preserve">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  <w:lang w:val="nl-NL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de-DE"/>
                        </w:rPr>
                        <w:t>DOPPEL-ZAEHLUNG, WENN ERLEUCHTETE 5-BANK-DROP-</w:t>
                        <w:br/>
                        <w:tab/>
                        <w:t>TARGETS GETROFFEN WURDEN. EINZEL-ZAEHLUNG BEI</w:t>
                        <w:br/>
                        <w:tab/>
                        <w:t>DURCHROLLEN DER SEITEN-DURCHLAEUF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40" w:after="0"/>
                        <w:ind w:left="181" w:hanging="0"/>
                        <w:rPr>
                          <w:rFonts w:ascii="Helvetica" w:hAnsi="Helvetica" w:cs="Helvetica"/>
                          <w:color w:val="FFFFFF"/>
                          <w:sz w:val="20"/>
                          <w:lang w:val="nl-NL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>DOPPEL</w:t>
                        <w:br/>
                        <w:t>ZAEHLUNG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 xml:space="preserve">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de-DE"/>
                        </w:rPr>
                        <w:t>TREFFEN DER MITTLEREN „ROLLUNDER“-SCHLEIFE</w:t>
                        <w:br/>
                        <w:tab/>
                        <w:t>LAESST „DOUBLE SCORING“ FUER EINE BESTIMMTE ZEIT</w:t>
                        <w:br/>
                        <w:tab/>
                        <w:t>AUFLEUCHTEN.</w:t>
                      </w:r>
                    </w:p>
                    <w:p>
                      <w:pPr>
                        <w:pStyle w:val="TextBodyIndent"/>
                        <w:spacing w:lineRule="exact" w:line="200" w:before="40" w:after="0"/>
                        <w:ind w:left="181" w:hanging="0"/>
                        <w:rPr>
                          <w:lang w:val="en-US"/>
                        </w:rPr>
                      </w:pPr>
                      <w:r>
                        <w:rPr/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spacing w:lineRule="exact" w:line="200" w:before="40" w:after="0"/>
                        <w:ind w:left="181" w:hanging="0"/>
                        <w:rPr>
                          <w:rFonts w:ascii="Eras Bold ITC" w:hAnsi="Eras Bold ITC" w:cs="Arial"/>
                          <w:color w:val="FFFFFF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</w:rPr>
                        <w:t>DAT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40" w:after="0"/>
                        <w:ind w:left="181" w:right="346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</w:rPr>
                        <w:t>EINGABE</w:t>
                      </w:r>
                      <w:r>
                        <w:rPr>
                          <w:rFonts w:cs="Arial" w:ascii="Helvetica" w:hAnsi="Helvetica"/>
                          <w:color w:val="FFFFFF"/>
                        </w:rPr>
                        <w:t xml:space="preserve"> .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 xml:space="preserve">BUCHSTABENWAHL, RECHTE VORDERE TASTE </w:t>
                        <w:br/>
                        <w:t xml:space="preserve"> </w:t>
                        <w:tab/>
                        <w:t>BUCHSTABEN, EINGABE, KREDIT-TASTE 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>” ABSTAND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>” ABSTAND LOESCH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3 KUGELN</w:t>
                              <w:br/>
                              <w:t>PRO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3 KUGELN</w:t>
                        <w:br/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88900</wp:posOffset>
                </wp:positionV>
                <wp:extent cx="58293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pt" to="459.25pt,7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47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47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471795" cy="38881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160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</w:rPr>
                              <w:t>WIE SPIELT MAN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2160" w:hanging="0"/>
                              <w:rPr>
                                <w:rFonts w:ascii="Eras Bold ITC" w:hAnsi="Eras Bold ITC" w:cs="Arial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</w:rPr>
                              <w:t>RO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2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40" w:after="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</w:rPr>
                              <w:t>SPEZIA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  <w:t xml:space="preserve">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TREFFEN DER 4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position w:val="-2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>TARGETS-BANK IN REIHENFOLGE</w:t>
                              <w:br/>
                              <w:tab/>
                              <w:t>ERHOEHT DIE ZAEHLEBENE. „SPEZIAL“ LEUCHTET IN DER</w:t>
                              <w:br/>
                              <w:tab/>
                              <w:t>4. EBENE AUF. „SPEZIAL“ FREISPIEL, WENN DIE TARGETS</w:t>
                              <w:br/>
                              <w:tab/>
                              <w:t>IN REIHENFOLGE GETROFFEN WURD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40" w:after="0"/>
                              <w:ind w:left="181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TREFFEN ALLER „ROCK AND ROLL“— LAEMPCHEN LAESST</w:t>
                              <w:br/>
                              <w:tab/>
                              <w:t xml:space="preserve">„EXTRA BALL“ AUFLEUCHTEN.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DER EXTRA-BALL WIRD</w:t>
                              <w:br/>
                              <w:tab/>
                              <w:t>GEGEBEN, WENN DIE „ROLLUNDER“— BOHLEIFE UND DAS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ab/>
                              <w:t>LINKE „ROLLOVER“ DURCHROLLT WUR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40" w:after="0"/>
                              <w:ind w:left="181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fr-FR"/>
                              </w:rPr>
                              <w:t>BONUS MULTI-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40" w:after="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lang w:val="nl-NL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fr-FR"/>
                              </w:rPr>
                              <w:t>PLIKATOR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  <w:lang w:val="fr-FR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>ALLE DREI „ROLLOVERS“ DURCHROLLT — ERHOEHT DEN</w:t>
                              <w:br/>
                              <w:tab/>
                              <w:t>BONUS—MULTIPLIKATO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40" w:after="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lang w:val="nl-NL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 xml:space="preserve">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8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>DOPPEL-ZAEHLUNG, WENN ERLEUCHTETE 5-BANK-DROP-</w:t>
                              <w:br/>
                              <w:tab/>
                              <w:t>TARGETS GETROFFEN WURDEN. EINZEL-ZAEHLUNG BEI</w:t>
                              <w:br/>
                              <w:tab/>
                              <w:t>DURCHROLLEN DER SEITEN-DURCHLAEUF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40" w:after="0"/>
                              <w:ind w:left="181" w:hanging="0"/>
                              <w:rPr>
                                <w:rFonts w:ascii="Helvetica" w:hAnsi="Helvetica" w:cs="Helvetica"/>
                                <w:color w:val="FFFFFF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>DOPPEL</w:t>
                              <w:br/>
                              <w:t>ZAEHLUNG</w:t>
                            </w:r>
                            <w:r>
                              <w:rPr>
                                <w:b w:val="false"/>
                                <w:bCs w:val="false"/>
                                <w:color w:val="FFFFFF"/>
                                <w:sz w:val="24"/>
                                <w:lang w:val="nl-NL"/>
                              </w:rPr>
                              <w:t xml:space="preserve">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>TREFFEN DER MITTLEREN „ROLLUNDER“-SCHLEIFE</w:t>
                              <w:br/>
                              <w:tab/>
                              <w:t>LAESST „DOUBLE SCORING“ FUER EINE BESTIMMTE ZEIT</w:t>
                              <w:br/>
                              <w:tab/>
                              <w:t>AUFLEUCHTEN.</w:t>
                            </w:r>
                          </w:p>
                          <w:p>
                            <w:pPr>
                              <w:pStyle w:val="TextBodyIndent"/>
                              <w:spacing w:lineRule="exact" w:line="200" w:before="40" w:after="0"/>
                              <w:ind w:left="181" w:hanging="0"/>
                              <w:rPr/>
                            </w:pPr>
                            <w:r>
                              <w:rPr/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40" w:after="0"/>
                              <w:ind w:left="181" w:hanging="0"/>
                              <w:rPr>
                                <w:rFonts w:ascii="Eras Bold ITC" w:hAnsi="Eras Bold ITC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</w:rPr>
                              <w:t>DA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60" w:leader="none"/>
                              </w:tabs>
                              <w:spacing w:lineRule="exact" w:line="200" w:before="40" w:after="0"/>
                              <w:ind w:left="181" w:right="346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</w:rPr>
                              <w:t>EINGABE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</w:rPr>
                              <w:t xml:space="preserve"> . . . . . .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 xml:space="preserve">BUCHSTABENWAHL, RECHTE VORDERE TASTE </w:t>
                              <w:br/>
                              <w:t xml:space="preserve"> </w:t>
                              <w:tab/>
                              <w:t>BUCHSTABEN, EINGABE, KREDIT-TASTE 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>” ABSTAND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>” ABSTAND LOESCHEN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8.4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2160" w:hanging="0"/>
                        <w:rPr>
                          <w:rFonts w:ascii="Eras Demi ITC" w:hAnsi="Eras Demi ITC" w:cs="Arial"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</w:rPr>
                        <w:t>WIE SPIELT MAN</w:t>
                      </w:r>
                    </w:p>
                    <w:p>
                      <w:pPr>
                        <w:pStyle w:val="Normal"/>
                        <w:spacing w:lineRule="exact" w:line="400"/>
                        <w:ind w:left="2160" w:hanging="0"/>
                        <w:rPr>
                          <w:rFonts w:ascii="Eras Bold ITC" w:hAnsi="Eras Bold ITC" w:cs="Arial"/>
                          <w:color w:val="FFFFFF"/>
                          <w:sz w:val="40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</w:rPr>
                        <w:t>RO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2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2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40" w:after="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</w:rPr>
                        <w:t>SPEZIAL</w:t>
                      </w:r>
                      <w:r>
                        <w:rPr>
                          <w:rFonts w:cs="Arial" w:ascii="Helvetica" w:hAnsi="Helvetica"/>
                          <w:color w:val="FFFFFF"/>
                        </w:rPr>
                        <w:t xml:space="preserve"> . . . .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TREFFEN DER 4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position w:val="-2"/>
                          <w:sz w:val="20"/>
                          <w:lang w:val="de-DE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>TARGETS-BANK IN REIHENFOLGE</w:t>
                        <w:br/>
                        <w:tab/>
                        <w:t>ERHOEHT DIE ZAEHLEBENE. „SPEZIAL“ LEUCHTET IN DER</w:t>
                        <w:br/>
                        <w:tab/>
                        <w:t>4. EBENE AUF. „SPEZIAL“ FREISPIEL, WENN DIE TARGETS</w:t>
                        <w:br/>
                        <w:tab/>
                        <w:t>IN REIHENFOLGE GETROFFEN WURD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40" w:after="0"/>
                        <w:ind w:left="181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TREFFEN ALLER „ROCK AND ROLL“— LAEMPCHEN LAESST</w:t>
                        <w:br/>
                        <w:tab/>
                        <w:t xml:space="preserve">„EXTRA BALL“ AUFLEUCHTEN.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</w:rPr>
                        <w:t>DER EXTRA-BALL WIRD</w:t>
                        <w:br/>
                        <w:tab/>
                        <w:t>GEGEBEN, WENN DIE „ROLLUNDER“— BOHLEIFE UND DAS</w:t>
                        <w:br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ab/>
                        <w:t>LINKE „ROLLOVER“ DURCHROLLT WUR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40" w:after="0"/>
                        <w:ind w:left="181" w:hanging="0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0"/>
                          <w:lang w:val="fr-FR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fr-FR"/>
                        </w:rPr>
                        <w:t>BONUS MULTI-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40" w:after="0"/>
                        <w:ind w:left="181" w:hanging="0"/>
                        <w:rPr>
                          <w:rFonts w:ascii="Helvetica" w:hAnsi="Helvetica" w:cs="Helvetica"/>
                          <w:color w:val="FFFFFF"/>
                          <w:lang w:val="nl-NL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fr-FR"/>
                        </w:rPr>
                        <w:t>PLIKATOR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  <w:lang w:val="fr-FR"/>
                        </w:rPr>
                        <w:t xml:space="preserve"> .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de-DE"/>
                        </w:rPr>
                        <w:t>ALLE DREI „ROLLOVERS“ DURCHROLLT — ERHOEHT DEN</w:t>
                        <w:br/>
                        <w:tab/>
                        <w:t>BONUS—MULTIPLIKATO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40" w:after="0"/>
                        <w:ind w:left="181" w:hanging="0"/>
                        <w:rPr>
                          <w:rFonts w:ascii="Helvetica" w:hAnsi="Helvetica" w:cs="Helvetica"/>
                          <w:color w:val="FFFFFF"/>
                          <w:lang w:val="nl-NL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 xml:space="preserve">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8"/>
                          <w:lang w:val="nl-NL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de-DE"/>
                        </w:rPr>
                        <w:t>DOPPEL-ZAEHLUNG, WENN ERLEUCHTETE 5-BANK-DROP-</w:t>
                        <w:br/>
                        <w:tab/>
                        <w:t>TARGETS GETROFFEN WURDEN. EINZEL-ZAEHLUNG BEI</w:t>
                        <w:br/>
                        <w:tab/>
                        <w:t>DURCHROLLEN DER SEITEN-DURCHLAEUF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40" w:after="0"/>
                        <w:ind w:left="181" w:hanging="0"/>
                        <w:rPr>
                          <w:rFonts w:ascii="Helvetica" w:hAnsi="Helvetica" w:cs="Helvetica"/>
                          <w:color w:val="FFFFFF"/>
                          <w:sz w:val="20"/>
                          <w:lang w:val="nl-NL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>DOPPEL</w:t>
                        <w:br/>
                        <w:t>ZAEHLUNG</w:t>
                      </w:r>
                      <w:r>
                        <w:rPr>
                          <w:b w:val="false"/>
                          <w:bCs w:val="false"/>
                          <w:color w:val="FFFFFF"/>
                          <w:sz w:val="24"/>
                          <w:lang w:val="nl-NL"/>
                        </w:rPr>
                        <w:t xml:space="preserve"> . . . .</w:t>
                        <w:tab/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de-DE"/>
                        </w:rPr>
                        <w:t>TREFFEN DER MITTLEREN „ROLLUNDER“-SCHLEIFE</w:t>
                        <w:br/>
                        <w:tab/>
                        <w:t>LAESST „DOUBLE SCORING“ FUER EINE BESTIMMTE ZEIT</w:t>
                        <w:br/>
                        <w:tab/>
                        <w:t>AUFLEUCHTEN.</w:t>
                      </w:r>
                    </w:p>
                    <w:p>
                      <w:pPr>
                        <w:pStyle w:val="TextBodyIndent"/>
                        <w:spacing w:lineRule="exact" w:line="200" w:before="40" w:after="0"/>
                        <w:ind w:left="181" w:hanging="0"/>
                        <w:rPr/>
                      </w:pPr>
                      <w:r>
                        <w:rPr/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spacing w:lineRule="exact" w:line="200" w:before="40" w:after="0"/>
                        <w:ind w:left="181" w:hanging="0"/>
                        <w:rPr>
                          <w:rFonts w:ascii="Eras Bold ITC" w:hAnsi="Eras Bold ITC" w:cs="Arial"/>
                          <w:color w:val="FFFFFF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</w:rPr>
                        <w:t>DAT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60" w:leader="none"/>
                        </w:tabs>
                        <w:spacing w:lineRule="exact" w:line="200" w:before="40" w:after="0"/>
                        <w:ind w:left="181" w:right="346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</w:rPr>
                        <w:t>EINGABE</w:t>
                      </w:r>
                      <w:r>
                        <w:rPr>
                          <w:rFonts w:cs="Arial" w:ascii="Helvetica" w:hAnsi="Helvetica"/>
                          <w:color w:val="FFFFFF"/>
                        </w:rPr>
                        <w:t xml:space="preserve"> . . . . . .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 xml:space="preserve">BUCHSTABENWAHL, RECHTE VORDERE TASTE </w:t>
                        <w:br/>
                        <w:t xml:space="preserve"> </w:t>
                        <w:tab/>
                        <w:t>BUCHSTABEN, EINGABE, KREDIT-TASTE  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>” ABSTAND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de-DE"/>
                        </w:rPr>
                        <w:t>” ABSTAND LOESCH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14400" cy="457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</w:rPr>
                              <w:t>5 KUGELN</w:t>
                              <w:br/>
                              <w:t>PRO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</w:rPr>
                        <w:t>5 KUGELN</w:t>
                        <w:br/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</wp:posOffset>
                </wp:positionH>
                <wp:positionV relativeFrom="paragraph">
                  <wp:posOffset>88900</wp:posOffset>
                </wp:positionV>
                <wp:extent cx="58293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pt" to="459.25pt,7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47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47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471795" cy="208788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7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1,4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3  REPLAYS  FOR  BEATING  HIGH  SCORE  TO 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8.4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7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1,4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3  REPLAYS  FOR  BEATING  HIGH  SCORE  TO 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97790</wp:posOffset>
                </wp:positionV>
                <wp:extent cx="685800" cy="2286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21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21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77470</wp:posOffset>
                </wp:positionV>
                <wp:extent cx="5471795" cy="208788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7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1,4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6.1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7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1,4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A-221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A-221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Eras Demi ITC, Eras Bold ITC, Helvetica, Arial, Wingdings, Futura Bk BT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4775 instruction card 3 and 5 balls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4777 instruction card 3 and 5 balls German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Eras Demi ITC">
    <w:charset w:val="00"/>
    <w:family w:val="swiss"/>
    <w:pitch w:val="variable"/>
  </w:font>
  <w:font w:name="Eras Bold IT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rFonts w:ascii="Wingdings" w:hAnsi="Wingdings" w:cs="Wingdings"/>
      <w:color w:val="FFFFFF"/>
      <w:sz w:val="1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8:32:00Z</dcterms:created>
  <dc:creator>Inkochnito</dc:creator>
  <dc:description/>
  <dc:language>en-US</dc:language>
  <cp:lastModifiedBy>Inkochnito</cp:lastModifiedBy>
  <cp:lastPrinted>2005-11-27T19:10:00Z</cp:lastPrinted>
  <dcterms:modified xsi:type="dcterms:W3CDTF">2008-05-22T18:48:00Z</dcterms:modified>
  <cp:revision>4</cp:revision>
  <dc:subject>Score and instruction cards</dc:subject>
  <dc:title>Gottlieb Rock</dc:title>
</cp:coreProperties>
</file>