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ind w:left="1418" w:firstLine="561"/>
                              <w:rPr>
                                <w:rFonts w:ascii="Eras Bold ITC" w:hAnsi="Eras Bold ITC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1416" w:firstLine="564"/>
                              <w:rPr>
                                <w:rFonts w:ascii="Eras Bold ITC" w:hAnsi="Eras Bold ITC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sz w:val="40"/>
                              </w:rPr>
                              <w:t>ROBO-W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lang w:val="en-GB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ADD A LETTER TO R-O-B-O-W-A-R BY COMPLETING EITHER THE</w:t>
                              <w:br/>
                              <w:tab/>
                              <w:t>TOP ROLLOVERS (R-O-B-O), OR BY HITTING THE STROBING</w:t>
                              <w:br/>
                              <w:tab/>
                              <w:t>DROP TARGETS (B-E-T-A). COMPLETING (R-O-B-O-W-A-R)</w:t>
                              <w:br/>
                              <w:tab/>
                              <w:t>LIGHTS A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4"/>
                              </w:rPr>
                              <w:t>EXTRA-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COMPLETING THE ALPHA DROP TARGET SEQUENCE LIGHTS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4"/>
                              </w:rPr>
                              <w:t>BAL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</w:rPr>
                              <w:t xml:space="preserve"> . . . . . . . .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>AN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4"/>
                              </w:rPr>
                              <w:t>MULTIPLIER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</w:rPr>
                              <w:t xml:space="preserve">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ADVANCE MULTIPLIER ON VARIOUS PLAYFIELD TARGETS</w:t>
                              <w:br/>
                              <w:tab/>
                              <w:t>WHEN LIT. SCORE 10,000 TIMES MULTIPLIER FOR EACH</w:t>
                              <w:br/>
                              <w:tab/>
                              <w:t>LETTER AWARDED IN (R-O-B-O-W-A-R) AT THE END OF A BALL</w:t>
                              <w:br/>
                              <w:tab/>
                              <w:t>IN 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4"/>
                              </w:rPr>
                              <w:t>MULTI-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SCORE 5000 TIMES MULTIPLIER FOR EACH DROP TARGET HIT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4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</w:rPr>
                              <w:t xml:space="preserve"> . . . . . .</w:t>
                            </w: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DURING MULTI-BALL PLAY. SCORE MULTI-BONUS VALUE IN</w:t>
                              <w:br/>
                              <w:tab/>
                              <w:t>HOLE DURING MULTI-BALL PLAY AND AFTER LAST BALL</w:t>
                              <w:br/>
                              <w:tab/>
                              <w:t>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00" w:before="120" w:after="0"/>
                              <w:ind w:left="-181" w:right="0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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lang w:val="en-GB"/>
                              </w:rPr>
                              <w:t>ENTERING</w:t>
                              <w:br/>
                              <w:t>INITIALS</w:t>
                            </w:r>
                            <w:r>
                              <w:rPr>
                                <w:rFonts w:cs="Arial" w:ascii="Helvetica" w:hAnsi="Helvetica"/>
                                <w:lang w:val="en-GB"/>
                              </w:rPr>
                              <w:t xml:space="preserve">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USING FRONT RIGHT CABINET BUTTONS, SELECT DESIRED</w:t>
                              <w:br/>
                              <w:tab/>
                              <w:t>LETTER. ENTER LETTER BY PRESSING CREDIT BUTTON.</w:t>
                              <w:br/>
                              <w:tab/>
                              <w:t>SELECT 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” TO SKIP 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” TO GO BACK</w:t>
                              <w:br/>
                              <w:tab/>
                              <w:t>AND ERASE ONE SPA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80" w:after="0"/>
                        <w:ind w:left="1418" w:firstLine="561"/>
                        <w:rPr>
                          <w:rFonts w:ascii="Eras Bold ITC" w:hAnsi="Eras Bold ITC" w:cs="Arial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1416" w:firstLine="564"/>
                        <w:rPr>
                          <w:rFonts w:ascii="Eras Bold ITC" w:hAnsi="Eras Bold ITC" w:cs="Arial"/>
                          <w:sz w:val="40"/>
                        </w:rPr>
                      </w:pPr>
                      <w:r>
                        <w:rPr>
                          <w:rFonts w:cs="Arial" w:ascii="Eras Bold ITC" w:hAnsi="Eras Bold ITC"/>
                          <w:sz w:val="40"/>
                        </w:rPr>
                        <w:t>ROBO-W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lang w:val="en-GB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lang w:val="en-GB"/>
                        </w:rPr>
                        <w:t xml:space="preserve"> . . . . .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ADD A LETTER TO R-O-B-O-W-A-R BY COMPLETING EITHER THE</w:t>
                        <w:br/>
                        <w:tab/>
                        <w:t>TOP ROLLOVERS (R-O-B-O), OR BY HITTING THE STROBING</w:t>
                        <w:br/>
                        <w:tab/>
                        <w:t>DROP TARGETS (B-E-T-A). COMPLETING (R-O-B-O-W-A-R)</w:t>
                        <w:br/>
                        <w:tab/>
                        <w:t>LIGHTS A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0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4"/>
                        </w:rPr>
                        <w:t>EXTRA-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>COMPLETING THE ALPHA DROP TARGET SEQUENCE LIGHTS</w:t>
                        <w:br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4"/>
                        </w:rPr>
                        <w:t>BAL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</w:rPr>
                        <w:t xml:space="preserve"> . . . . . . . .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>AN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0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4"/>
                        </w:rPr>
                        <w:t>MULTIPLIER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</w:rPr>
                        <w:t xml:space="preserve"> . .</w:t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>ADVANCE MULTIPLIER ON VARIOUS PLAYFIELD TARGETS</w:t>
                        <w:br/>
                        <w:tab/>
                        <w:t>WHEN LIT. SCORE 10,000 TIMES MULTIPLIER FOR EACH</w:t>
                        <w:br/>
                        <w:tab/>
                        <w:t>LETTER AWARDED IN (R-O-B-O-W-A-R) AT THE END OF A BALL</w:t>
                        <w:br/>
                        <w:tab/>
                        <w:t>IN 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0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4"/>
                        </w:rPr>
                        <w:t>MULTI-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>SCORE 5000 TIMES MULTIPLIER FOR EACH DROP TARGET HIT</w:t>
                        <w:br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4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</w:rPr>
                        <w:t xml:space="preserve"> . . . . . .</w:t>
                      </w:r>
                      <w:r>
                        <w:rPr>
                          <w:rFonts w:cs="Helvetica" w:ascii="Helvetica" w:hAnsi="Helvetica"/>
                          <w:sz w:val="24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>DURING MULTI-BALL PLAY. SCORE MULTI-BONUS VALUE IN</w:t>
                        <w:br/>
                        <w:tab/>
                        <w:t>HOLE DURING MULTI-BALL PLAY AND AFTER LAST BALL</w:t>
                        <w:br/>
                        <w:tab/>
                        <w:t>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00" w:before="120" w:after="0"/>
                        <w:ind w:left="-181" w:right="0" w:hanging="0"/>
                        <w:rPr>
                          <w:rFonts w:ascii="Wingdings" w:hAnsi="Wingdings" w:cs="Wingdings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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 w:before="120" w:after="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lang w:val="en-GB"/>
                        </w:rPr>
                        <w:t>ENTERING</w:t>
                        <w:br/>
                        <w:t>INITIALS</w:t>
                      </w:r>
                      <w:r>
                        <w:rPr>
                          <w:rFonts w:cs="Arial" w:ascii="Helvetica" w:hAnsi="Helvetica"/>
                          <w:lang w:val="en-GB"/>
                        </w:rPr>
                        <w:t xml:space="preserve"> . . . . 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USING FRONT RIGHT CABINET BUTTONS, SELECT DESIRED</w:t>
                        <w:br/>
                        <w:tab/>
                        <w:t>LETTER. ENTER LETTER BY PRESSING CREDIT BUTTON.</w:t>
                        <w:br/>
                        <w:tab/>
                        <w:t>SELECT “</w:t>
                      </w:r>
                      <w:r>
                        <w:rPr>
                          <w:rFonts w:cs="Arial" w:ascii="Arial" w:hAnsi="Arial"/>
                          <w:sz w:val="20"/>
                          <w:szCs w:val="26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” TO SKIP 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6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” TO GO BACK</w:t>
                        <w:br/>
                        <w:tab/>
                        <w:t>AND ERASE 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914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4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5715000" cy="0"/>
                <wp:effectExtent l="0" t="19685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pt" to="458.95pt,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59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59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ind w:left="1418" w:firstLine="561"/>
                              <w:rPr>
                                <w:rFonts w:ascii="Eras Bold ITC" w:hAnsi="Eras Bold ITC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1416" w:firstLine="564"/>
                              <w:rPr>
                                <w:rFonts w:ascii="Eras Bold ITC" w:hAnsi="Eras Bold ITC" w:cs="Arial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sz w:val="40"/>
                                <w:lang w:val="en-GB"/>
                              </w:rPr>
                              <w:t>ROBO-W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lang w:val="en-GB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ADD A LETTER TO R-O-B-O-W-A-R BY COMPLETING EITHER THE</w:t>
                              <w:br/>
                              <w:tab/>
                              <w:t>TOP ROLLOVERS (R-O-B-O), OR BY HITTING THE STROBING</w:t>
                              <w:br/>
                              <w:tab/>
                              <w:t>DROP TARGETS (B-E-T-A). COMPLETING (R-O-B-O-W-A-R)</w:t>
                              <w:br/>
                              <w:tab/>
                              <w:t>LIGHTS A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4"/>
                              </w:rPr>
                              <w:t>EXTRA-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COMPLETING THE ALPHA DROP TARGET SEQUENCE LIGHTS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4"/>
                              </w:rPr>
                              <w:t>BAL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</w:rPr>
                              <w:t xml:space="preserve"> . . . . . . . .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ab/>
                              <w:t>AN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4"/>
                              </w:rPr>
                              <w:t>MULTIPLIER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</w:rPr>
                              <w:t xml:space="preserve">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ADVANCE MULTIPLIER ON VARIOUS PLAYFIELD TARGETS</w:t>
                              <w:br/>
                              <w:tab/>
                              <w:t>WHEN LIT. SCORE 10,000 TIMES MULTIPLIER FOR EACH</w:t>
                              <w:br/>
                              <w:tab/>
                              <w:t>LETTER AWARDED IN (R-O-B-O-W-A-R) AT THE END OF A BALL</w:t>
                              <w:br/>
                              <w:tab/>
                              <w:t>IN 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4"/>
                              </w:rPr>
                              <w:t>MULTI-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SCORE 5000 TIMES MULTIPLIER FOR EACH DROP TARGET HIT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4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</w:rPr>
                              <w:t xml:space="preserve"> . . . . . .</w:t>
                            </w: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DURING MULTI-BALL PLAY. SCORE MULTI-BONUS VALUE IN</w:t>
                              <w:br/>
                              <w:tab/>
                              <w:t>HOLE DURING MULTI-BALL PLAY AND AFTER LAST BALL</w:t>
                              <w:br/>
                              <w:tab/>
                              <w:t>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00" w:before="120" w:after="0"/>
                              <w:ind w:left="-181" w:right="0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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lang w:val="en-GB"/>
                              </w:rPr>
                              <w:t>ENTERING</w:t>
                              <w:br/>
                              <w:t>INITIALS</w:t>
                            </w:r>
                            <w:r>
                              <w:rPr>
                                <w:rFonts w:cs="Arial" w:ascii="Helvetica" w:hAnsi="Helvetica"/>
                                <w:lang w:val="en-GB"/>
                              </w:rPr>
                              <w:t xml:space="preserve">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USING FRONT RIGHT CABINET BUTTONS, SELECT DESIRED</w:t>
                              <w:br/>
                              <w:tab/>
                              <w:t>LETTER. ENTER LETTER BY PRESSING CREDIT BUTTON.</w:t>
                              <w:br/>
                              <w:tab/>
                              <w:t>SELECT 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” TO SKIP 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” TO GO BACK</w:t>
                              <w:br/>
                              <w:tab/>
                              <w:t>AND ERASE ONE SPA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80" w:after="0"/>
                        <w:ind w:left="1418" w:firstLine="561"/>
                        <w:rPr>
                          <w:rFonts w:ascii="Eras Bold ITC" w:hAnsi="Eras Bold ITC" w:cs="Arial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1416" w:firstLine="564"/>
                        <w:rPr>
                          <w:rFonts w:ascii="Eras Bold ITC" w:hAnsi="Eras Bold ITC" w:cs="Arial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sz w:val="40"/>
                          <w:lang w:val="en-GB"/>
                        </w:rPr>
                        <w:t>ROBO-W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lang w:val="en-GB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lang w:val="en-GB"/>
                        </w:rPr>
                        <w:t xml:space="preserve"> . . . . .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ADD A LETTER TO R-O-B-O-W-A-R BY COMPLETING EITHER THE</w:t>
                        <w:br/>
                        <w:tab/>
                        <w:t>TOP ROLLOVERS (R-O-B-O), OR BY HITTING THE STROBING</w:t>
                        <w:br/>
                        <w:tab/>
                        <w:t>DROP TARGETS (B-E-T-A). COMPLETING (R-O-B-O-W-A-R)</w:t>
                        <w:br/>
                        <w:tab/>
                        <w:t>LIGHTS A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0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4"/>
                        </w:rPr>
                        <w:t>EXTRA-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>COMPLETING THE ALPHA DROP TARGET SEQUENCE LIGHTS</w:t>
                        <w:br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4"/>
                        </w:rPr>
                        <w:t>BAL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</w:rPr>
                        <w:t xml:space="preserve"> . . . . . . . .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ab/>
                        <w:t>AN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0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4"/>
                        </w:rPr>
                        <w:t>MULTIPLIER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</w:rPr>
                        <w:t xml:space="preserve"> . .</w:t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>ADVANCE MULTIPLIER ON VARIOUS PLAYFIELD TARGETS</w:t>
                        <w:br/>
                        <w:tab/>
                        <w:t>WHEN LIT. SCORE 10,000 TIMES MULTIPLIER FOR EACH</w:t>
                        <w:br/>
                        <w:tab/>
                        <w:t>LETTER AWARDED IN (R-O-B-O-W-A-R) AT THE END OF A BALL</w:t>
                        <w:br/>
                        <w:tab/>
                        <w:t>IN 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0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4"/>
                        </w:rPr>
                        <w:t>MULTI-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>SCORE 5000 TIMES MULTIPLIER FOR EACH DROP TARGET HIT</w:t>
                        <w:br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4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</w:rPr>
                        <w:t xml:space="preserve"> . . . . . .</w:t>
                      </w:r>
                      <w:r>
                        <w:rPr>
                          <w:rFonts w:cs="Helvetica" w:ascii="Helvetica" w:hAnsi="Helvetica"/>
                          <w:sz w:val="24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>DURING MULTI-BALL PLAY. SCORE MULTI-BONUS VALUE IN</w:t>
                        <w:br/>
                        <w:tab/>
                        <w:t>HOLE DURING MULTI-BALL PLAY AND AFTER LAST BALL</w:t>
                        <w:br/>
                        <w:tab/>
                        <w:t>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00" w:before="120" w:after="0"/>
                        <w:ind w:left="-181" w:right="0" w:hanging="0"/>
                        <w:rPr>
                          <w:rFonts w:ascii="Wingdings" w:hAnsi="Wingdings" w:cs="Wingdings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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 w:before="120" w:after="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lang w:val="en-GB"/>
                        </w:rPr>
                        <w:t>ENTERING</w:t>
                        <w:br/>
                        <w:t>INITIALS</w:t>
                      </w:r>
                      <w:r>
                        <w:rPr>
                          <w:rFonts w:cs="Arial" w:ascii="Helvetica" w:hAnsi="Helvetica"/>
                          <w:lang w:val="en-GB"/>
                        </w:rPr>
                        <w:t xml:space="preserve"> . . . . 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USING FRONT RIGHT CABINET BUTTONS, SELECT DESIRED</w:t>
                        <w:br/>
                        <w:tab/>
                        <w:t>LETTER. ENTER LETTER BY PRESSING CREDIT BUTTON.</w:t>
                        <w:br/>
                        <w:tab/>
                        <w:t>SELECT “</w:t>
                      </w:r>
                      <w:r>
                        <w:rPr>
                          <w:rFonts w:cs="Arial" w:ascii="Arial" w:hAnsi="Arial"/>
                          <w:sz w:val="20"/>
                          <w:szCs w:val="26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” TO SKIP 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6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” TO GO BACK</w:t>
                        <w:br/>
                        <w:tab/>
                        <w:t>AND ERASE 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9144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4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5715000" cy="0"/>
                <wp:effectExtent l="0" t="19685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pt" to="458.95pt,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59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59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20942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/>
                              <w:ind w:left="-180" w:hanging="0"/>
                              <w:rPr>
                                <w:rFonts w:ascii="Wingdings" w:hAnsi="Wingdings" w:cs="Wingdings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HOLD RIGHT FLIPPER BUTTON TO DISPLAY STATUS REPO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SEE DISPLAY FOR REPLAY SCORE LEVEL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/>
                        <w:ind w:left="-180" w:hanging="0"/>
                        <w:rPr>
                          <w:rFonts w:ascii="Wingdings" w:hAnsi="Wingdings" w:cs="Wingdings"/>
                          <w:b w:val="false"/>
                          <w:b w:val="false"/>
                          <w:bCs w:val="false"/>
                          <w:sz w:val="1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b w:val="false"/>
                          <w:bCs w:val="false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HOLD RIGHT FLIPPER BUTTON TO DISPLAY STATUS REPO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5715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57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0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57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209423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 w:before="120" w:after="0"/>
                              <w:ind w:left="-181" w:hanging="0"/>
                              <w:rPr>
                                <w:rFonts w:ascii="Wingdings" w:hAnsi="Wingdings" w:cs="Wingdings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HOLD RIGHT FLIPPER BUTTON TO DISPLAY STATUS REPO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/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SEE DISPLAY FOR REPLAY SCORE LEVEL.</w:t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3 REPLAYS FOR BEATING HIGH SCORE TO DAT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 w:before="120" w:after="0"/>
                        <w:ind w:left="-181" w:hanging="0"/>
                        <w:rPr>
                          <w:rFonts w:ascii="Wingdings" w:hAnsi="Wingdings" w:cs="Wingdings"/>
                          <w:b w:val="false"/>
                          <w:b w:val="false"/>
                          <w:bCs w:val="false"/>
                          <w:sz w:val="1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b w:val="false"/>
                          <w:bCs w:val="false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HOLD RIGHT FLIPPER BUTTON TO DISPLAY STATUS REPO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571500" cy="2286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57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0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57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Arial, Helvetica, Eras Bold ITC, Wing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5983 instruction card (3 &amp; 5 ball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5718 score card (front and back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Helvetica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1:22:00Z</dcterms:created>
  <dc:creator>Inkochnito</dc:creator>
  <dc:description/>
  <dc:language>en-US</dc:language>
  <cp:lastModifiedBy>Inkochnito</cp:lastModifiedBy>
  <cp:lastPrinted>2005-11-27T19:10:00Z</cp:lastPrinted>
  <dcterms:modified xsi:type="dcterms:W3CDTF">2008-10-25T14:51:00Z</dcterms:modified>
  <cp:revision>10</cp:revision>
  <dc:subject>Score and instruction cards</dc:subject>
  <dc:title>Gottlieb Robo-War</dc:title>
</cp:coreProperties>
</file>