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RA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THREE DIFFERENT SNIPERS MUST HAVE BEEN SCORED TO</w:t>
                              <w:br/>
                              <w:tab/>
                              <w:t>QUALIFY (SCORED SNIPERS REMAIN LIT). COMPLETING</w:t>
                              <w:br/>
                              <w:tab/>
                              <w:t>UPPER TARGET SEQUENCE ACTIVATES MOVING TARGET</w:t>
                              <w:br/>
                              <w:tab/>
                              <w:t>LIGHT AND SPECIAL. SCORING UPPER LIT TARGET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position w:val="-4"/>
                                <w:lang w:val="en-GB"/>
                              </w:rPr>
                              <w:t>EXTRA-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  <w:t>AWARD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COMPLETING LOWER TARGETS SEQUENCE RAISES SNIPER.</w:t>
                              <w:br/>
                              <w:tab/>
                              <w:t>HITTING SNIPER ACTIVATES MOVING LOWER TARGET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ab/>
                              <w:t>LIGHT. SCORING LOWER LIT TARGET ADVANCES “EXTRA</w:t>
                              <w:br/>
                              <w:tab/>
                              <w:t>BALL” LAMPS. COMPLETING “EXTRA BALL” LAMPS AWARD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position w:val="-4"/>
                                <w:lang w:val="en-US"/>
                              </w:rPr>
                              <w:t>BONU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  <w:t>“EXTRA BAL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4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COMPLETING TOP ROLLOVERS SEQUENCE ADVANCES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>MULTIPLIER. SCORING LIT SIDE ROLLOVER ADVANCES</w:t>
                              <w:br/>
                              <w:tab/>
                              <w:t>MULTIPLI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>HITTING FLASHING TARGET OR LIT TOP ROLLOVER</w:t>
                              <w:br/>
                              <w:tab/>
                              <w:t>ADVANCES BONU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RAMP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 .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>LOWER RAMP BY COMPLETING TOP ROLLOVER OP UPPER</w:t>
                              <w:br/>
                              <w:tab/>
                              <w:t>TARGET SEQUENCE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RA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>THREE DIFFERENT SNIPERS MUST HAVE BEEN SCORED TO</w:t>
                        <w:br/>
                        <w:tab/>
                        <w:t>QUALIFY (SCORED SNIPERS REMAIN LIT). COMPLETING</w:t>
                        <w:br/>
                        <w:tab/>
                        <w:t>UPPER TARGET SEQUENCE ACTIVATES MOVING TARGET</w:t>
                        <w:br/>
                        <w:tab/>
                        <w:t>LIGHT AND SPECIAL. SCORING UPPER LIT TARGET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position w:val="-4"/>
                          <w:lang w:val="en-GB"/>
                        </w:rPr>
                        <w:t>EXTRA-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  <w:t>AWARD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>COMPLETING LOWER TARGETS SEQUENCE RAISES SNIPER.</w:t>
                        <w:br/>
                        <w:tab/>
                        <w:t>HITTING SNIPER ACTIVATES MOVING LOWER TARGET</w:t>
                        <w:br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ab/>
                        <w:t>LIGHT. SCORING LOWER LIT TARGET ADVANCES “EXTRA</w:t>
                        <w:br/>
                        <w:tab/>
                        <w:t>BALL” LAMPS. COMPLETING “EXTRA BALL” LAMPS AWARD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position w:val="-4"/>
                          <w:lang w:val="en-US"/>
                        </w:rPr>
                        <w:t>BONU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  <w:t>“EXTRA BAL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4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COMPLETING TOP ROLLOVERS SEQUENCE ADVANCES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>MULTIPLIER. SCORING LIT SIDE ROLLOVER ADVANCES</w:t>
                        <w:br/>
                        <w:tab/>
                        <w:t>MULTIPLI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>HITTING FLASHING TARGET OR LIT TOP ROLLOVER</w:t>
                        <w:br/>
                        <w:tab/>
                        <w:t>ADVANCES BONU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RAMP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 . . 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>LOWER RAMP BY COMPLETING TOP ROLLOVER OP UPPER</w:t>
                        <w:br/>
                        <w:tab/>
                        <w:t>TARGET SEQUENCE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0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9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RA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FOUR DIFFERENT SNIPERS MUST HAVE BEEN SCORED TO</w:t>
                              <w:br/>
                              <w:tab/>
                              <w:t>QUALIFY (SCORED SNIPERS REMAIN LIT). COMPLETING</w:t>
                              <w:br/>
                              <w:tab/>
                              <w:t>UPPER TARGET SEQUENCE ACTIVATES MOVING TARGET</w:t>
                              <w:br/>
                              <w:tab/>
                              <w:t>LIGHT AND SPECIAL. SCORING UPPER LIT TARGET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position w:val="-4"/>
                                <w:lang w:val="en-GB"/>
                              </w:rPr>
                              <w:t>EXTRA-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  <w:t>AWARD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COMPLETING LOWER TARGETS SEQUENCE RAISES SNIPER.</w:t>
                              <w:br/>
                              <w:tab/>
                              <w:t>HITTING SNIPER ACTIVATES MOVING LOWER TARGET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ab/>
                              <w:t>LIGHT. SCORING LOWER LIT TARGET ADVANCES “EXTRA</w:t>
                              <w:br/>
                              <w:tab/>
                              <w:t>BALL” LAMPS. COMPLETING “EXTRA BALL” LAMPS AWARD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position w:val="-4"/>
                                <w:lang w:val="en-US"/>
                              </w:rPr>
                              <w:t>BONU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  <w:t>“EXTRA BAL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en-US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en-US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>COMPLETING TOP ROLLOVERS SEQUENCE ADVANCES</w:t>
                              <w:br/>
                              <w:tab/>
                              <w:t>MULTIPLIER. SCORING LIT SIDE ROLLOVER ADVANCES</w:t>
                              <w:br/>
                              <w:tab/>
                              <w:t>MULTIPLI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>HITTING FLASHING TARGET OR LIT TOP ROLLOVER</w:t>
                              <w:br/>
                              <w:tab/>
                              <w:t>ADVANCES BONU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RAMP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 .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>LOWER RAMP BY COMPLETING TOP ROLLOVER OP UPPER</w:t>
                              <w:br/>
                              <w:tab/>
                              <w:t>TARGET SEQUENCE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RA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>FOUR DIFFERENT SNIPERS MUST HAVE BEEN SCORED TO</w:t>
                        <w:br/>
                        <w:tab/>
                        <w:t>QUALIFY (SCORED SNIPERS REMAIN LIT). COMPLETING</w:t>
                        <w:br/>
                        <w:tab/>
                        <w:t>UPPER TARGET SEQUENCE ACTIVATES MOVING TARGET</w:t>
                        <w:br/>
                        <w:tab/>
                        <w:t>LIGHT AND SPECIAL. SCORING UPPER LIT TARGET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position w:val="-4"/>
                          <w:lang w:val="en-GB"/>
                        </w:rPr>
                        <w:t>EXTRA-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  <w:t>AWARD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>COMPLETING LOWER TARGETS SEQUENCE RAISES SNIPER.</w:t>
                        <w:br/>
                        <w:tab/>
                        <w:t>HITTING SNIPER ACTIVATES MOVING LOWER TARGET</w:t>
                        <w:br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ab/>
                        <w:t>LIGHT. SCORING LOWER LIT TARGET ADVANCES “EXTRA</w:t>
                        <w:br/>
                        <w:tab/>
                        <w:t>BALL” LAMPS. COMPLETING “EXTRA BALL” LAMPS AWARD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position w:val="-4"/>
                          <w:lang w:val="en-US"/>
                        </w:rPr>
                        <w:t>BONU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  <w:t>“EXTRA BAL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en-US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en-US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4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>COMPLETING TOP ROLLOVERS SEQUENCE ADVANCES</w:t>
                        <w:br/>
                        <w:tab/>
                        <w:t>MULTIPLIER. SCORING LIT SIDE ROLLOVER ADVANCES</w:t>
                        <w:br/>
                        <w:tab/>
                        <w:t>MULTIPLI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>HITTING FLASHING TARGET OR LIT TOP ROLLOVER</w:t>
                        <w:br/>
                        <w:tab/>
                        <w:t>ADVANCES BONU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RAMP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 . . 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>LOWER RAMP BY COMPLETING TOP ROLLOVER OP UPPER</w:t>
                        <w:br/>
                        <w:tab/>
                        <w:t>TARGET SEQUENCE.</w:t>
                      </w:r>
                    </w:p>
                    <w:p>
                      <w:pPr>
                        <w:pStyle w:val="TextBodyIndent"/>
                        <w:rPr>
                          <w:lang w:val="en-US"/>
                        </w:rPr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0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9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SPIELANLEITUNG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418" w:firstLine="561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RA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2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position w:val="2"/>
                                <w:sz w:val="2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3 UNTERSCHIEDLICH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`SNIPERS`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>(DROP TARGET) MUESSEN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2"/>
                                <w:sz w:val="18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ab/>
                              <w:t>GETROFFEN WERDEN, UM SPECIAL ZU ERREICHEN. (TREFFER</w:t>
                              <w:br/>
                              <w:tab/>
                              <w:t>BLEIBEN ERLEUCHTET) TREFFEN DER OBEREN ROTEN</w:t>
                              <w:br/>
                              <w:tab/>
                              <w:t>ANSCHUSSZIELE IN REIHENFOLGE SCHALTET SPECIAL-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position w:val="-2"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>LAMPEN EIN. TREFFEN DES BLINKENDEN ZIELS GIB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4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TREFFEN DER GELBEN 3-ER ANSCHUSSZIELE STELLT IRGEND</w:t>
                              <w:br/>
                              <w:tab/>
                              <w:t>EINEN `SNIPER` HOCH. TREFFEN DES BLINKENDEN `SNIPERS`</w:t>
                              <w:br/>
                              <w:tab/>
                              <w:t>SCHALTET LAMPE `EXTRA` EIN. BEI NOCHMALIGEM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ab/>
                              <w:t>ABSCHIESSEN EINES BLINKENDEN `SNIPERS` WIRD `BALL`-</w:t>
                              <w:br/>
                              <w:tab/>
                              <w:t>LAMPE EINGESCHALTET. BEI TREFFEN EINES BLINKENDEN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ANSCHUSSZIELS WIRD EXTRA BALL GEGE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BONUS MULTI-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position w:val="-2"/>
                                <w:sz w:val="24"/>
                                <w:lang w:val="nl-NL"/>
                              </w:rPr>
                              <w:t>PLIKATO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4"/>
                                <w:lang w:val="nl-NL"/>
                              </w:rPr>
                              <w:t xml:space="preserve">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>UEBERROLLEN DER 3 BELEUCHTETEN OBEREN</w:t>
                              <w:br/>
                              <w:tab/>
                              <w:t>UEBERLAUFKONTAKTE BZW. UEBERROLLEN DER SEITLICH</w:t>
                              <w:br/>
                              <w:tab/>
                              <w:t>BELEUCHTETEN `ADVANCE`–KONTAKTE ERHOEHT</w:t>
                              <w:br/>
                              <w:tab/>
                              <w:t>MULTIPLIKATO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4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>TREFFEN BLINKENDER ANSCHUSSZIELE BZW. DER OBEREN</w:t>
                              <w:br/>
                              <w:tab/>
                              <w:t>BELEUCHTETEN UEBERLAUFKONTAKTE RUECKT BONUS WEIT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4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RAMPE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nl-NL"/>
                              </w:rPr>
                              <w:t>ABSENKEN DER RAMPE BEI UEBERROLLEN DER</w:t>
                              <w:br/>
                              <w:tab/>
                              <w:t>UEBERLAUFKONTAKTE BZW. TREFFEN DER ROTEN BLINKENDEN</w:t>
                              <w:br/>
                              <w:tab/>
                              <w:t>ANSCHUSSZIELE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DA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EINGAB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  <w:t xml:space="preserve">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>BUCHSTABENWAHL, RECHTE VORDERE TASTE BUCHSTABEN,</w:t>
                              <w:br/>
                              <w:tab/>
                              <w:t>EINGABE. KREDIT-TASTE 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de-DE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de-DE"/>
                              </w:rPr>
                              <w:t>” ABSTAND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de-DE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de-DE"/>
                              </w:rPr>
                              <w:t>” ABSTAND</w:t>
                              <w:br/>
                              <w:tab/>
                              <w:t>LOESCHE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SPIELANLEITUNG</w:t>
                      </w:r>
                    </w:p>
                    <w:p>
                      <w:pPr>
                        <w:pStyle w:val="Normal"/>
                        <w:spacing w:lineRule="exact" w:line="400"/>
                        <w:ind w:left="1418" w:firstLine="561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RA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2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18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position w:val="2"/>
                          <w:sz w:val="20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3 UNTERSCHIEDLICH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`SNIPERS`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>(DROP TARGET) MUESSEN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2"/>
                          <w:sz w:val="18"/>
                          <w:lang w:val="de-DE"/>
                        </w:rPr>
                        <w:br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ab/>
                        <w:t>GETROFFEN WERDEN, UM SPECIAL ZU ERREICHEN. (TREFFER</w:t>
                        <w:br/>
                        <w:tab/>
                        <w:t>BLEIBEN ERLEUCHTET) TREFFEN DER OBEREN ROTEN</w:t>
                        <w:br/>
                        <w:tab/>
                        <w:t>ANSCHUSSZIELE IN REIHENFOLGE SCHALTET SPECIAL-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position w:val="-2"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>LAMPEN EIN. TREFFEN DES BLINKENDEN ZIELS GIB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4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</w:rPr>
                        <w:t>TREFFEN DER GELBEN 3-ER ANSCHUSSZIELE STELLT IRGEND</w:t>
                        <w:br/>
                        <w:tab/>
                        <w:t>EINEN `SNIPER` HOCH. TREFFEN DES BLINKENDEN `SNIPERS`</w:t>
                        <w:br/>
                        <w:tab/>
                        <w:t>SCHALTET LAMPE `EXTRA` EIN. BEI NOCHMALIGEM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ab/>
                        <w:t>ABSCHIESSEN EINES BLINKENDEN `SNIPERS` WIRD `BALL`-</w:t>
                        <w:br/>
                        <w:tab/>
                        <w:t>LAMPE EINGESCHALTET. BEI TREFFEN EINES BLINKENDEN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br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ANSCHUSSZIELS WIRD EXTRA BALL GEGE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>BONUS MULTI-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180"/>
                        <w:ind w:left="181" w:hanging="0"/>
                        <w:rPr>
                          <w:rFonts w:ascii="Helvetica" w:hAnsi="Helvetica" w:cs="Helvetica"/>
                          <w:color w:val="FFFFFF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position w:val="-2"/>
                          <w:sz w:val="24"/>
                          <w:lang w:val="nl-NL"/>
                        </w:rPr>
                        <w:t>PLIKATO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4"/>
                          <w:lang w:val="nl-NL"/>
                        </w:rPr>
                        <w:t xml:space="preserve">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>UEBERROLLEN DER 3 BELEUCHTETEN OBEREN</w:t>
                        <w:br/>
                        <w:tab/>
                        <w:t>UEBERLAUFKONTAKTE BZW. UEBERROLLEN DER SEITLICH</w:t>
                        <w:br/>
                        <w:tab/>
                        <w:t>BELEUCHTETEN `ADVANCE`–KONTAKTE ERHOEHT</w:t>
                        <w:br/>
                        <w:tab/>
                        <w:t>MULTIPLIKATO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4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>TREFFEN BLINKENDER ANSCHUSSZIELE BZW. DER OBEREN</w:t>
                        <w:br/>
                        <w:tab/>
                        <w:t>BELEUCHTETEN UEBERLAUFKONTAKTE RUECKT BONUS WEIT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4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RAMPE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lang w:val="nl-NL"/>
                        </w:rPr>
                        <w:t>ABSENKEN DER RAMPE BEI UEBERROLLEN DER</w:t>
                        <w:br/>
                        <w:tab/>
                        <w:t>UEBERLAUFKONTAKTE BZW. TREFFEN DER ROTEN BLINKENDEN</w:t>
                        <w:br/>
                        <w:tab/>
                        <w:t>ANSCHUSSZIELE.</w:t>
                      </w:r>
                    </w:p>
                    <w:p>
                      <w:pPr>
                        <w:pStyle w:val="TextBodyIndent"/>
                        <w:rPr>
                          <w:lang w:val="en-US"/>
                        </w:rPr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00"/>
                        <w:ind w:left="181" w:hanging="0"/>
                        <w:rPr>
                          <w:rFonts w:ascii="Eras Bold ITC" w:hAnsi="Eras Bold ITC" w:cs="Arial"/>
                          <w:color w:val="FFFFFF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DA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EINGABE</w:t>
                      </w:r>
                      <w:r>
                        <w:rPr>
                          <w:rFonts w:cs="Arial" w:ascii="Helvetica" w:hAnsi="Helvetica"/>
                          <w:color w:val="FFFFFF"/>
                        </w:rPr>
                        <w:t xml:space="preserve">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>BUCHSTABENWAHL, RECHTE VORDERE TASTE BUCHSTABEN,</w:t>
                        <w:br/>
                        <w:tab/>
                        <w:t>EINGABE. KREDIT-TASTE 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26"/>
                          <w:lang w:val="de-DE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6"/>
                          <w:lang w:val="de-DE"/>
                        </w:rPr>
                        <w:t>” ABSTAND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26"/>
                          <w:lang w:val="de-DE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6"/>
                          <w:lang w:val="de-DE"/>
                        </w:rPr>
                        <w:t>” ABSTAND</w:t>
                        <w:br/>
                        <w:tab/>
                        <w:t>LOE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370</wp:posOffset>
                </wp:positionH>
                <wp:positionV relativeFrom="paragraph">
                  <wp:posOffset>133985</wp:posOffset>
                </wp:positionV>
                <wp:extent cx="5829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0.55pt" to="455.85pt,10.5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/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</w:rPr>
                              <w:t>SPIELANLEITUNG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418" w:firstLine="561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</w:rPr>
                              <w:t>RA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2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position w:val="2"/>
                                <w:sz w:val="2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  <w:t xml:space="preserve"> . . . . . . .</w:t>
                              <w:tab/>
                              <w:t>4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 UNTERSCHIEDLICH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 xml:space="preserve">`SNIPERS`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>(DROP TARGET) MUESSEN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2"/>
                                <w:sz w:val="18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ab/>
                              <w:t>GETROFFEN WERDEN, UM SPECIAL ZU ERREICHEN. (TREFFER</w:t>
                              <w:br/>
                              <w:tab/>
                              <w:t>BLEIBEN ERLEUCHTET) TREFFEN DER OBEREN ROTEN</w:t>
                              <w:br/>
                              <w:tab/>
                              <w:t>ANSCHUSSZIELE IN REIHENFOLGE SCHALTET SPECIAL-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position w:val="-2"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>LAMPEN EIN. TREFFEN DES BLINKENDEN ZIELS GIB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4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TREFFEN DER GELBEN 3-ER ANSCHUSSZIELE STELLT IRGEND</w:t>
                              <w:br/>
                              <w:tab/>
                              <w:t>EINEN `SNIPER` HOCH. TREFFEN DES BLINKENDEN `SNIPERS`</w:t>
                              <w:br/>
                              <w:tab/>
                              <w:t>SCHALTET LAMPE `EXTRA` EIN. BEI NOCHMALIGEM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ab/>
                              <w:t>ABSCHIESSEN EINES BLINKENDEN `SNIPERS` WIRD `BALL`-</w:t>
                              <w:br/>
                              <w:tab/>
                              <w:t>LAMPE EINGESCHALTET. BEI TREFFEN EINES BLINKENDEN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ANSCHUSSZIELS WIRD EXTRA BALL GEGE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BONUS MULTI-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position w:val="-2"/>
                                <w:sz w:val="24"/>
                                <w:lang w:val="nl-NL"/>
                              </w:rPr>
                              <w:t>PLIKATO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4"/>
                                <w:lang w:val="nl-NL"/>
                              </w:rPr>
                              <w:t xml:space="preserve">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>UEBERROLLEN DER 3 BELEUCHTETEN OBEREN</w:t>
                              <w:br/>
                              <w:tab/>
                              <w:t>UEBERLAUFKONTAKTE BZW. UEBERROLLEN DER SEITLICH</w:t>
                              <w:br/>
                              <w:tab/>
                              <w:t>BELEUCHTETEN `ADVANCE`–KONTAKTE ERHOEHT</w:t>
                              <w:br/>
                              <w:tab/>
                              <w:t>MULTIPLIKATO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4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>TREFFEN BLINKENDER ANSCHUSSZIELE BZW. DER OBEREN</w:t>
                              <w:br/>
                              <w:tab/>
                              <w:t>BELEUCHTETEN UEBERLAUFKONTAKTE RUECKT BONUS WEIT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180" w:before="4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>RAMPE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nl-NL"/>
                              </w:rPr>
                              <w:t>ABSENKEN DER RAMPE BEI UEBERROLLEN DER</w:t>
                              <w:br/>
                              <w:tab/>
                              <w:t>UEBERLAUFKONTAKTE BZW. TREFFEN DER ROTEN BLINKENDEN</w:t>
                              <w:br/>
                              <w:tab/>
                              <w:t>ANSCHUSSZIELE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DA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EINGAB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  <w:t xml:space="preserve">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de-DE"/>
                              </w:rPr>
                              <w:t>BUCHSTABENWAHL, RECHTE VORDERE TASTE BUCHSTABEN,</w:t>
                              <w:br/>
                              <w:tab/>
                              <w:t>EINGABE. KREDIT-TASTE 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de-DE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de-DE"/>
                              </w:rPr>
                              <w:t>” ABSTAND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de-DE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de-DE"/>
                              </w:rPr>
                              <w:t>” ABSTAND</w:t>
                              <w:br/>
                              <w:tab/>
                              <w:t>LOESCHE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/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</w:rPr>
                        <w:t>SPIELANLEITUNG</w:t>
                      </w:r>
                    </w:p>
                    <w:p>
                      <w:pPr>
                        <w:pStyle w:val="Normal"/>
                        <w:spacing w:lineRule="exact" w:line="400"/>
                        <w:ind w:left="1418" w:firstLine="561"/>
                        <w:rPr>
                          <w:rFonts w:ascii="Eras Bold ITC" w:hAnsi="Eras Bold ITC" w:cs="Arial"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</w:rPr>
                        <w:t>RA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2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18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position w:val="2"/>
                          <w:sz w:val="20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</w:rPr>
                        <w:t xml:space="preserve"> . . . . . . .</w:t>
                        <w:tab/>
                        <w:t>4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 UNTERSCHIEDLICH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 xml:space="preserve">`SNIPERS`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>(DROP TARGET) MUESSEN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2"/>
                          <w:sz w:val="18"/>
                          <w:lang w:val="de-DE"/>
                        </w:rPr>
                        <w:br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ab/>
                        <w:t>GETROFFEN WERDEN, UM SPECIAL ZU ERREICHEN. (TREFFER</w:t>
                        <w:br/>
                        <w:tab/>
                        <w:t>BLEIBEN ERLEUCHTET) TREFFEN DER OBEREN ROTEN</w:t>
                        <w:br/>
                        <w:tab/>
                        <w:t>ANSCHUSSZIELE IN REIHENFOLGE SCHALTET SPECIAL-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position w:val="-2"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>LAMPEN EIN. TREFFEN DES BLINKENDEN ZIELS GIB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4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</w:rPr>
                        <w:t xml:space="preserve">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</w:rPr>
                        <w:t>TREFFEN DER GELBEN 3-ER ANSCHUSSZIELE STELLT IRGEND</w:t>
                        <w:br/>
                        <w:tab/>
                        <w:t>EINEN `SNIPER` HOCH. TREFFEN DES BLINKENDEN `SNIPERS`</w:t>
                        <w:br/>
                        <w:tab/>
                        <w:t>SCHALTET LAMPE `EXTRA` EIN. BEI NOCHMALIGEM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ab/>
                        <w:t>ABSCHIESSEN EINES BLINKENDEN `SNIPERS` WIRD `BALL`-</w:t>
                        <w:br/>
                        <w:tab/>
                        <w:t>LAMPE EINGESCHALTET. BEI TREFFEN EINES BLINKENDEN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br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ANSCHUSSZIELS WIRD EXTRA BALL GEGE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>BONUS MULTI-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180"/>
                        <w:ind w:left="181" w:hanging="0"/>
                        <w:rPr>
                          <w:rFonts w:ascii="Helvetica" w:hAnsi="Helvetica" w:cs="Helvetica"/>
                          <w:color w:val="FFFFFF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position w:val="-2"/>
                          <w:sz w:val="24"/>
                          <w:lang w:val="nl-NL"/>
                        </w:rPr>
                        <w:t>PLIKATO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4"/>
                          <w:lang w:val="nl-NL"/>
                        </w:rPr>
                        <w:t xml:space="preserve">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>UEBERROLLEN DER 3 BELEUCHTETEN OBEREN</w:t>
                        <w:br/>
                        <w:tab/>
                        <w:t>UEBERLAUFKONTAKTE BZW. UEBERROLLEN DER SEITLICH</w:t>
                        <w:br/>
                        <w:tab/>
                        <w:t>BELEUCHTETEN `ADVANCE`–KONTAKTE ERHOEHT</w:t>
                        <w:br/>
                        <w:tab/>
                        <w:t>MULTIPLIKATO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4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  <w:lang w:val="nl-NL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>TREFFEN BLINKENDER ANSCHUSSZIELE BZW. DER OBEREN</w:t>
                        <w:br/>
                        <w:tab/>
                        <w:t>BELEUCHTETEN UEBERLAUFKONTAKTE RUECKT BONUS WEIT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180" w:before="4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>RAMPE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lang w:val="nl-NL"/>
                        </w:rPr>
                        <w:t>ABSENKEN DER RAMPE BEI UEBERROLLEN DER</w:t>
                        <w:br/>
                        <w:tab/>
                        <w:t>UEBERLAUFKONTAKTE BZW. TREFFEN DER ROTEN BLINKENDEN</w:t>
                        <w:br/>
                        <w:tab/>
                        <w:t>ANSCHUSSZIELE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00"/>
                        <w:ind w:left="181" w:hanging="0"/>
                        <w:rPr>
                          <w:rFonts w:ascii="Eras Bold ITC" w:hAnsi="Eras Bold ITC" w:cs="Arial"/>
                          <w:color w:val="FFFFFF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DA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EINGABE</w:t>
                      </w:r>
                      <w:r>
                        <w:rPr>
                          <w:rFonts w:cs="Arial" w:ascii="Helvetica" w:hAnsi="Helvetica"/>
                          <w:color w:val="FFFFFF"/>
                        </w:rPr>
                        <w:t xml:space="preserve">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de-DE"/>
                        </w:rPr>
                        <w:t>BUCHSTABENWAHL, RECHTE VORDERE TASTE BUCHSTABEN,</w:t>
                        <w:br/>
                        <w:tab/>
                        <w:t>EINGABE. KREDIT-TASTE 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26"/>
                          <w:lang w:val="de-DE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6"/>
                          <w:lang w:val="de-DE"/>
                        </w:rPr>
                        <w:t>” ABSTAND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26"/>
                          <w:lang w:val="de-DE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6"/>
                          <w:lang w:val="de-DE"/>
                        </w:rPr>
                        <w:t>” ABSTAND</w:t>
                        <w:br/>
                        <w:tab/>
                        <w:t>LOE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370</wp:posOffset>
                </wp:positionH>
                <wp:positionV relativeFrom="paragraph">
                  <wp:posOffset>133985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0.55pt" to="455.85pt,10.5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Helvetica, Arial, Wingdings, Futura Bk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snipers instruction card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 snipers instruction card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snipers German instruction card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 snipers German instruction card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rFonts w:ascii="Wingdings" w:hAnsi="Wingdings" w:cs="Wingdings"/>
      <w:color w:val="FFFFFF"/>
      <w:sz w:val="1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9:47:00Z</dcterms:created>
  <dc:creator>Inkochnito</dc:creator>
  <dc:description/>
  <dc:language>en-US</dc:language>
  <cp:lastModifiedBy>Inkochnito</cp:lastModifiedBy>
  <cp:lastPrinted>2005-11-27T19:10:00Z</cp:lastPrinted>
  <dcterms:modified xsi:type="dcterms:W3CDTF">2008-05-22T18:49:00Z</dcterms:modified>
  <cp:revision>8</cp:revision>
  <dc:subject>Score and instruction cards</dc:subject>
  <dc:title>Gottlieb Raven</dc:title>
</cp:coreProperties>
</file>