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RACK-A-BALL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8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HITTING ALL THREE TARGETS LIGHTS ONE SPECIAL BOTTOM ROLLOV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580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HITTING LIGHTED ROLLOVERS SCORES 50 POINTS AND RACKS UP ONE</w:t>
                              <w:br/>
                              <w:t>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ROLLOVERS  SCORE  5  POINTS  WHEN  OU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SPECIAL  WHEN  LIT  ROLLOVERS  SCORE  1 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1  REPLAY  FOR  RACKING  UP  8  BALL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1  REPLAY  FOR  RACKING  UP  9  BALL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1  REPLAY  FOR  RACKING  UP  10  BALL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eastAsia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RACK-A-BALL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8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HITTING ALL THREE TARGETS LIGHTS ONE SPECIAL BOTTOM ROLLOV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580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HITTING LIGHTED ROLLOVERS SCORES 50 POINTS AND RACKS UP ONE</w:t>
                        <w:br/>
                        <w:t>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ROLLOVERS  SCORE  5  POINTS  WHEN  OU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SPECIAL  WHEN  LIT  ROLLOVERS  SCORE  1 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1  REPLAY  FOR  RACKING  UP  8  BALL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1  REPLAY  FOR  RACKING  UP  9  BALL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1  REPLAY  FOR  RACKING  UP  10  BALL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eastAsia="Futura Bk BT" w:cs="Futura Bk BT"/>
                          <w:sz w:val="22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9825</wp:posOffset>
                </wp:positionH>
                <wp:positionV relativeFrom="paragraph">
                  <wp:posOffset>57785</wp:posOffset>
                </wp:positionV>
                <wp:extent cx="3663950" cy="1149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4.55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72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7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1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RACK-A-BALL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8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HITTING ALL THREE TARGETS LIGHTS ONE SPECIAL BOTTOM ROLLOV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580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HITTING LIGHTED ROLLOVERS SCORES 50 POINTS AND RACKS UP ONE</w:t>
                              <w:br/>
                              <w:t>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ROLLOVERS  SCORE  5  POINTS  WHEN  OU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SPECIAL  WHEN  LIT  ROLLOVERS  SCORE  1 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1  REPLAY  FOR  RACKING  UP  9  BALL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1  REPLAY  FOR  RACKING  UP  11  BALL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2"/>
                              </w:rPr>
                              <w:t>1  REPLAY  FOR  RACKING  UP  12  BALL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357" w:right="403" w:hanging="0"/>
                              <w:jc w:val="both"/>
                              <w:rPr>
                                <w:rFonts w:ascii="Futura Bk BT" w:hAnsi="Futura Bk BT" w:eastAsia="Futura Bk BT" w:cs="Futura Bk BT"/>
                                <w:sz w:val="22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RACK-A-BALL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8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HITTING ALL THREE TARGETS LIGHTS ONE SPECIAL BOTTOM ROLLOV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580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HITTING LIGHTED ROLLOVERS SCORES 50 POINTS AND RACKS UP ONE</w:t>
                        <w:br/>
                        <w:t>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ROLLOVERS  SCORE  5  POINTS  WHEN  OU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SPECIAL  WHEN  LIT  ROLLOVERS  SCORE  1 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1  REPLAY  FOR  RACKING  UP  9  BALL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1  REPLAY  FOR  RACKING  UP  11  BALL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cs="Futura Bk BT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sz w:val="22"/>
                        </w:rPr>
                        <w:t>1  REPLAY  FOR  RACKING  UP  12  BALL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357" w:right="403" w:hanging="0"/>
                        <w:jc w:val="both"/>
                        <w:rPr>
                          <w:rFonts w:ascii="Futura Bk BT" w:hAnsi="Futura Bk BT" w:eastAsia="Futura Bk BT" w:cs="Futura Bk BT"/>
                          <w:sz w:val="22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9825</wp:posOffset>
                </wp:positionH>
                <wp:positionV relativeFrom="paragraph">
                  <wp:posOffset>57785</wp:posOffset>
                </wp:positionV>
                <wp:extent cx="3663950" cy="1149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4.55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72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7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1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Md BT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7233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7235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20:03:00Z</dcterms:created>
  <dc:creator>Inkochnito</dc:creator>
  <dc:description/>
  <dc:language>en-US</dc:language>
  <cp:lastModifiedBy>Inkochnito</cp:lastModifiedBy>
  <cp:lastPrinted>2008-03-15T21:02:00Z</cp:lastPrinted>
  <dcterms:modified xsi:type="dcterms:W3CDTF">2008-03-15T20:21:00Z</dcterms:modified>
  <cp:revision>3</cp:revision>
  <dc:subject>Score and instruction cards</dc:subject>
  <dc:title>Gottlieb Rack-A-Ball</dc:title>
</cp:coreProperties>
</file>