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ExtraBold" w:hAnsi="Futura LT CondensedExtraBold" w:cs="Futura LT CondensedExtraBold"/>
                                <w:b w:val="false"/>
                                <w:b w:val="false"/>
                                <w:bCs w:val="false"/>
                                <w:spacing w:val="8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LT CondensedExtraBold" w:ascii="Futura LT CondensedExtraBold" w:hAnsi="Futura LT CondensedExtraBold"/>
                                <w:b w:val="false"/>
                                <w:bCs w:val="false"/>
                                <w:spacing w:val="80"/>
                                <w:sz w:val="36"/>
                                <w:lang w:val="en-GB"/>
                              </w:rPr>
                              <w:t>PRO POOL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6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60"/>
                                <w:sz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lang w:val="en-GB"/>
                              </w:rPr>
                              <w:t>MINIMUM 5 BALLS PER PLAY</w:t>
                              <w:br/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40"/>
                                <w:sz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40"/>
                                <w:sz w:val="22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</w:rPr>
                              <w:t>POINTS ARE SCORED AS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</w:rPr>
                              <w:t>DROP TARGETS SCORE 500 POINTS EACH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</w:rPr>
                              <w:t>HITTING 1 THRU 8 LITES TARGET AND ROLLOVER FOR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</w:rPr>
                              <w:t>HITTING 8 THRU 15 LITES TARGET AND ROLLOVER FOR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</w:rPr>
                              <w:t>WOW” VALUE 1 ADDITIONAL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</w:rPr>
                              <w:t>BALL GOING INTO OUTHOLE WHEN 1 THRU 8 OR 8 THRU 15 IS</w:t>
                              <w:br/>
                              <w:t>COMPLETED SCORES 10,000 POINTS AND RESETS COMPLETED SEQUENC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</w:rPr>
                              <w:t>TILT PENALTY, ONE BALL PLUS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ExtraBold" w:hAnsi="Futura LT CondensedExtraBold" w:cs="Futura LT CondensedExtraBold"/>
                          <w:b w:val="false"/>
                          <w:b w:val="false"/>
                          <w:bCs w:val="false"/>
                          <w:spacing w:val="80"/>
                          <w:sz w:val="36"/>
                          <w:lang w:val="en-GB"/>
                        </w:rPr>
                      </w:pPr>
                      <w:r>
                        <w:rPr>
                          <w:rFonts w:cs="Futura LT CondensedExtraBold" w:ascii="Futura LT CondensedExtraBold" w:hAnsi="Futura LT CondensedExtraBold"/>
                          <w:b w:val="false"/>
                          <w:bCs w:val="false"/>
                          <w:spacing w:val="80"/>
                          <w:sz w:val="36"/>
                          <w:lang w:val="en-GB"/>
                        </w:rPr>
                        <w:t>PRO POOL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6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60"/>
                          <w:sz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40" w:before="120" w:after="0"/>
                        <w:jc w:val="center"/>
                        <w:rPr>
                          <w:rFonts w:ascii="Futura Hv BT" w:hAnsi="Futura Hv BT" w:cs="Arial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lang w:val="en-GB"/>
                        </w:rPr>
                        <w:t>MINIMUM 5 BALLS PER PLAY</w:t>
                        <w:br/>
                        <w:t>FOR AMUSEMENT ONLY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40"/>
                          <w:sz w:val="22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40"/>
                          <w:sz w:val="22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</w:rPr>
                        <w:t>POINTS ARE SCORED AS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</w:rPr>
                        <w:t>DROP TARGETS SCORE 500 POINTS EACH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</w:rPr>
                        <w:t>HITTING 1 THRU 8 LITES TARGET AND ROLLOVER FOR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</w:rPr>
                        <w:t>HITTING 8 THRU 15 LITES TARGET AND ROLLOVER FOR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</w:rPr>
                        <w:t>“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</w:rPr>
                        <w:t>WOW” VALUE 1 ADDITIONAL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</w:rPr>
                        <w:t>BALL GOING INTO OUTHOLE WHEN 1 THRU 8 OR 8 THRU 15 IS</w:t>
                        <w:br/>
                        <w:t>COMPLETED SCORES 10,000 POINTS AND RESETS COMPLETED SEQUENC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</w:rPr>
                        <w:t>TILT PENALTY, ONE BALL PLUS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B-147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B-147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3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ExtraBold" w:hAnsi="Futura LT CondensedExtraBold" w:cs="Futura LT CondensedExtraBold"/>
                                <w:b w:val="false"/>
                                <w:b w:val="false"/>
                                <w:bCs w:val="false"/>
                                <w:spacing w:val="8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LT CondensedExtraBold" w:ascii="Futura LT CondensedExtraBold" w:hAnsi="Futura LT CondensedExtraBold"/>
                                <w:b w:val="false"/>
                                <w:bCs w:val="false"/>
                                <w:spacing w:val="80"/>
                                <w:sz w:val="36"/>
                                <w:lang w:val="en-GB"/>
                              </w:rPr>
                              <w:t>PRO POOL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6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60"/>
                                <w:sz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lang w:val="en-GB"/>
                              </w:rPr>
                              <w:t>MINIMUM 3 BALLS PER PLAY</w:t>
                              <w:br/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spacing w:val="40"/>
                                <w:sz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40"/>
                                <w:sz w:val="22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</w:rPr>
                              <w:t>POINTS ARE SCORED AS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</w:rPr>
                              <w:t>DROP TARGETS SCORE 500 POINTS EACH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</w:rPr>
                              <w:t>HITTING 1 THRU 8 LITES TARGET AND ROLLOVER FOR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</w:rPr>
                              <w:t>HITTING 8 THRU 15 LITES TARGET AND ROLLOVER FOR “WOW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</w:rPr>
                              <w:t>WOW” VALUE 1 ADDITIONAL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</w:rPr>
                              <w:t>BALL GOING INTO OUTHOLE WHEN 1 THRU 8 OR 8 THRU 15 IS</w:t>
                              <w:br/>
                              <w:t>COMPLETED SCORES 10,000 POINTS AND RESETS COMPLETED SEQUENC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2"/>
                              </w:rPr>
                              <w:t>TILT PENALTY, ONE BALL PLUS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ExtraBold" w:hAnsi="Futura LT CondensedExtraBold" w:cs="Futura LT CondensedExtraBold"/>
                          <w:b w:val="false"/>
                          <w:b w:val="false"/>
                          <w:bCs w:val="false"/>
                          <w:spacing w:val="80"/>
                          <w:sz w:val="36"/>
                          <w:lang w:val="en-GB"/>
                        </w:rPr>
                      </w:pPr>
                      <w:r>
                        <w:rPr>
                          <w:rFonts w:cs="Futura LT CondensedExtraBold" w:ascii="Futura LT CondensedExtraBold" w:hAnsi="Futura LT CondensedExtraBold"/>
                          <w:b w:val="false"/>
                          <w:bCs w:val="false"/>
                          <w:spacing w:val="80"/>
                          <w:sz w:val="36"/>
                          <w:lang w:val="en-GB"/>
                        </w:rPr>
                        <w:t>PRO POOL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6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60"/>
                          <w:sz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40" w:before="120" w:after="0"/>
                        <w:jc w:val="center"/>
                        <w:rPr>
                          <w:rFonts w:ascii="Futura Hv BT" w:hAnsi="Futura Hv BT" w:cs="Arial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lang w:val="en-GB"/>
                        </w:rPr>
                        <w:t>MINIMUM 3 BALLS PER PLAY</w:t>
                        <w:br/>
                        <w:t>FOR AMUSEMENT ONLY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spacing w:val="40"/>
                          <w:sz w:val="22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pacing w:val="40"/>
                          <w:sz w:val="22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</w:rPr>
                        <w:t>POINTS ARE SCORED AS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</w:rPr>
                        <w:t>DROP TARGETS SCORE 500 POINTS EACH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</w:rPr>
                        <w:t>HITTING 1 THRU 8 LITES TARGET AND ROLLOVER FOR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</w:rPr>
                        <w:t>HITTING 8 THRU 15 LITES TARGET AND ROLLOVER FOR “WOW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</w:rPr>
                        <w:t>“</w:t>
                      </w: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</w:rPr>
                        <w:t>WOW” VALUE 1 ADDITIONAL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</w:rPr>
                        <w:t>BALL GOING INTO OUTHOLE WHEN 1 THRU 8 OR 8 THRU 15 IS</w:t>
                        <w:br/>
                        <w:t>COMPLETED SCORES 10,000 POINTS AND RESETS COMPLETED SEQUENC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2"/>
                        </w:rPr>
                        <w:t>TILT PENALTY, ONE BALL PLUS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B-147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B-147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3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20942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SCORING    40,000 POINTS ADDS 1 BALL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SCORING    90,000 POINTS ADDS 1 BALL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SCORING 130,000 POINTS ADDS 1 BALL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Bk BT" w:hAnsi="Futura Bk BT" w:eastAsia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SCORING    40,000 POINTS ADDS 1 BALL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SCORING    90,000 POINTS ADDS 1 BALL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SCORING 130,000 POINTS ADDS 1 BALL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Bk BT" w:hAnsi="Futura Bk BT" w:eastAsia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 w:val="false"/>
                          <w:bCs w:val="false"/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604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Futura Bk BT" w:hAnsi="Futura Bk BT" w:cs="Futura Bk BT"/>
                                <w:lang w:val="nl-NL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nl-NL"/>
                              </w:rPr>
                              <w:t>A-147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right"/>
                        <w:rPr>
                          <w:rFonts w:ascii="Futura Bk BT" w:hAnsi="Futura Bk BT" w:cs="Futura Bk BT"/>
                          <w:lang w:val="nl-NL"/>
                        </w:rPr>
                      </w:pPr>
                      <w:r>
                        <w:rPr>
                          <w:rFonts w:cs="Futura Bk BT" w:ascii="Futura Bk BT" w:hAnsi="Futura Bk BT"/>
                          <w:lang w:val="nl-NL"/>
                        </w:rPr>
                        <w:t>A-147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Hv BT, Futura LT condensed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4759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4762 score (add a ball)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hange the score on the score card to fit other score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LT CondensedExtraBold">
    <w:charset w:val="00"/>
    <w:family w:val="auto"/>
    <w:pitch w:val="variable"/>
  </w:font>
  <w:font w:name="Futura Hv BT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50:00Z</dcterms:created>
  <dc:creator>Inkochnito</dc:creator>
  <dc:description/>
  <dc:language>en-US</dc:language>
  <cp:lastModifiedBy>Inkochnito</cp:lastModifiedBy>
  <cp:lastPrinted>2007-05-08T22:27:00Z</cp:lastPrinted>
  <dcterms:modified xsi:type="dcterms:W3CDTF">2008-09-16T19:01:00Z</dcterms:modified>
  <cp:revision>4</cp:revision>
  <dc:subject>Score and instruction cards</dc:subject>
  <dc:title>Gottlieb Pro Pool</dc:title>
</cp:coreProperties>
</file>