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054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pacing w:val="4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40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pacing w:val="40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4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hanging="0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hanging="0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HITTING LIT BASEBALL TARGET PLACES MAN ON CORRESPONDING BASE,</w:t>
                              <w:br/>
                              <w:t>INDICATED BY LIT ROLLOVER BUTTON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hanging="0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ROLLOVER BUTTONS SCORE 10 POINTS WHEN LIT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hanging="0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1 REPLAY FOR MATCHING LAST NUMBER IN SCORE TO NUMBER</w:t>
                              <w:br/>
                              <w:t>THAT APPEARS ON BACK GLASS AFTER GAME IS OV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1.7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sz w:val="8"/>
                        </w:rPr>
                      </w:pPr>
                      <w:r>
                        <w:rPr>
                          <w:rFonts w:cs="Futura Md BT" w:ascii="Futura Md BT" w:hAnsi="Futura Md BT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spacing w:val="40"/>
                        </w:rPr>
                      </w:pPr>
                      <w:r>
                        <w:rPr>
                          <w:rFonts w:cs="Futura Md BT" w:ascii="Futura Md BT" w:hAnsi="Futura Md BT"/>
                          <w:spacing w:val="40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spacing w:val="40"/>
                          <w:sz w:val="12"/>
                        </w:rPr>
                      </w:pPr>
                      <w:r>
                        <w:rPr>
                          <w:rFonts w:cs="Futura Md BT" w:ascii="Futura Md BT" w:hAnsi="Futura Md BT"/>
                          <w:spacing w:val="40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sz w:val="1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ind w:left="720" w:hanging="0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en-GB"/>
                        </w:rPr>
                        <w:t>POINTS ARE SCORED AS INDICATED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hanging="0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en-GB"/>
                        </w:rPr>
                        <w:t>HITTING LIT BASEBALL TARGET PLACES MAN ON CORRESPONDING BASE,</w:t>
                        <w:br/>
                        <w:t>INDICATED BY LIT ROLLOVER BUTTON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hanging="0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en-GB"/>
                        </w:rPr>
                        <w:t>ROLLOVER BUTTONS SCORE 10 POINTS WHEN LIT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hanging="0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en-GB"/>
                        </w:rPr>
                        <w:t>1 REPLAY FOR MATCHING LAST NUMBER IN SCORE TO NUMBER</w:t>
                        <w:br/>
                        <w:t>THAT APPEARS ON BACK GLASS AFTER GAME IS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Lt BT" w:hAnsi="Futura Lt BT" w:cs="Times New Roman"/>
                                <w:spacing w:val="10"/>
                              </w:rPr>
                            </w:pPr>
                            <w:r>
                              <w:rPr>
                                <w:rFonts w:cs="Times New Roman" w:ascii="Futura Lt BT" w:hAnsi="Futura Lt BT"/>
                                <w:spacing w:val="10"/>
                              </w:rPr>
                              <w:t>B-136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Lt BT" w:hAnsi="Futura Lt BT" w:cs="Times New Roman"/>
                          <w:spacing w:val="10"/>
                        </w:rPr>
                      </w:pPr>
                      <w:r>
                        <w:rPr>
                          <w:rFonts w:cs="Times New Roman" w:ascii="Futura Lt BT" w:hAnsi="Futura Lt BT"/>
                          <w:spacing w:val="10"/>
                        </w:rPr>
                        <w:t>B-136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Lt BT" w:hAnsi="Futura Lt BT" w:cs="Times New Roman"/>
                                <w:spacing w:val="10"/>
                              </w:rPr>
                            </w:pPr>
                            <w:r>
                              <w:rPr>
                                <w:rFonts w:cs="Times New Roman" w:ascii="Futura Lt BT" w:hAnsi="Futura Lt BT"/>
                                <w:spacing w:val="10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Lt BT" w:hAnsi="Futura Lt BT" w:cs="Times New Roman"/>
                          <w:spacing w:val="10"/>
                        </w:rPr>
                      </w:pPr>
                      <w:r>
                        <w:rPr>
                          <w:rFonts w:cs="Times New Roman" w:ascii="Futura Lt BT" w:hAnsi="Futura Lt BT"/>
                          <w:spacing w:val="10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pacing w:val="40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4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pacing w:val="4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4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hanging="0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hanging="0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HITTING LIT BASEBALL TARGET PLACES MAN ON CORRESPONDING BASE,</w:t>
                              <w:br/>
                              <w:t>INDICATED BY LIT ROLLOVER BUTTON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hanging="0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ROLLOVER BUTTONS SCORE 10 POINTS WHEN LIT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hanging="0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1 REPLAY FOR MATCHING LAST NUMBER IN SCORE TO NUMBER</w:t>
                              <w:br/>
                              <w:t>THAT APPEARS ON BACK GLASS AFTER GAME IS OV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1.7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sz w:val="8"/>
                        </w:rPr>
                      </w:pPr>
                      <w:r>
                        <w:rPr>
                          <w:rFonts w:cs="Futura Md BT" w:ascii="Futura Md BT" w:hAnsi="Futura Md BT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spacing w:val="40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4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spacing w:val="40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4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sz w:val="1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ind w:left="720" w:hanging="0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en-GB"/>
                        </w:rPr>
                        <w:t>POINTS ARE SCORED AS INDICATED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hanging="0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en-GB"/>
                        </w:rPr>
                        <w:t>HITTING LIT BASEBALL TARGET PLACES MAN ON CORRESPONDING BASE,</w:t>
                        <w:br/>
                        <w:t>INDICATED BY LIT ROLLOVER BUTTON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hanging="0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en-GB"/>
                        </w:rPr>
                        <w:t>ROLLOVER BUTTONS SCORE 10 POINTS WHEN LIT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hanging="0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en-GB"/>
                        </w:rPr>
                        <w:t>1 REPLAY FOR MATCHING LAST NUMBER IN SCORE TO NUMBER</w:t>
                        <w:br/>
                        <w:t>THAT APPEARS ON BACK GLASS AFTER GAME IS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Lt BT" w:hAnsi="Futura Lt BT" w:cs="Times New Roman"/>
                                <w:spacing w:val="10"/>
                              </w:rPr>
                            </w:pPr>
                            <w:r>
                              <w:rPr>
                                <w:rFonts w:cs="Times New Roman" w:ascii="Futura Lt BT" w:hAnsi="Futura Lt BT"/>
                                <w:spacing w:val="10"/>
                              </w:rPr>
                              <w:t>B-136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Lt BT" w:hAnsi="Futura Lt BT" w:cs="Times New Roman"/>
                          <w:spacing w:val="10"/>
                        </w:rPr>
                      </w:pPr>
                      <w:r>
                        <w:rPr>
                          <w:rFonts w:cs="Times New Roman" w:ascii="Futura Lt BT" w:hAnsi="Futura Lt BT"/>
                          <w:spacing w:val="10"/>
                        </w:rPr>
                        <w:t>B-136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Lt BT" w:hAnsi="Futura Lt BT" w:cs="Times New Roman"/>
                                <w:spacing w:val="10"/>
                              </w:rPr>
                            </w:pPr>
                            <w:r>
                              <w:rPr>
                                <w:rFonts w:cs="Times New Roman" w:ascii="Futura Lt BT" w:hAnsi="Futura Lt BT"/>
                                <w:spacing w:val="10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Lt BT" w:hAnsi="Futura Lt BT" w:cs="Times New Roman"/>
                          <w:spacing w:val="10"/>
                        </w:rPr>
                      </w:pPr>
                      <w:r>
                        <w:rPr>
                          <w:rFonts w:cs="Times New Roman" w:ascii="Futura Lt BT" w:hAnsi="Futura Lt BT"/>
                          <w:spacing w:val="10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67005</wp:posOffset>
                </wp:positionV>
                <wp:extent cx="5474335" cy="20542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" w:hAnsi="Futura Lt BT" w:cs="Futura Lt BT"/>
                                <w:sz w:val="20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1.75pt;mso-wrap-distance-left:9.05pt;mso-wrap-distance-right:9.05pt;mso-wrap-distance-top:0pt;mso-wrap-distance-bottom:0pt;margin-top:13.1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" w:hAnsi="Futura Lt BT" w:cs="Futura Lt BT"/>
                          <w:sz w:val="20"/>
                        </w:rPr>
                      </w:pPr>
                      <w:r>
                        <w:rPr>
                          <w:rFonts w:cs="Futura Lt BT" w:ascii="Futura Lt BT" w:hAnsi="Futura Lt B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906905" cy="1371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center"/>
                              <w:rPr>
                                <w:rFonts w:ascii="Futura Lt BT" w:hAnsi="Futura Lt BT" w:cs="Times New Roman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Times New Roman" w:ascii="Futura Lt BT" w:hAnsi="Futura Lt BT"/>
                                <w:spacing w:val="10"/>
                                <w:sz w:val="24"/>
                              </w:rPr>
                              <w:t>1 REPLAY FOR EACH</w:t>
                              <w:br/>
                              <w:t>SCOR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spacing w:val="1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pacing w:val="10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lang w:val="fr-FR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lang w:val="fr-FR"/>
                              </w:rPr>
                              <w:t>5800  PO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lang w:val="fr-FR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lang w:val="fr-FR"/>
                              </w:rPr>
                              <w:t>7200  PO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lang w:val="fr-FR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lang w:val="fr-FR"/>
                              </w:rPr>
                              <w:t>8000 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08pt;mso-wrap-distance-left:9.05pt;mso-wrap-distance-right:9.05pt;mso-wrap-distance-top:0pt;mso-wrap-distance-bottom:0pt;margin-top:3.6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center"/>
                        <w:rPr>
                          <w:rFonts w:ascii="Futura Lt BT" w:hAnsi="Futura Lt BT" w:cs="Times New Roman"/>
                          <w:spacing w:val="10"/>
                          <w:sz w:val="24"/>
                        </w:rPr>
                      </w:pPr>
                      <w:r>
                        <w:rPr>
                          <w:rFonts w:cs="Times New Roman" w:ascii="Futura Lt BT" w:hAnsi="Futura Lt BT"/>
                          <w:spacing w:val="10"/>
                          <w:sz w:val="24"/>
                        </w:rPr>
                        <w:t>1 REPLAY FOR EACH</w:t>
                        <w:br/>
                        <w:t>SCOR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spacing w:val="10"/>
                          <w:sz w:val="28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spacing w:val="10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lang w:val="fr-FR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lang w:val="fr-FR"/>
                        </w:rPr>
                        <w:t>5800  POI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12"/>
                          <w:lang w:val="fr-FR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lang w:val="fr-FR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lang w:val="fr-FR"/>
                        </w:rPr>
                        <w:t>7200  POI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12"/>
                          <w:lang w:val="fr-FR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lang w:val="fr-FR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lang w:val="fr-FR"/>
                        </w:rPr>
                        <w:t>8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1906905" cy="1257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center"/>
                              <w:rPr>
                                <w:rFonts w:ascii="Futura Lt BT" w:hAnsi="Futura Lt BT" w:cs="Times New Roman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cs="Times New Roman" w:ascii="Futura Lt BT" w:hAnsi="Futura Lt BT"/>
                                <w:spacing w:val="10"/>
                                <w:sz w:val="20"/>
                              </w:rPr>
                              <w:t>1 REPLAY WHEN EACH OF</w:t>
                              <w:br/>
                              <w:t>THE FOLLOWING NUMBER</w:t>
                              <w:br/>
                              <w:t>OF RUNS ARE SCOR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pacing w:val="1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fr-FR"/>
                              </w:rPr>
                              <w:t>22  RU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fr-FR"/>
                              </w:rPr>
                              <w:t>27  RU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b/>
                                <w:b/>
                                <w:bCs/>
                                <w:spacing w:val="1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/>
                                <w:bCs/>
                                <w:spacing w:val="10"/>
                                <w:sz w:val="20"/>
                                <w:lang w:val="fr-FR"/>
                              </w:rPr>
                              <w:t>30  RU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9pt;mso-wrap-distance-left:9.05pt;mso-wrap-distance-right:9.05pt;mso-wrap-distance-top:0pt;mso-wrap-distance-bottom:0pt;margin-top:3.6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center"/>
                        <w:rPr>
                          <w:rFonts w:ascii="Futura Lt BT" w:hAnsi="Futura Lt BT" w:cs="Times New Roman"/>
                          <w:spacing w:val="10"/>
                          <w:sz w:val="20"/>
                        </w:rPr>
                      </w:pPr>
                      <w:r>
                        <w:rPr>
                          <w:rFonts w:cs="Times New Roman" w:ascii="Futura Lt BT" w:hAnsi="Futura Lt BT"/>
                          <w:spacing w:val="10"/>
                          <w:sz w:val="20"/>
                        </w:rPr>
                        <w:t>1 REPLAY WHEN EACH OF</w:t>
                        <w:br/>
                        <w:t>THE FOLLOWING NUMBER</w:t>
                        <w:br/>
                        <w:t>OF RUNS ARE SCOR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spacing w:val="1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fr-FR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fr-FR"/>
                        </w:rPr>
                        <w:t>22  RU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fr-FR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fr-FR"/>
                        </w:rPr>
                        <w:t>27  RU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b/>
                          <w:b/>
                          <w:bCs/>
                          <w:spacing w:val="10"/>
                          <w:sz w:val="20"/>
                          <w:lang w:val="fr-FR"/>
                        </w:rPr>
                      </w:pPr>
                      <w:r>
                        <w:rPr>
                          <w:rFonts w:cs="Futura Lt BT" w:ascii="Futura Lt BT" w:hAnsi="Futura Lt BT"/>
                          <w:b/>
                          <w:bCs/>
                          <w:spacing w:val="10"/>
                          <w:sz w:val="20"/>
                          <w:lang w:val="fr-FR"/>
                        </w:rPr>
                        <w:t>30  R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Lt BT" w:hAnsi="Futura Lt BT" w:cs="Times New Roman"/>
                                <w:spacing w:val="10"/>
                              </w:rPr>
                            </w:pPr>
                            <w:r>
                              <w:rPr>
                                <w:rFonts w:cs="Times New Roman" w:ascii="Futura Lt BT" w:hAnsi="Futura Lt BT"/>
                                <w:spacing w:val="10"/>
                              </w:rPr>
                              <w:t>A-137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Lt BT" w:hAnsi="Futura Lt BT" w:cs="Times New Roman"/>
                          <w:spacing w:val="10"/>
                        </w:rPr>
                      </w:pPr>
                      <w:r>
                        <w:rPr>
                          <w:rFonts w:cs="Times New Roman" w:ascii="Futura Lt BT" w:hAnsi="Futura Lt BT"/>
                          <w:spacing w:val="10"/>
                        </w:rPr>
                        <w:t>A-137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Lt BT, Futura MD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3697 3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3697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3713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Futura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0:06:00Z</dcterms:created>
  <dc:creator>Inkochnito</dc:creator>
  <dc:description/>
  <dc:language>en-US</dc:language>
  <cp:lastModifiedBy>Inkochnito</cp:lastModifiedBy>
  <cp:lastPrinted>2006-09-09T11:23:00Z</cp:lastPrinted>
  <dcterms:modified xsi:type="dcterms:W3CDTF">2007-05-08T20:29:00Z</dcterms:modified>
  <cp:revision>7</cp:revision>
  <dc:subject>Score and instruction cards</dc:subject>
  <dc:title>Gottlieb Playball</dc:title>
</cp:coreProperties>
</file>