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</w:rPr>
                              <w:t>PINBALL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spacing w:val="80"/>
                                <w:sz w:val="28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rFonts w:ascii="Helvetica 55 Roman" w:hAnsi="Helvetica 55 Roman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 xml:space="preserve">  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firstLine="708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HITTING A DROP TARGET DROPS OPPOSITE CORRESPONDING TARGET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THE 15 BALL SEQUENCE LIGHTS HOLES FO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“SCORE BONUS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THE 15 BALL SEQUENCE RESETS WHEN BONUS IS SCORED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54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OMPLETING A-B-C LIGHTS 8 BALL ROLLOVER FOR “EXTRA BALL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A-B-C AND 8 BALL ROLLOVER LIGHTS HOLES FOR “SPECIAL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POP BUMPERS SCORE 1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2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MATCHING LAST TWO NUMBERS IN SCORE TO NUMBER THAT APPEAR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08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ON BACKGLASS AFTER GAME IS OVER SCORES ONE REPLAY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7020" w:leader="none"/>
                              </w:tabs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427 SS</w:t>
                              <w:tab/>
                              <w:t>B-19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</w:rPr>
                        <w:t>PINBALL POOL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spacing w:val="80"/>
                          <w:sz w:val="28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pacing w:val="8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rFonts w:ascii="Helvetica 55 Roman" w:hAnsi="Helvetica 55 Roman" w:cs="Arial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 xml:space="preserve">   3 BALLS PER PLAY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firstLine="708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HITTING A DROP TARGET DROPS OPPOSITE CORRESPONDING TARGET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OMPLETING THE 15 BALL SEQUENCE LIGHTS HOLES FO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“SCORE BONUS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THE 15 BALL SEQUENCE RESETS WHEN BONUS IS SCORED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54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OMPLETING A-B-C LIGHTS 8 BALL ROLLOVER FOR “EXTRA BALL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OMPLETING A-B-C AND 8 BALL ROLLOVER LIGHTS HOLES FOR “SPECIAL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POP BUMPERS SCORE 1000 POINTS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2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MATCHING LAST TWO NUMBERS IN SCORE TO NUMBER THAT APPEARS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08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ON BACKGLASS AFTER GAME IS OVER SCORES ONE REPLAY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7020" w:leader="none"/>
                        </w:tabs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427 SS</w:t>
                        <w:tab/>
                        <w:t>B-19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  <w:lang w:val="en-GB"/>
                              </w:rPr>
                              <w:t>PINBALL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spacing w:val="8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80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rFonts w:ascii="Helvetica 55 Roman" w:hAnsi="Helvetica 55 Roman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 xml:space="preserve">   5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/>
                              <w:ind w:left="708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HITTING AN EVEN NUMBERED DROP TARGET DROPS OPPOSITE</w:t>
                              <w:br/>
                              <w:t>CORRESPONDING TARGET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THE 15 BALL SEQUENCE LIGHTS HOLES FO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“SCORE BONUS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THE 15 BALL SEQUENCE RESETS WHEN BONUS IS SCORED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54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OMPLETING A-B-C LIGHTS 8 BALL ROLLOVER FOR “EXTRA BALL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A-B-C AND 8 BALL ROLLOVER LIGHTS HOLES ALTERNATELY</w:t>
                              <w:br/>
                              <w:t xml:space="preserve"> </w:t>
                              <w:tab/>
                              <w:t>FOR “SPECIAL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POP BUMPERS SCORE 100 POINT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26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MATCHING LAST TWO NUMBERS IN SCORE TO NUMBER THAT APPEAR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08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ON BACKGLASS AFTER GAME IS OVER SCORES ONE REPLAY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7020" w:leader="none"/>
                              </w:tabs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427 SS</w:t>
                              <w:tab/>
                              <w:t>B-19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  <w:lang w:val="en-GB"/>
                        </w:rPr>
                        <w:t>PINBALL POOL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spacing w:val="80"/>
                          <w:sz w:val="2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pacing w:val="80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rFonts w:ascii="Helvetica 55 Roman" w:hAnsi="Helvetica 55 Roman" w:cs="Arial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 xml:space="preserve">   5 BALLS PER PLAY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/>
                        <w:ind w:left="708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HITTING AN EVEN NUMBERED DROP TARGET DROPS OPPOSITE</w:t>
                        <w:br/>
                        <w:t>CORRESPONDING TARGET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OMPLETING THE 15 BALL SEQUENCE LIGHTS HOLES FO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“SCORE BONUS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THE 15 BALL SEQUENCE RESETS WHEN BONUS IS SCORED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54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OMPLETING A-B-C LIGHTS 8 BALL ROLLOVER FOR “EXTRA BALL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OMPLETING A-B-C AND 8 BALL ROLLOVER LIGHTS HOLES ALTERNATELY</w:t>
                        <w:br/>
                        <w:t xml:space="preserve"> </w:t>
                        <w:tab/>
                        <w:t>FOR “SPECIAL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POP BUMPERS SCORE 100 POINTS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26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MATCHING LAST TWO NUMBERS IN SCORE TO NUMBER THAT APPEARS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08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ON BACKGLASS AFTER GAME IS OVER SCORES ONE REPLAY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7020" w:leader="none"/>
                        </w:tabs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427 SS</w:t>
                        <w:tab/>
                        <w:t>B-19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  <w:lang w:val="en-GB"/>
                              </w:rPr>
                              <w:t>PINBALL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spacing w:val="8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80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rFonts w:ascii="Helvetica 55 Roman" w:hAnsi="Helvetica 55 Roman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 xml:space="preserve">  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firstLine="708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HITTING A DROP TARGET DROPS OPPOSITE CORRESPONDING TARGET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THE 15 BALL SEQUENCE LIGHTS HOLES FO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“SCORE BONUS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THE 15 BALL SEQUENCE RESETS WHEN BONUS IS SCORED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54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OMPLETING A-B-C LIGHTS 8 BALL ROLLOVER FOR “EXTRA BALL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A-B-C AND 8 BALL ROLLOVER LIGHTS HOLES FOR “SPECIAL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ab/>
                              <w:t>MAKING “SPECIAL” ADDS ONE EXTRA BALL. MAXIMUM ONE EXTRA</w:t>
                              <w:br/>
                              <w:t xml:space="preserve"> </w:t>
                              <w:tab/>
                              <w:t>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POP BUMPERS SCORE 1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7020" w:leader="none"/>
                              </w:tabs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427 SS</w:t>
                              <w:tab/>
                              <w:t>B-19222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  <w:lang w:val="en-GB"/>
                        </w:rPr>
                        <w:t>PINBALL POOL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spacing w:val="80"/>
                          <w:sz w:val="2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pacing w:val="80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rFonts w:ascii="Helvetica 55 Roman" w:hAnsi="Helvetica 55 Roman" w:cs="Arial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 xml:space="preserve">   3 BALLS PER PLAY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firstLine="708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HITTING A DROP TARGET DROPS OPPOSITE CORRESPONDING TARGET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OMPLETING THE 15 BALL SEQUENCE LIGHTS HOLES FO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“SCORE BONUS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THE 15 BALL SEQUENCE RESETS WHEN BONUS IS SCORED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54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OMPLETING A-B-C LIGHTS 8 BALL ROLLOVER FOR “EXTRA BALL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OMPLETING A-B-C AND 8 BALL ROLLOVER LIGHTS HOLES FOR “SPECIAL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ab/>
                        <w:t>MAKING “SPECIAL” ADDS ONE EXTRA BALL. MAXIMUM ONE EXTRA</w:t>
                        <w:br/>
                        <w:t xml:space="preserve"> </w:t>
                        <w:tab/>
                        <w:t>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POP BUMPERS SCORE 1000 POINTS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7020" w:leader="none"/>
                        </w:tabs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427 SS</w:t>
                        <w:tab/>
                        <w:t>B-1922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  <w:lang w:val="en-GB"/>
                              </w:rPr>
                              <w:t>PINBALL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spacing w:val="8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80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rFonts w:ascii="Helvetica 55 Roman" w:hAnsi="Helvetica 55 Roman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 xml:space="preserve">  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firstLine="708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HITTING A DROP TARGET DROPS OPPOSITE CORRESPONDING TARGET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THE 15 BALL SEQUENCE LIGHTS HOLES FO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“SCORE BONUS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THE 15 BALL SEQUENCE RESETS WHEN BONUS IS SCORED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54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OMPLETING A-B-C LIGHTS 8 BALL ROLLOVER FOR “EXTRA BALL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A-B-C AND 8 BALL ROLLOVER LIGHTS HOLES ALTERNATELY</w:t>
                              <w:br/>
                              <w:t xml:space="preserve"> </w:t>
                              <w:tab/>
                              <w:t>FOR “SPECIAL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ab/>
                              <w:t>MAKING “SPECIAL” ADDS ONE EXTRA BALL. MAXIMUM ONE EXTRA</w:t>
                              <w:br/>
                              <w:t xml:space="preserve"> </w:t>
                              <w:tab/>
                              <w:t>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POP BUMPERS SCORE 1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7020" w:leader="none"/>
                              </w:tabs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427 SS</w:t>
                              <w:tab/>
                              <w:t>B-19222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  <w:lang w:val="en-GB"/>
                        </w:rPr>
                        <w:t>PINBALL POOL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spacing w:val="80"/>
                          <w:sz w:val="2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pacing w:val="80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rFonts w:ascii="Helvetica 55 Roman" w:hAnsi="Helvetica 55 Roman" w:cs="Arial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 xml:space="preserve">   3 BALLS PER PLAY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firstLine="708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HITTING A DROP TARGET DROPS OPPOSITE CORRESPONDING TARGET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OMPLETING THE 15 BALL SEQUENCE LIGHTS HOLES FO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“SCORE BONUS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THE 15 BALL SEQUENCE RESETS WHEN BONUS IS SCORED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54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OMPLETING A-B-C LIGHTS 8 BALL ROLLOVER FOR “EXTRA BALL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OMPLETING A-B-C AND 8 BALL ROLLOVER LIGHTS HOLES ALTERNATELY</w:t>
                        <w:br/>
                        <w:t xml:space="preserve"> </w:t>
                        <w:tab/>
                        <w:t>FOR “SPECIAL”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ab/>
                        <w:t>MAKING “SPECIAL” ADDS ONE EXTRA BALL. MAXIMUM ONE EXTRA</w:t>
                        <w:br/>
                        <w:t xml:space="preserve"> </w:t>
                        <w:tab/>
                        <w:t>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POP BUMPERS SCORE 1000 POINTS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7020" w:leader="none"/>
                        </w:tabs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427 SS</w:t>
                        <w:tab/>
                        <w:t>B-1922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280,000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410,000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REPLAY FOR EACH SCORE OF 560,000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280,000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410,000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REPLAY FOR EACH SCORE OF 560,000 POINTS.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3 REPLAYS FOR BEATING HIGH SCORE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Md BT" w:hAnsi="Futura Md BT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8"/>
                              </w:rPr>
                              <w:t>A-193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Md BT" w:hAnsi="Futura Md BT" w:cs="Arial"/>
                          <w:sz w:val="18"/>
                        </w:rPr>
                      </w:pPr>
                      <w:r>
                        <w:rPr>
                          <w:rFonts w:cs="Arial" w:ascii="Futura Md BT" w:hAnsi="Futura Md BT"/>
                          <w:sz w:val="18"/>
                        </w:rPr>
                        <w:t>A-19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360,000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490,000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REPLAY FOR EACH SCORE OF 640,000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360,000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490,000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REPLAY FOR EACH SCORE OF 640,000 POINTS.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3 REPLAYS FOR BEATING HIGH SCORE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Md BT" w:hAnsi="Futura Md BT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8"/>
                              </w:rPr>
                              <w:t>A-19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Md BT" w:hAnsi="Futura Md BT" w:cs="Arial"/>
                          <w:sz w:val="18"/>
                        </w:rPr>
                      </w:pPr>
                      <w:r>
                        <w:rPr>
                          <w:rFonts w:cs="Arial" w:ascii="Futura Md BT" w:hAnsi="Futura Md BT"/>
                          <w:sz w:val="18"/>
                        </w:rPr>
                        <w:t>A-19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SCORING  230,000  POINTS  ADDS  1  BALL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SCORING  350,000  POINTS  ADDS  1  BALL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SCORING  480,000  POINTS  ADDS  1  BALL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SCORING  230,000  POINTS  ADDS  1  BALL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SCORING  350,000  POINTS  ADDS  1  BALL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SCORING  480,000  POINTS  ADDS  1  BALL.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Md BT" w:hAnsi="Futura Md BT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8"/>
                              </w:rPr>
                              <w:t>A-19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Md BT" w:hAnsi="Futura Md BT" w:cs="Arial"/>
                          <w:sz w:val="18"/>
                        </w:rPr>
                      </w:pPr>
                      <w:r>
                        <w:rPr>
                          <w:rFonts w:cs="Arial" w:ascii="Futura Md BT" w:hAnsi="Futura Md BT"/>
                          <w:sz w:val="18"/>
                        </w:rPr>
                        <w:t>A-19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50165</wp:posOffset>
                </wp:positionV>
                <wp:extent cx="5478145" cy="38944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z w:val="5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52"/>
                              </w:rPr>
                              <w:t>PINBALL P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5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540" w:leader="none"/>
                                <w:tab w:val="left" w:pos="1260" w:leader="none"/>
                              </w:tabs>
                              <w:ind w:right="400" w:hanging="0"/>
                              <w:jc w:val="both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NOTE:</w:t>
                              <w:tab/>
                              <w:t>IF GAME IS OPERATED WITHOUT “HIGH GAME TO DATE” FEATURE TURN</w:t>
                              <w:br/>
                              <w:tab/>
                              <w:tab/>
                              <w:t>SCORE CARD OV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35pt;height:306.65pt;mso-wrap-distance-left:9.05pt;mso-wrap-distance-right:9.05pt;mso-wrap-distance-top:0pt;mso-wrap-distance-bottom:0pt;margin-top:3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Md BT" w:hAnsi="Futura Md BT" w:cs="Futura Md BT"/>
                          <w:sz w:val="52"/>
                        </w:rPr>
                      </w:pPr>
                      <w:r>
                        <w:rPr>
                          <w:rFonts w:cs="Futura Md BT" w:ascii="Futura Md BT" w:hAnsi="Futura Md BT"/>
                          <w:sz w:val="52"/>
                        </w:rPr>
                        <w:t>PINBALL P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5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540" w:leader="none"/>
                          <w:tab w:val="left" w:pos="1260" w:leader="none"/>
                        </w:tabs>
                        <w:ind w:right="400" w:hanging="0"/>
                        <w:jc w:val="both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NOTE:</w:t>
                        <w:tab/>
                        <w:t>IF GAME IS OPERATED WITHOUT “HIGH GAME TO DATE” FEATURE TURN</w:t>
                        <w:br/>
                        <w:tab/>
                        <w:tab/>
                        <w:t>SCORE CARD OV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1714500"/>
                <wp:effectExtent l="31750" t="0" r="317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146.3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402205" cy="17145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 w:before="120" w:after="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07</w:t>
                              <w:tab/>
                              <w:t>230,000 - 360,000 - 5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08</w:t>
                              <w:tab/>
                              <w:t>250,000 - 380,000 - 5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09</w:t>
                              <w:tab/>
                              <w:t>270,000 - 400,000 - 5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position w:val="-6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0</w:t>
                              <w:tab/>
                              <w:t>280,000 - 410,000 - 5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1</w:t>
                              <w:tab/>
                              <w:t>300,000 - 430,000 - 5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2</w:t>
                              <w:tab/>
                              <w:t>320,000 - 450,000 -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3</w:t>
                              <w:tab/>
                              <w:t>340,000 - 470,000 - 6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4</w:t>
                              <w:tab/>
                              <w:t>360,000 - 490,000 - 6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5</w:t>
                              <w:tab/>
                              <w:t>390,000 - 520,000 - 6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6</w:t>
                              <w:tab/>
                              <w:t>410,000 - 540,000 - 690,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35pt;mso-wrap-distance-left:9.05pt;mso-wrap-distance-right:9.05pt;mso-wrap-distance-top:0pt;mso-wrap-distance-bottom:0pt;margin-top:11.4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20" w:before="120" w:after="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07</w:t>
                        <w:tab/>
                        <w:t>230,000 - 360,000 - 5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08</w:t>
                        <w:tab/>
                        <w:t>250,000 - 380,000 - 5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09</w:t>
                        <w:tab/>
                        <w:t>270,000 - 400,000 - 5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position w:val="-6"/>
                          <w:sz w:val="16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16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0</w:t>
                        <w:tab/>
                        <w:t>280,000 - 410,000 - 5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1</w:t>
                        <w:tab/>
                        <w:t>300,000 - 430,000 - 5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2</w:t>
                        <w:tab/>
                        <w:t>320,000 - 450,000 -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3</w:t>
                        <w:tab/>
                        <w:t>340,000 - 470,000 - 6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6"/>
                        </w:rPr>
                        <w:t xml:space="preserve">  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4</w:t>
                        <w:tab/>
                        <w:t>360,000 - 490,000 - 6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5</w:t>
                        <w:tab/>
                        <w:t>390,000 - 520,000 - 6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6</w:t>
                        <w:tab/>
                        <w:t>410,000 - 540,000 - 69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2400300" cy="10287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00" w:before="120" w:after="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7</w:t>
                              <w:tab/>
                              <w:t>210,000 - 330,000 - 4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18</w:t>
                              <w:tab/>
                              <w:t>220,000 - 340,000 - 4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 xml:space="preserve"> †</w:t>
                              <w:tab/>
                              <w:t>A-19319</w:t>
                              <w:tab/>
                              <w:t>230,000 - 350,000 - 4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20</w:t>
                              <w:tab/>
                              <w:t>240,000 - 360,000 - 4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321</w:t>
                              <w:tab/>
                              <w:t>250,000 - 370,000 -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11.4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00" w:before="120" w:after="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7</w:t>
                        <w:tab/>
                        <w:t>210,000 - 330,000 - 4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18</w:t>
                        <w:tab/>
                        <w:t>220,000 - 340,000 - 4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6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16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 xml:space="preserve"> †</w:t>
                        <w:tab/>
                        <w:t>A-19319</w:t>
                        <w:tab/>
                        <w:t>230,000 - 350,000 - 4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20</w:t>
                        <w:tab/>
                        <w:t>240,000 - 360,000 - 4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321</w:t>
                        <w:tab/>
                        <w:t>250,000 - 370,000 -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A-19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A-19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427 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427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  <w:lang w:val="en-GB"/>
                              </w:rPr>
                              <w:t>PINBALL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spacing w:val="8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80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55 Roman" w:hAnsi="Helvetica 55 Roman"/>
                                <w:lang w:val="fr-FR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 xml:space="preserve">   3 BILLES PAR JOU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firstLine="708"/>
                              <w:rPr>
                                <w:rFonts w:ascii="News Gothic MT Std" w:hAnsi="News Gothic MT Std" w:cs="News Gothic MT Std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fr-FR"/>
                              </w:rPr>
                              <w:t>Abattre une cible fait tomber la même à l'opposé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Compléter la séquence des 15 balles, allume les trous pour</w:t>
                              <w:br/>
                              <w:t xml:space="preserve"> </w:t>
                              <w:tab/>
                              <w:t>décompter le score du "BONUS"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La séquence des 15 balles revient à zéro lorsque le score du</w:t>
                              <w:br/>
                              <w:t xml:space="preserve"> </w:t>
                              <w:tab/>
                              <w:t>bonus est comptabilisé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News Gothic MT Std"/>
                                <w:lang w:val="fr-FR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fr-FR"/>
                              </w:rPr>
                              <w:t>En complétant les passages A-B-C, le passage de la balle "8"</w:t>
                              <w:br/>
                              <w:t>s'allume pour "EXTRA-BALL". En complétant les passages A-B-C et "8",</w:t>
                              <w:br/>
                              <w:t>les trous s'allument pour "SPECIAL"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Les bumpers donnent 1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fr-FR"/>
                              </w:rPr>
                              <w:t>Le Tilt ne disqualifie pas le joueu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A la fin de la partie, lorsque les deux derniers chiffres de joueur sont</w:t>
                              <w:br/>
                              <w:t>identiques aux deux chiffres affichés en bas ou milieu du fronton, (number to</w:t>
                              <w:br/>
                              <w:t>match) une partie gratuite est obtenu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7020" w:leader="none"/>
                              </w:tabs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427</w:t>
                              <w:tab/>
                              <w:t>A-193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  <w:lang w:val="en-GB"/>
                        </w:rPr>
                        <w:t>PINBALL POOL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spacing w:val="80"/>
                          <w:sz w:val="28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pacing w:val="80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/>
                      </w:pPr>
                      <w:r>
                        <w:rPr>
                          <w:rFonts w:cs="Arial" w:ascii="Helvetica 55 Roman" w:hAnsi="Helvetica 55 Roman"/>
                          <w:lang w:val="en-GB"/>
                        </w:rPr>
                        <w:tab/>
                      </w:r>
                      <w:r>
                        <w:rPr>
                          <w:rFonts w:cs="Arial" w:ascii="Helvetica 55 Roman" w:hAnsi="Helvetica 55 Roman"/>
                          <w:lang w:val="fr-FR"/>
                        </w:rPr>
                        <w:t>INSTRUCTIONS</w:t>
                        <w:tab/>
                        <w:tab/>
                        <w:tab/>
                        <w:tab/>
                        <w:t xml:space="preserve">   3 BILLES PAR JOUEU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firstLine="708"/>
                        <w:rPr>
                          <w:rFonts w:ascii="News Gothic MT Std" w:hAnsi="News Gothic MT Std" w:cs="News Gothic MT Std"/>
                          <w:sz w:val="20"/>
                          <w:lang w:val="fr-FR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fr-FR"/>
                        </w:rPr>
                        <w:t>Abattre une cible fait tomber la même à l'opposé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20"/>
                          <w:lang w:val="fr-FR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  <w:tab/>
                        <w:t>Compléter la séquence des 15 balles, allume les trous pour</w:t>
                        <w:br/>
                        <w:t xml:space="preserve"> </w:t>
                        <w:tab/>
                        <w:t>décompter le score du "BONUS"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  <w:tab/>
                        <w:t>La séquence des 15 balles revient à zéro lorsque le score du</w:t>
                        <w:br/>
                        <w:t xml:space="preserve"> </w:t>
                        <w:tab/>
                        <w:t>bonus est comptabilisé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hanging="0"/>
                        <w:rPr>
                          <w:rFonts w:ascii="News Gothic MT Std" w:hAnsi="News Gothic MT Std" w:cs="News Gothic MT Std"/>
                          <w:lang w:val="fr-FR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fr-FR"/>
                        </w:rPr>
                        <w:t>En complétant les passages A-B-C, le passage de la balle "8"</w:t>
                        <w:br/>
                        <w:t>s'allume pour "EXTRA-BALL". En complétant les passages A-B-C et "8",</w:t>
                        <w:br/>
                        <w:t>les trous s'allument pour "SPECIAL"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  <w:tab/>
                        <w:t>Les bumpers donnent 1000 points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fr-FR"/>
                        </w:rPr>
                        <w:t>Le Tilt ne disqualifie pas le joueur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A la fin de la partie, lorsque les deux derniers chiffres de joueur sont</w:t>
                        <w:br/>
                        <w:t>identiques aux deux chiffres affichés en bas ou milieu du fronton, (number to</w:t>
                        <w:br/>
                        <w:t>match) une partie gratuite est obtenu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7020" w:leader="none"/>
                        </w:tabs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427</w:t>
                        <w:tab/>
                        <w:t>A-19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  <w:lang w:val="fr-FR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  <w:lang w:val="fr-FR"/>
                              </w:rPr>
                              <w:t>PINBALL 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Helvetica 55 Roman"/>
                                <w:spacing w:val="8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80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rFonts w:ascii="Helvetica 55 Roman" w:hAnsi="Helvetica 55 Roman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lang w:val="fr-FR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 xml:space="preserve">   5 BILLES PAR JOU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firstLine="708"/>
                              <w:rPr>
                                <w:rFonts w:ascii="News Gothic MT Std" w:hAnsi="News Gothic MT Std" w:cs="News Gothic MT Std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fr-FR"/>
                              </w:rPr>
                              <w:t>Abattre une cible d'un nombre pair fait tomber la même à l'opposé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0" w:hanging="0"/>
                              <w:rPr>
                                <w:rFonts w:ascii="News Gothic MT Std" w:hAnsi="News Gothic MT Std" w:cs="News Gothic MT Std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Compléter la séquence des 15 balles, allume les trous pour</w:t>
                              <w:br/>
                              <w:t xml:space="preserve"> </w:t>
                              <w:tab/>
                              <w:t>décompter le score du "BONUS"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La séquence des 15 balles revient à zéro lorsque le score du</w:t>
                              <w:br/>
                              <w:t xml:space="preserve"> </w:t>
                              <w:tab/>
                              <w:t>bonus est comptabilisé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News Gothic MT Std"/>
                                <w:lang w:val="fr-FR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fr-FR"/>
                              </w:rPr>
                              <w:t>En complétant les passages A-B-C, le passage de la balle "8"</w:t>
                              <w:br/>
                              <w:t>s'allume pour "EXTRA-BALL". En complétant les passages A-B-C et "8",</w:t>
                              <w:br/>
                              <w:t>les trous s'allument alternativement pour "SPECIAL"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Les bumpers donnent 100 point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fr-FR"/>
                              </w:rPr>
                              <w:t>Le Tilt ne disqualifie pas le joueu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A la fin de la partie, lorsque les deux derniers chiffres de joueur sont</w:t>
                              <w:br/>
                              <w:t>identiques aux deux chiffres affichés en bas ou milieu du fronton, (number to</w:t>
                              <w:br/>
                              <w:t>match) une partie gratuite est obtenu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7020" w:leader="none"/>
                              </w:tabs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427</w:t>
                              <w:tab/>
                              <w:t>A-193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  <w:lang w:val="fr-FR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  <w:lang w:val="fr-FR"/>
                        </w:rPr>
                        <w:t>PINBALL POOL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Helvetica 55 Roman"/>
                          <w:spacing w:val="80"/>
                          <w:sz w:val="28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pacing w:val="80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rFonts w:ascii="Helvetica 55 Roman" w:hAnsi="Helvetica 55 Roman" w:cs="Arial"/>
                          <w:lang w:val="fr-FR"/>
                        </w:rPr>
                      </w:pPr>
                      <w:r>
                        <w:rPr>
                          <w:rFonts w:cs="Arial" w:ascii="Helvetica 55 Roman" w:hAnsi="Helvetica 55 Roman"/>
                          <w:lang w:val="fr-FR"/>
                        </w:rPr>
                        <w:tab/>
                        <w:t>INSTRUCTIONS</w:t>
                        <w:tab/>
                        <w:tab/>
                        <w:tab/>
                        <w:tab/>
                        <w:t xml:space="preserve">   5 BILLES PAR JOUEU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firstLine="708"/>
                        <w:rPr>
                          <w:rFonts w:ascii="News Gothic MT Std" w:hAnsi="News Gothic MT Std" w:cs="News Gothic MT Std"/>
                          <w:sz w:val="20"/>
                          <w:lang w:val="fr-FR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fr-FR"/>
                        </w:rPr>
                        <w:t>Abattre une cible d'un nombre pair fait tomber la même à l'opposé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0" w:hanging="0"/>
                        <w:rPr>
                          <w:rFonts w:ascii="News Gothic MT Std" w:hAnsi="News Gothic MT Std" w:cs="News Gothic MT Std"/>
                          <w:sz w:val="20"/>
                          <w:lang w:val="fr-FR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  <w:tab/>
                        <w:t>Compléter la séquence des 15 balles, allume les trous pour</w:t>
                        <w:br/>
                        <w:t xml:space="preserve"> </w:t>
                        <w:tab/>
                        <w:t>décompter le score du "BONUS"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  <w:tab/>
                        <w:t>La séquence des 15 balles revient à zéro lorsque le score du</w:t>
                        <w:br/>
                        <w:t xml:space="preserve"> </w:t>
                        <w:tab/>
                        <w:t>bonus est comptabilisé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hanging="0"/>
                        <w:rPr>
                          <w:rFonts w:ascii="News Gothic MT Std" w:hAnsi="News Gothic MT Std" w:cs="News Gothic MT Std"/>
                          <w:lang w:val="fr-FR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fr-FR"/>
                        </w:rPr>
                        <w:t>En complétant les passages A-B-C, le passage de la balle "8"</w:t>
                        <w:br/>
                        <w:t>s'allume pour "EXTRA-BALL". En complétant les passages A-B-C et "8",</w:t>
                        <w:br/>
                        <w:t>les trous s'allument alternativement pour "SPECIAL"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  <w:tab/>
                        <w:t>Les bumpers donnent 100 points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fr-FR"/>
                        </w:rPr>
                        <w:t>Le Tilt ne disqualifie pas le joueur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A la fin de la partie, lorsque les deux derniers chiffres de joueur sont</w:t>
                        <w:br/>
                        <w:t>identiques aux deux chiffres affichés en bas ou milieu du fronton, (number to</w:t>
                        <w:br/>
                        <w:t>match) une partie gratuite est obtenu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7020" w:leader="none"/>
                        </w:tabs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427</w:t>
                        <w:tab/>
                        <w:t>A-19342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News Gothic MT Std, Futura Md BT, Helvetica 55 Roman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9221 3 &amp; 5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9222-1 3 &amp; 5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310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314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319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226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342 3 &amp; 5 ball instruction card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Futura Md BT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720" w:leader="none"/>
        <w:tab w:val="left" w:pos="1260" w:leader="none"/>
      </w:tabs>
      <w:spacing w:lineRule="exact" w:line="200"/>
    </w:pPr>
    <w:rPr>
      <w:rFonts w:ascii="News Gothic MT Std" w:hAnsi="News Gothic MT Std" w:cs="Arial"/>
      <w:b/>
      <w:bCs/>
      <w:sz w:val="20"/>
      <w:lang w:val="en-GB"/>
    </w:rPr>
  </w:style>
  <w:style w:type="paragraph" w:styleId="TextBodyIndent">
    <w:name w:val="Body Text Indent"/>
    <w:basedOn w:val="Normal"/>
    <w:pPr>
      <w:spacing w:lineRule="exact" w:line="200"/>
      <w:ind w:left="720" w:hanging="0"/>
    </w:pPr>
    <w:rPr>
      <w:rFonts w:ascii="News Gothic MT Std" w:hAnsi="News Gothic MT Std" w:cs="Arial"/>
      <w:b/>
      <w:bCs/>
      <w:sz w:val="18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20:08:00Z</dcterms:created>
  <dc:creator>Inkochnito</dc:creator>
  <dc:description/>
  <dc:language>en-US</dc:language>
  <cp:lastModifiedBy>Inkochnito</cp:lastModifiedBy>
  <cp:lastPrinted>2005-09-25T15:03:00Z</cp:lastPrinted>
  <dcterms:modified xsi:type="dcterms:W3CDTF">2008-07-30T20:15:00Z</dcterms:modified>
  <cp:revision>7</cp:revision>
  <dc:subject>Score and instruction cards</dc:subject>
  <dc:title>Gottlieb Pinball Pool</dc:title>
</cp:coreProperties>
</file>