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spacing w:lineRule="exact" w:line="22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</w:t>
                              <w:br/>
                              <w:tab/>
                              <w:t>INSERTING COIN FOR SECOND PLAYER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60" w:after="0"/>
                              <w:rPr/>
                            </w:pPr>
                            <w:r>
                              <w:rPr/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A-B-C ROLLOVERS AND TARGET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HITTING LETTERS A-B-C IN ANY ORDER COMPLETES SEQUENCE, LIGHTING</w:t>
                              <w:br/>
                              <w:tab/>
                              <w:t>ONE LETTER, BOTH HOLES, AND A-B-C VALUE INDIC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  <w:tab/>
                              <w:t>MATCHING LAST NUMBER IN SCORE WITH NUMBER THAT APPEARS</w:t>
                              <w:br/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spacing w:lineRule="exact" w:line="220"/>
                        <w:rPr/>
                      </w:pPr>
                      <w:r>
                        <w:rPr/>
                        <w:tab/>
                        <w:t>INSERT ONE COIN AND WAIT FOR MACHINE TO RESET BEFORE</w:t>
                        <w:br/>
                        <w:tab/>
                        <w:t>INSERTING COIN FOR SECOND PLAYER.</w:t>
                      </w:r>
                    </w:p>
                    <w:p>
                      <w:pPr>
                        <w:pStyle w:val="Plattetekst2"/>
                        <w:spacing w:lineRule="exact" w:line="220" w:before="60" w:after="0"/>
                        <w:rPr/>
                      </w:pPr>
                      <w:r>
                        <w:rPr/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A-B-C ROLLOVERS AND TARGET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HITTING LETTERS A-B-C IN ANY ORDER COMPLETES SEQUENCE, LIGHTING</w:t>
                        <w:br/>
                        <w:tab/>
                        <w:t>ONE LETTER, BOTH HOLES, AND A-B-C VALUE INDIC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spacing w:lineRule="exact" w:line="220" w:before="120" w:after="0"/>
                        <w:rPr/>
                      </w:pPr>
                      <w:r>
                        <w:rPr/>
                        <w:tab/>
                        <w:t>MATCHING LAST NUMBER IN SCORE WITH NUMBER THAT APPEARS</w:t>
                        <w:br/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686300" cy="45720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3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26289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pt;mso-wrap-distance-left:9.05pt;mso-wrap-distance-right:9.05pt;mso-wrap-distance-top:0pt;mso-wrap-distance-bottom:0pt;margin-top:1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1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1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spacing w:lineRule="exact" w:line="22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</w:t>
                              <w:br/>
                              <w:tab/>
                              <w:t>INSERTING COIN FOR SECOND PLAYER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60" w:after="0"/>
                              <w:rPr/>
                            </w:pPr>
                            <w:r>
                              <w:rPr/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A-B-C ROLLOVERS AND TARGETS SCORE 5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HITTING LETTERS A-B-C IN THAT ORDER COMPLETES SEQUENCE, LIGHTING</w:t>
                              <w:br/>
                              <w:tab/>
                              <w:t>ONE LETTER, ONE BULLS EYE TARGET, ONE HOLE, AND A-B-C VALUE</w:t>
                              <w:br/>
                              <w:tab/>
                              <w:t>INDIC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  <w:tab/>
                              <w:t>MATCHING LAST NUMBER IN SCORE WITH NUMBER THAT APPEARS</w:t>
                              <w:br/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spacing w:lineRule="exact" w:line="220"/>
                        <w:rPr/>
                      </w:pPr>
                      <w:r>
                        <w:rPr/>
                        <w:tab/>
                        <w:t>INSERT ONE COIN AND WAIT FOR MACHINE TO RESET BEFORE</w:t>
                        <w:br/>
                        <w:tab/>
                        <w:t>INSERTING COIN FOR SECOND PLAYER.</w:t>
                      </w:r>
                    </w:p>
                    <w:p>
                      <w:pPr>
                        <w:pStyle w:val="Plattetekst2"/>
                        <w:spacing w:lineRule="exact" w:line="220" w:before="60" w:after="0"/>
                        <w:rPr/>
                      </w:pPr>
                      <w:r>
                        <w:rPr/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A-B-C ROLLOVERS AND TARGETS SCORE 5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HITTING LETTERS A-B-C IN THAT ORDER COMPLETES SEQUENCE, LIGHTING</w:t>
                        <w:br/>
                        <w:tab/>
                        <w:t>ONE LETTER, ONE BULLS EYE TARGET, ONE HOLE, AND A-B-C VALUE</w:t>
                        <w:br/>
                        <w:tab/>
                        <w:t>INDIC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spacing w:lineRule="exact" w:line="220" w:before="120" w:after="0"/>
                        <w:rPr/>
                      </w:pPr>
                      <w:r>
                        <w:rPr/>
                        <w:tab/>
                        <w:t>MATCHING LAST NUMBER IN SCORE WITH NUMBER THAT APPEARS</w:t>
                        <w:br/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686300" cy="45720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2628900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pt;mso-wrap-distance-left:9.05pt;mso-wrap-distance-right:9.05pt;mso-wrap-distance-top:0pt;mso-wrap-distance-bottom:0pt;margin-top:1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1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1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3888105" cy="54717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54717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06.15pt;height:430.85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one23_HelveticaFlip" w:hAnsi="Zone23_HelveticaFlip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Zone23_HelveticaFlip" w:hAnsi="Zone23_HelveticaFlip"/>
                                <w:b/>
                                <w:bCs/>
                                <w:color w:val="FFFFFF"/>
                                <w:sz w:val="16"/>
                              </w:rPr>
                              <w:t>59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one23_HelveticaFlip" w:hAnsi="Zone23_HelveticaFlip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Zone23_HelveticaFlip" w:hAnsi="Zone23_HelveticaFlip"/>
                          <w:b/>
                          <w:bCs/>
                          <w:color w:val="FFFFFF"/>
                          <w:sz w:val="16"/>
                        </w:rPr>
                        <w:t>59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42415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670" t="2540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1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13815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4445" t="3175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3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0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3810" t="317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0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035" t="2540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165</wp:posOffset>
                </wp:positionH>
                <wp:positionV relativeFrom="paragraph">
                  <wp:posOffset>-1217930</wp:posOffset>
                </wp:positionV>
                <wp:extent cx="3429635" cy="915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5  4  3  2  1</w:t>
                            </w:r>
                          </w:p>
                        </w:txbxContent>
                      </wps:txbx>
                      <wps:bodyPr wrap="square" lIns="45720" rIns="45720" tIns="14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95.9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5  4  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6555</wp:posOffset>
                </wp:positionH>
                <wp:positionV relativeFrom="paragraph">
                  <wp:posOffset>208280</wp:posOffset>
                </wp:positionV>
                <wp:extent cx="798830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65pt;margin-top:16.35pt;width:62.8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386840</wp:posOffset>
                </wp:positionV>
                <wp:extent cx="3429635" cy="6864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5  4  3  2  1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05pt;margin-top:109.2pt;width:270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5  4  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9920</wp:posOffset>
                </wp:positionH>
                <wp:positionV relativeFrom="paragraph">
                  <wp:posOffset>-93345</wp:posOffset>
                </wp:positionV>
                <wp:extent cx="798830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6pt;margin-top:-7.4pt;width:62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41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47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53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59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41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47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53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59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6"/>
                              </w:rPr>
                              <w:t>A-11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6"/>
                        </w:rPr>
                        <w:t>A-11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478145" cy="38944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 xml:space="preserve">CARDS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 xml:space="preserve"> ARE RECOMMEND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JUSTMENT PLUG LOCATION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INSIDE LIGHTBOX — POINT SCORE ADJ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BOTTOM PANEL — 1st &amp; 2nd CHUTE ADJ. &amp; 3rd CHUTE ADJ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UNDERSIDE OF PLAYBOARD — 3-5 BALL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 xml:space="preserve">CARDS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6"/>
                          <w:lang w:val="en-GB"/>
                        </w:rPr>
                        <w:t>*</w:t>
                      </w:r>
                      <w:r>
                        <w:rPr>
                          <w:rFonts w:cs="Arial" w:ascii="Futura Hv BT" w:hAnsi="Futura Hv BT"/>
                          <w:lang w:val="en-GB"/>
                        </w:rPr>
                        <w:t xml:space="preserve"> ARE RECOMMEND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JUSTMENT PLUG LOCATION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INSIDE LIGHTBOX — POINT SCORE ADJ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BOTTOM PANEL — 1st &amp; 2nd CHUTE ADJ. &amp; 3rd CHUTE ADJ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UNDERSIDE OF PLAYBOARD — 3-5 BALL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2057400"/>
                <wp:effectExtent l="31750" t="0" r="317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173.9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628900" cy="18288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19 (3000, 3600, 4200, 48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21 (3200, 3800, 4400, 50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23 (3400, 4000, 4600, 5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24 (3600, 4200, 4800, 5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82 (3700, 4300, 4900, 5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84 (3900, 4500, 5100, 57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7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</w:rPr>
                        <w:t>3 BALL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19 (3000, 3600, 4200, 48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21 (3200, 3800, 4400, 50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23 (3400, 4000, 4600, 5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24 (3600, 4200, 4800, 5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82 (3700, 4300, 4900, 5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84 (3900, 4500, 5100, 57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2628900" cy="1828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82 (3700, 4300, 4900, 5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0984 (3900, 4500, 5100, 5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1168 (4100, 4700, 5300, 5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1169 (4300, 4900, 5500, 61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1170 (4600, 5200, 5800, 6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1171 (5000, 5600, 6200, 68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7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5 BALL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82 (3700, 4300, 4900, 5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0984 (3900, 4500, 5100, 5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1168 (4100, 4700, 5300, 5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1169 (4300, 4900, 5500, 61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1170 (4600, 5200, 5800, 6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1171 (5000, 5600, 6200, 68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0" cy="0"/>
                <wp:effectExtent l="0" t="31750" r="0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413.95pt,8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lang w:val="nl-NL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A-11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lang w:val="nl-NL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A-11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lang w:val="nl-NL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lang w:val="nl-NL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34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40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46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52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34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40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46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52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6"/>
                              </w:rPr>
                              <w:t>A-10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6"/>
                        </w:rPr>
                        <w:t>A-10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 used: Zone23_HelveticaFlip, Futura XBlk BT, Futura Md BT, Futura Hv BT, News Gothic MT Std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165 3&amp;5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995 back mas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167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092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168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  <w:font w:name="Futura Md BT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9:27:00Z</dcterms:created>
  <dc:creator>Inkochnito</dc:creator>
  <dc:description/>
  <dc:language>en-US</dc:language>
  <cp:lastModifiedBy>Inkochnito</cp:lastModifiedBy>
  <cp:lastPrinted>2006-02-08T22:36:00Z</cp:lastPrinted>
  <dcterms:modified xsi:type="dcterms:W3CDTF">2008-10-18T20:00:00Z</dcterms:modified>
  <cp:revision>15</cp:revision>
  <dc:subject>Score and instruction cards</dc:subject>
  <dc:title>Gottlieb Paul Bunyan</dc:title>
</cp:coreProperties>
</file>