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pacing w:val="60"/>
                                <w:position w:val="12"/>
                                <w:sz w:val="12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exact" w:line="520"/>
                              <w:rPr>
                                <w:rFonts w:ascii="Futura Hv BT" w:hAnsi="Futura Hv BT" w:cs="Futura Hv BT"/>
                                <w:spacing w:val="100"/>
                                <w:sz w:val="5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100"/>
                                <w:sz w:val="52"/>
                              </w:rPr>
                              <w:t>PANTHE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Futura Hv BT" w:hAnsi="Futura Hv BT" w:cs="Futura Hv BT"/>
                                <w:spacing w:val="100"/>
                                <w:sz w:val="1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10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204" w:leader="none"/>
                                <w:tab w:val="left" w:pos="5040" w:leader="none"/>
                              </w:tabs>
                              <w:ind w:left="720" w:hanging="72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  <w:t>INSTRUCTIONS</w:t>
                              <w:tab/>
                              <w:t>3 BALLS PER PL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20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720" w:leader="none"/>
                                <w:tab w:val="left" w:pos="1204" w:leader="none"/>
                              </w:tabs>
                              <w:spacing w:lineRule="exact" w:line="220"/>
                              <w:rPr>
                                <w:rFonts w:ascii="News Gothic Std" w:hAnsi="News Gothic Std" w:cs="News Gothic Std"/>
                                <w:sz w:val="19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9"/>
                              </w:rPr>
                              <w:tab/>
                              <w:tab/>
                              <w:t>COMPLETING YELLOW-BLUE-WHITE-GREEN ROLLOVERS SEQUENCE</w:t>
                              <w:br/>
                              <w:tab/>
                              <w:t>LIGHTS HOLE ALTERNATELY FOR “SPECIAL”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Std" w:hAnsi="News Gothic Std" w:cs="News Gothic Std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204" w:leader="none"/>
                              </w:tabs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rFonts w:cs="Arial" w:ascii="News Gothic Std" w:hAnsi="News Gothic Std"/>
                                <w:sz w:val="19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9"/>
                                <w:lang w:val="en-GB"/>
                              </w:rPr>
                              <w:t>COMPLETING 1-2-3 SEQUENCE LIGHTS “EXTRA BALL” TARGET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04" w:leader="none"/>
                              </w:tabs>
                              <w:spacing w:lineRule="exact" w:line="220" w:before="120" w:after="0"/>
                              <w:ind w:left="0" w:hanging="0"/>
                              <w:rPr>
                                <w:rFonts w:ascii="News Gothic Std" w:hAnsi="News Gothic Std" w:cs="News Gothic Std"/>
                                <w:sz w:val="19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9"/>
                              </w:rPr>
                              <w:tab/>
                              <w:tab/>
                              <w:t>DROP TARGET VALUE IS 500 POINTS OR 5000 POINTS AND ADD</w:t>
                              <w:br/>
                              <w:tab/>
                              <w:t>BONUS WHEN LIT. COMPLETING THREE DROP TARGETS OF THE SAME</w:t>
                              <w:br/>
                              <w:tab/>
                              <w:t>COLOR WHEN LIT ADVANCES MULTIPLI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204" w:leader="none"/>
                              </w:tabs>
                              <w:spacing w:lineRule="exact" w:line="220" w:before="120" w:after="0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9"/>
                                <w:lang w:val="en-GB"/>
                              </w:rPr>
                              <w:tab/>
                              <w:tab/>
                              <w:t>POP BUMPERS SCORE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204" w:leader="none"/>
                              </w:tabs>
                              <w:spacing w:lineRule="exact" w:line="220" w:before="120" w:after="0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9"/>
                                <w:lang w:val="en-GB"/>
                              </w:rPr>
                              <w:tab/>
                              <w:tab/>
                              <w:t>MAXIMUM ONE SPECIAL PER GAME AND ONE EXTRA BALL</w:t>
                              <w:br/>
                              <w:tab/>
                              <w:t>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204" w:leader="none"/>
                              </w:tabs>
                              <w:spacing w:lineRule="exact" w:line="220" w:before="120" w:after="0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7"/>
                                <w:lang w:val="en-GB"/>
                              </w:rPr>
                              <w:tab/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  <w:tab w:val="left" w:pos="1204" w:leader="none"/>
                              </w:tabs>
                              <w:spacing w:before="120" w:after="0"/>
                              <w:rPr>
                                <w:rFonts w:ascii="News Gothic Std" w:hAnsi="News Gothic Std" w:cs="News Gothic Std"/>
                                <w:sz w:val="17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7"/>
                              </w:rPr>
                              <w:tab/>
                              <w:tab/>
                              <w:t>MATCHING LAST TWO NUMBERS IN SCORE TO NUMBER THAT APPEARS ON</w:t>
                              <w:br/>
                              <w:tab/>
                              <w:t>BACK GLASS AFTER GAME IS OVER SCORES ONE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spacing w:lineRule="exact" w:line="220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  <w:tab w:val="left" w:pos="6660" w:leader="none"/>
                              </w:tabs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652</w:t>
                              <w:tab/>
                              <w:t>B-200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spacing w:val="60"/>
                          <w:position w:val="12"/>
                          <w:sz w:val="12"/>
                        </w:rPr>
                      </w:pPr>
                      <w:r>
                        <w:rPr>
                          <w:spacing w:val="60"/>
                          <w:position w:val="12"/>
                          <w:sz w:val="12"/>
                        </w:rPr>
                      </w:r>
                    </w:p>
                    <w:p>
                      <w:pPr>
                        <w:pStyle w:val="Heading1"/>
                        <w:spacing w:lineRule="exact" w:line="520"/>
                        <w:rPr>
                          <w:rFonts w:ascii="Futura Hv BT" w:hAnsi="Futura Hv BT" w:cs="Futura Hv BT"/>
                          <w:spacing w:val="100"/>
                          <w:sz w:val="52"/>
                        </w:rPr>
                      </w:pPr>
                      <w:r>
                        <w:rPr>
                          <w:rFonts w:cs="Futura Hv BT" w:ascii="Futura Hv BT" w:hAnsi="Futura Hv BT"/>
                          <w:spacing w:val="100"/>
                          <w:sz w:val="52"/>
                        </w:rPr>
                        <w:t>PANTHER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rPr>
                          <w:rFonts w:ascii="Futura Hv BT" w:hAnsi="Futura Hv BT" w:cs="Futura Hv BT"/>
                          <w:spacing w:val="100"/>
                          <w:sz w:val="12"/>
                        </w:rPr>
                      </w:pPr>
                      <w:r>
                        <w:rPr>
                          <w:rFonts w:cs="Futura Hv BT" w:ascii="Futura Hv BT" w:hAnsi="Futura Hv BT"/>
                          <w:spacing w:val="100"/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204" w:leader="none"/>
                          <w:tab w:val="left" w:pos="5040" w:leader="none"/>
                        </w:tabs>
                        <w:ind w:left="720" w:hanging="72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ab/>
                        <w:t>INSTRUCTIONS</w:t>
                        <w:tab/>
                        <w:t>3 BALLS PER PLAY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20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720" w:leader="none"/>
                          <w:tab w:val="left" w:pos="1204" w:leader="none"/>
                        </w:tabs>
                        <w:spacing w:lineRule="exact" w:line="220"/>
                        <w:rPr>
                          <w:rFonts w:ascii="News Gothic Std" w:hAnsi="News Gothic Std" w:cs="News Gothic Std"/>
                          <w:sz w:val="19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9"/>
                        </w:rPr>
                        <w:tab/>
                        <w:tab/>
                        <w:t>COMPLETING YELLOW-BLUE-WHITE-GREEN ROLLOVERS SEQUENCE</w:t>
                        <w:br/>
                        <w:tab/>
                        <w:t>LIGHTS HOLE ALTERNATELY FOR “SPECIAL”.</w:t>
                      </w:r>
                    </w:p>
                    <w:p>
                      <w:pPr>
                        <w:pStyle w:val="Normal"/>
                        <w:rPr>
                          <w:rFonts w:ascii="News Gothic Std" w:hAnsi="News Gothic Std" w:cs="News Gothic Std"/>
                          <w:sz w:val="19"/>
                          <w:lang w:val="en-GB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204" w:leader="none"/>
                        </w:tabs>
                        <w:spacing w:lineRule="exact" w:line="220" w:before="120" w:after="0"/>
                        <w:rPr/>
                      </w:pPr>
                      <w:r>
                        <w:rPr>
                          <w:rFonts w:cs="Arial" w:ascii="News Gothic Std" w:hAnsi="News Gothic Std"/>
                          <w:sz w:val="19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sz w:val="19"/>
                          <w:lang w:val="en-GB"/>
                        </w:rPr>
                        <w:t>COMPLETING 1-2-3 SEQUENCE LIGHTS “EXTRA BALL” TARGET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04" w:leader="none"/>
                        </w:tabs>
                        <w:spacing w:lineRule="exact" w:line="220" w:before="120" w:after="0"/>
                        <w:ind w:left="0" w:hanging="0"/>
                        <w:rPr>
                          <w:rFonts w:ascii="News Gothic Std" w:hAnsi="News Gothic Std" w:cs="News Gothic Std"/>
                          <w:sz w:val="19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9"/>
                        </w:rPr>
                        <w:tab/>
                        <w:tab/>
                        <w:t>DROP TARGET VALUE IS 500 POINTS OR 5000 POINTS AND ADD</w:t>
                        <w:br/>
                        <w:tab/>
                        <w:t>BONUS WHEN LIT. COMPLETING THREE DROP TARGETS OF THE SAME</w:t>
                        <w:br/>
                        <w:tab/>
                        <w:t>COLOR WHEN LIT ADVANCES MULTIPLI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204" w:leader="none"/>
                        </w:tabs>
                        <w:spacing w:lineRule="exact" w:line="220" w:before="120" w:after="0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9"/>
                          <w:lang w:val="en-GB"/>
                        </w:rPr>
                        <w:tab/>
                        <w:tab/>
                        <w:t>POP BUMPERS SCORE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204" w:leader="none"/>
                        </w:tabs>
                        <w:spacing w:lineRule="exact" w:line="220" w:before="120" w:after="0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9"/>
                          <w:lang w:val="en-GB"/>
                        </w:rPr>
                        <w:tab/>
                        <w:tab/>
                        <w:t>MAXIMUM ONE SPECIAL PER GAME AND ONE EXTRA BALL</w:t>
                        <w:br/>
                        <w:tab/>
                        <w:t>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204" w:leader="none"/>
                        </w:tabs>
                        <w:spacing w:lineRule="exact" w:line="220" w:before="120" w:after="0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7"/>
                          <w:lang w:val="en-GB"/>
                        </w:rPr>
                        <w:tab/>
                        <w:tab/>
                        <w:t>A TILT DOES NOT DISQUALIFY A PLAYER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  <w:tab w:val="left" w:pos="1204" w:leader="none"/>
                        </w:tabs>
                        <w:spacing w:before="120" w:after="0"/>
                        <w:rPr>
                          <w:rFonts w:ascii="News Gothic Std" w:hAnsi="News Gothic Std" w:cs="News Gothic Std"/>
                          <w:sz w:val="17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7"/>
                        </w:rPr>
                        <w:tab/>
                        <w:tab/>
                        <w:t>MATCHING LAST TWO NUMBERS IN SCORE TO NUMBER THAT APPEARS ON</w:t>
                        <w:br/>
                        <w:tab/>
                        <w:t>BACK GLASS AFTER GAME IS OVER SCORES ONE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spacing w:lineRule="exact" w:line="220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7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  <w:tab w:val="left" w:pos="6660" w:leader="none"/>
                        </w:tabs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652</w:t>
                        <w:tab/>
                        <w:t>B-200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119380</wp:posOffset>
                </wp:positionV>
                <wp:extent cx="5478145" cy="3894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pacing w:val="60"/>
                                <w:position w:val="12"/>
                                <w:sz w:val="12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exact" w:line="520"/>
                              <w:rPr>
                                <w:rFonts w:ascii="Futura Hv BT" w:hAnsi="Futura Hv BT" w:cs="Futura Hv BT"/>
                                <w:spacing w:val="100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100"/>
                                <w:sz w:val="52"/>
                                <w:lang w:val="en-GB"/>
                              </w:rPr>
                              <w:t>PANTHE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Futura Hv BT" w:hAnsi="Futura Hv BT" w:cs="Futura Hv BT"/>
                                <w:spacing w:val="100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100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204" w:leader="none"/>
                                <w:tab w:val="left" w:pos="5040" w:leader="none"/>
                              </w:tabs>
                              <w:ind w:left="720" w:hanging="72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  <w:t>INSTRUCTIONS</w:t>
                              <w:tab/>
                              <w:t>5 BALLS PER PL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20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720" w:leader="none"/>
                                <w:tab w:val="left" w:pos="1204" w:leader="none"/>
                              </w:tabs>
                              <w:spacing w:lineRule="exact" w:line="220"/>
                              <w:rPr>
                                <w:rFonts w:ascii="News Gothic Std" w:hAnsi="News Gothic Std" w:cs="News Gothic Std"/>
                                <w:sz w:val="19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9"/>
                              </w:rPr>
                              <w:tab/>
                              <w:tab/>
                              <w:t>COMPLETING 1-2-3 SEQUENCE AFTER YELLOW-BLUE-WHITE-GREEN</w:t>
                              <w:br/>
                              <w:t xml:space="preserve"> </w:t>
                              <w:tab/>
                              <w:t>ROLLOVERS SEQUENCE IS COMPLETED LIGHTS HOLE ALTERNATELY</w:t>
                              <w:br/>
                              <w:t xml:space="preserve"> </w:t>
                              <w:tab/>
                              <w:t>FOR “SPECIAL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204" w:leader="none"/>
                              </w:tabs>
                              <w:spacing w:lineRule="exact" w:line="220" w:before="120" w:after="0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9"/>
                                <w:lang w:val="en-GB"/>
                              </w:rPr>
                              <w:tab/>
                              <w:tab/>
                              <w:t>COMPLETING 1-2-3 SEQUENCE LIGHTS “EXTRA BALL”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204" w:leader="none"/>
                              </w:tabs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19"/>
                              </w:rPr>
                              <w:tab/>
                              <w:tab/>
                              <w:t>DROP TARGET VALUE IS 500 POINTS OR 3000 POINTS AND ADD</w:t>
                              <w:br/>
                              <w:tab/>
                              <w:t>BONUS WHEN LIT. COMPLETING THREE DROP TARGETS OF THE SAME</w:t>
                              <w:br/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9"/>
                                <w:lang w:val="en-GB"/>
                              </w:rPr>
                              <w:tab/>
                              <w:t>COLOR WHEN LIT ADVANCES MULTIPLI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204" w:leader="none"/>
                              </w:tabs>
                              <w:spacing w:lineRule="exact" w:line="220" w:before="120" w:after="0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9"/>
                                <w:lang w:val="en-GB"/>
                              </w:rPr>
                              <w:tab/>
                              <w:tab/>
                              <w:t>POP BUMPERS SCORE 1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204" w:leader="none"/>
                              </w:tabs>
                              <w:spacing w:lineRule="exact" w:line="220" w:before="120" w:after="0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9"/>
                                <w:lang w:val="en-GB"/>
                              </w:rPr>
                              <w:tab/>
                              <w:tab/>
                              <w:t>MAXIMUM ONE SPECIAL PER GAME AND ONE EXTRA BALL</w:t>
                              <w:br/>
                              <w:tab/>
                              <w:t>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204" w:leader="none"/>
                              </w:tabs>
                              <w:spacing w:lineRule="exact" w:line="220" w:before="120" w:after="0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7"/>
                                <w:lang w:val="en-GB"/>
                              </w:rPr>
                              <w:tab/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  <w:tab w:val="left" w:pos="1204" w:leader="none"/>
                              </w:tabs>
                              <w:spacing w:lineRule="exact" w:line="220" w:before="120" w:after="0"/>
                              <w:rPr>
                                <w:rFonts w:ascii="News Gothic Std" w:hAnsi="News Gothic Std" w:cs="News Gothic Std"/>
                                <w:sz w:val="17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7"/>
                              </w:rPr>
                              <w:tab/>
                              <w:tab/>
                              <w:t>MATCHING LAST TWO NUMBERS IN SCORE TO NUMBER THAT APPEARS ON</w:t>
                              <w:br/>
                              <w:t xml:space="preserve"> </w:t>
                              <w:tab/>
                              <w:t>BACK GLASS AFTER GAME IS OVER SCORES ONE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spacing w:lineRule="exact" w:line="220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65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B-200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9.4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spacing w:val="60"/>
                          <w:position w:val="12"/>
                          <w:sz w:val="12"/>
                        </w:rPr>
                      </w:pPr>
                      <w:r>
                        <w:rPr>
                          <w:spacing w:val="60"/>
                          <w:position w:val="12"/>
                          <w:sz w:val="12"/>
                        </w:rPr>
                      </w:r>
                    </w:p>
                    <w:p>
                      <w:pPr>
                        <w:pStyle w:val="Heading1"/>
                        <w:spacing w:lineRule="exact" w:line="520"/>
                        <w:rPr>
                          <w:rFonts w:ascii="Futura Hv BT" w:hAnsi="Futura Hv BT" w:cs="Futura Hv BT"/>
                          <w:spacing w:val="100"/>
                          <w:sz w:val="5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100"/>
                          <w:sz w:val="52"/>
                          <w:lang w:val="en-GB"/>
                        </w:rPr>
                        <w:t>PANTHER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rPr>
                          <w:rFonts w:ascii="Futura Hv BT" w:hAnsi="Futura Hv BT" w:cs="Futura Hv BT"/>
                          <w:spacing w:val="100"/>
                          <w:sz w:val="1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100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204" w:leader="none"/>
                          <w:tab w:val="left" w:pos="5040" w:leader="none"/>
                        </w:tabs>
                        <w:ind w:left="720" w:hanging="72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ab/>
                        <w:t>INSTRUCTIONS</w:t>
                        <w:tab/>
                        <w:t>5 BALLS PER PLAY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20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720" w:leader="none"/>
                          <w:tab w:val="left" w:pos="1204" w:leader="none"/>
                        </w:tabs>
                        <w:spacing w:lineRule="exact" w:line="220"/>
                        <w:rPr>
                          <w:rFonts w:ascii="News Gothic Std" w:hAnsi="News Gothic Std" w:cs="News Gothic Std"/>
                          <w:sz w:val="19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9"/>
                        </w:rPr>
                        <w:tab/>
                        <w:tab/>
                        <w:t>COMPLETING 1-2-3 SEQUENCE AFTER YELLOW-BLUE-WHITE-GREEN</w:t>
                        <w:br/>
                        <w:t xml:space="preserve"> </w:t>
                        <w:tab/>
                        <w:t>ROLLOVERS SEQUENCE IS COMPLETED LIGHTS HOLE ALTERNATELY</w:t>
                        <w:br/>
                        <w:t xml:space="preserve"> </w:t>
                        <w:tab/>
                        <w:t>FOR “SPECIAL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204" w:leader="none"/>
                        </w:tabs>
                        <w:spacing w:lineRule="exact" w:line="220" w:before="120" w:after="0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9"/>
                          <w:lang w:val="en-GB"/>
                        </w:rPr>
                        <w:tab/>
                        <w:tab/>
                        <w:t>COMPLETING 1-2-3 SEQUENCE LIGHTS “EXTRA BALL”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204" w:leader="none"/>
                        </w:tabs>
                        <w:spacing w:lineRule="exact" w:line="220" w:before="120" w:after="0"/>
                        <w:rPr/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19"/>
                        </w:rPr>
                        <w:tab/>
                        <w:tab/>
                        <w:t>DROP TARGET VALUE IS 500 POINTS OR 3000 POINTS AND ADD</w:t>
                        <w:br/>
                        <w:tab/>
                        <w:t>BONUS WHEN LIT. COMPLETING THREE DROP TARGETS OF THE SAME</w:t>
                        <w:br/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sz w:val="19"/>
                          <w:lang w:val="en-GB"/>
                        </w:rPr>
                        <w:tab/>
                        <w:t>COLOR WHEN LIT ADVANCES MULTIPLI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204" w:leader="none"/>
                        </w:tabs>
                        <w:spacing w:lineRule="exact" w:line="220" w:before="120" w:after="0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9"/>
                          <w:lang w:val="en-GB"/>
                        </w:rPr>
                        <w:tab/>
                        <w:tab/>
                        <w:t>POP BUMPERS SCORE 1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204" w:leader="none"/>
                        </w:tabs>
                        <w:spacing w:lineRule="exact" w:line="220" w:before="120" w:after="0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9"/>
                          <w:lang w:val="en-GB"/>
                        </w:rPr>
                        <w:tab/>
                        <w:tab/>
                        <w:t>MAXIMUM ONE SPECIAL PER GAME AND ONE EXTRA BALL</w:t>
                        <w:br/>
                        <w:tab/>
                        <w:t>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204" w:leader="none"/>
                        </w:tabs>
                        <w:spacing w:lineRule="exact" w:line="220" w:before="120" w:after="0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7"/>
                          <w:lang w:val="en-GB"/>
                        </w:rPr>
                        <w:tab/>
                        <w:tab/>
                        <w:t>A TILT DOES NOT DISQUALIFY A PLAYER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  <w:tab w:val="left" w:pos="1204" w:leader="none"/>
                        </w:tabs>
                        <w:spacing w:lineRule="exact" w:line="220" w:before="120" w:after="0"/>
                        <w:rPr>
                          <w:rFonts w:ascii="News Gothic Std" w:hAnsi="News Gothic Std" w:cs="News Gothic Std"/>
                          <w:sz w:val="17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7"/>
                        </w:rPr>
                        <w:tab/>
                        <w:tab/>
                        <w:t>MATCHING LAST TWO NUMBERS IN SCORE TO NUMBER THAT APPEARS ON</w:t>
                        <w:br/>
                        <w:t xml:space="preserve"> </w:t>
                        <w:tab/>
                        <w:t>BACK GLASS AFTER GAME IS OVER SCORES ONE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spacing w:lineRule="exact" w:line="220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7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652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B-200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pacing w:val="60"/>
                                <w:position w:val="12"/>
                                <w:sz w:val="12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exact" w:line="520"/>
                              <w:rPr>
                                <w:rFonts w:ascii="Futura Hv BT" w:hAnsi="Futura Hv BT" w:cs="Futura Hv BT"/>
                                <w:spacing w:val="100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100"/>
                                <w:sz w:val="52"/>
                                <w:lang w:val="en-GB"/>
                              </w:rPr>
                              <w:t>PANTHE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Futura Hv BT" w:hAnsi="Futura Hv BT" w:cs="Futura Hv BT"/>
                                <w:spacing w:val="100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100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204" w:leader="none"/>
                                <w:tab w:val="left" w:pos="5040" w:leader="none"/>
                              </w:tabs>
                              <w:ind w:left="720" w:hanging="72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  <w:t>INSTRUCTIONS</w:t>
                              <w:tab/>
                              <w:t>3 BALLS PER PL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20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720" w:leader="none"/>
                                <w:tab w:val="left" w:pos="1204" w:leader="none"/>
                              </w:tabs>
                              <w:spacing w:lineRule="exact" w:line="220"/>
                              <w:rPr>
                                <w:rFonts w:ascii="News Gothic Std" w:hAnsi="News Gothic Std" w:cs="News Gothic Std"/>
                                <w:sz w:val="19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9"/>
                              </w:rPr>
                              <w:tab/>
                              <w:tab/>
                              <w:t>COMPLETING YELLOW-BLUE-WHITE-GREEN ROLLOVERS SEQUENCE</w:t>
                              <w:br/>
                              <w:tab/>
                              <w:t>LIGHTS HOLE ALTERNATELY FOR “SPECIAL”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Std" w:hAnsi="News Gothic Std" w:cs="News Gothic Std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204" w:leader="none"/>
                              </w:tabs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rFonts w:cs="Arial" w:ascii="News Gothic Std" w:hAnsi="News Gothic Std"/>
                                <w:sz w:val="19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9"/>
                                <w:lang w:val="en-GB"/>
                              </w:rPr>
                              <w:t>COMPLETING 1-2-3 SEQUENCE LIGHTS “EXTRA BALL” TARGET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04" w:leader="none"/>
                              </w:tabs>
                              <w:spacing w:lineRule="exact" w:line="220" w:before="120" w:after="0"/>
                              <w:ind w:left="0" w:hanging="0"/>
                              <w:rPr>
                                <w:rFonts w:ascii="News Gothic Std" w:hAnsi="News Gothic Std" w:cs="News Gothic Std"/>
                                <w:sz w:val="19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9"/>
                              </w:rPr>
                              <w:tab/>
                              <w:tab/>
                              <w:t>DROP TARGET VALUE IS 500 POINTS OR 5000 POINTS AND ADD</w:t>
                              <w:br/>
                              <w:tab/>
                              <w:t>BONUS WHEN LIT. COMPLETING THREE DROP TARGETS OF THE SAME</w:t>
                              <w:br/>
                              <w:tab/>
                              <w:t>COLOR WHEN LIT ADVANCES MULTIPLI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204" w:leader="none"/>
                              </w:tabs>
                              <w:spacing w:lineRule="exact" w:line="220" w:before="120" w:after="0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9"/>
                                <w:lang w:val="en-GB"/>
                              </w:rPr>
                              <w:tab/>
                              <w:tab/>
                              <w:t>POP BUMPERS SCORE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204" w:leader="none"/>
                              </w:tabs>
                              <w:spacing w:lineRule="exact" w:line="220" w:before="120" w:after="0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7"/>
                                <w:lang w:val="en-GB"/>
                              </w:rPr>
                              <w:tab/>
                              <w:tab/>
                              <w:t>MAKING “SPECIAL” SCORES ONE EXTRA BALL. MAXIMUM ONE SPECIAL</w:t>
                              <w:br/>
                              <w:tab/>
                              <w:t>PER GAME AND ONE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204" w:leader="none"/>
                              </w:tabs>
                              <w:spacing w:lineRule="exact" w:line="220" w:before="120" w:after="0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7"/>
                                <w:lang w:val="en-GB"/>
                              </w:rPr>
                              <w:tab/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  <w:tab w:val="left" w:pos="1204" w:leader="none"/>
                              </w:tabs>
                              <w:spacing w:before="120" w:after="0"/>
                              <w:rPr>
                                <w:rFonts w:ascii="News Gothic Std" w:hAnsi="News Gothic Std" w:cs="News Gothic Std"/>
                                <w:sz w:val="17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7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spacing w:lineRule="exact" w:line="220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  <w:tab w:val="left" w:pos="6660" w:leader="none"/>
                              </w:tabs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652</w:t>
                              <w:tab/>
                              <w:t>B-200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spacing w:val="60"/>
                          <w:position w:val="12"/>
                          <w:sz w:val="12"/>
                        </w:rPr>
                      </w:pPr>
                      <w:r>
                        <w:rPr>
                          <w:spacing w:val="60"/>
                          <w:position w:val="12"/>
                          <w:sz w:val="12"/>
                        </w:rPr>
                      </w:r>
                    </w:p>
                    <w:p>
                      <w:pPr>
                        <w:pStyle w:val="Heading1"/>
                        <w:spacing w:lineRule="exact" w:line="520"/>
                        <w:rPr>
                          <w:rFonts w:ascii="Futura Hv BT" w:hAnsi="Futura Hv BT" w:cs="Futura Hv BT"/>
                          <w:spacing w:val="100"/>
                          <w:sz w:val="5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100"/>
                          <w:sz w:val="52"/>
                          <w:lang w:val="en-GB"/>
                        </w:rPr>
                        <w:t>PANTHER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rPr>
                          <w:rFonts w:ascii="Futura Hv BT" w:hAnsi="Futura Hv BT" w:cs="Futura Hv BT"/>
                          <w:spacing w:val="100"/>
                          <w:sz w:val="1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100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204" w:leader="none"/>
                          <w:tab w:val="left" w:pos="5040" w:leader="none"/>
                        </w:tabs>
                        <w:ind w:left="720" w:hanging="72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ab/>
                        <w:t>INSTRUCTIONS</w:t>
                        <w:tab/>
                        <w:t>3 BALLS PER PLAY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20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720" w:leader="none"/>
                          <w:tab w:val="left" w:pos="1204" w:leader="none"/>
                        </w:tabs>
                        <w:spacing w:lineRule="exact" w:line="220"/>
                        <w:rPr>
                          <w:rFonts w:ascii="News Gothic Std" w:hAnsi="News Gothic Std" w:cs="News Gothic Std"/>
                          <w:sz w:val="19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9"/>
                        </w:rPr>
                        <w:tab/>
                        <w:tab/>
                        <w:t>COMPLETING YELLOW-BLUE-WHITE-GREEN ROLLOVERS SEQUENCE</w:t>
                        <w:br/>
                        <w:tab/>
                        <w:t>LIGHTS HOLE ALTERNATELY FOR “SPECIAL”.</w:t>
                      </w:r>
                    </w:p>
                    <w:p>
                      <w:pPr>
                        <w:pStyle w:val="Normal"/>
                        <w:rPr>
                          <w:rFonts w:ascii="News Gothic Std" w:hAnsi="News Gothic Std" w:cs="News Gothic Std"/>
                          <w:sz w:val="19"/>
                          <w:lang w:val="en-GB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204" w:leader="none"/>
                        </w:tabs>
                        <w:spacing w:lineRule="exact" w:line="220" w:before="120" w:after="0"/>
                        <w:rPr/>
                      </w:pPr>
                      <w:r>
                        <w:rPr>
                          <w:rFonts w:cs="Arial" w:ascii="News Gothic Std" w:hAnsi="News Gothic Std"/>
                          <w:sz w:val="19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sz w:val="19"/>
                          <w:lang w:val="en-GB"/>
                        </w:rPr>
                        <w:t>COMPLETING 1-2-3 SEQUENCE LIGHTS “EXTRA BALL” TARGET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04" w:leader="none"/>
                        </w:tabs>
                        <w:spacing w:lineRule="exact" w:line="220" w:before="120" w:after="0"/>
                        <w:ind w:left="0" w:hanging="0"/>
                        <w:rPr>
                          <w:rFonts w:ascii="News Gothic Std" w:hAnsi="News Gothic Std" w:cs="News Gothic Std"/>
                          <w:sz w:val="19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9"/>
                        </w:rPr>
                        <w:tab/>
                        <w:tab/>
                        <w:t>DROP TARGET VALUE IS 500 POINTS OR 5000 POINTS AND ADD</w:t>
                        <w:br/>
                        <w:tab/>
                        <w:t>BONUS WHEN LIT. COMPLETING THREE DROP TARGETS OF THE SAME</w:t>
                        <w:br/>
                        <w:tab/>
                        <w:t>COLOR WHEN LIT ADVANCES MULTIPLI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204" w:leader="none"/>
                        </w:tabs>
                        <w:spacing w:lineRule="exact" w:line="220" w:before="120" w:after="0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9"/>
                          <w:lang w:val="en-GB"/>
                        </w:rPr>
                        <w:tab/>
                        <w:tab/>
                        <w:t>POP BUMPERS SCORE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204" w:leader="none"/>
                        </w:tabs>
                        <w:spacing w:lineRule="exact" w:line="220" w:before="120" w:after="0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7"/>
                          <w:lang w:val="en-GB"/>
                        </w:rPr>
                        <w:tab/>
                        <w:tab/>
                        <w:t>MAKING “SPECIAL” SCORES ONE EXTRA BALL. MAXIMUM ONE SPECIAL</w:t>
                        <w:br/>
                        <w:tab/>
                        <w:t>PER GAME AND ONE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204" w:leader="none"/>
                        </w:tabs>
                        <w:spacing w:lineRule="exact" w:line="220" w:before="120" w:after="0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7"/>
                          <w:lang w:val="en-GB"/>
                        </w:rPr>
                        <w:tab/>
                        <w:tab/>
                        <w:t>A TILT DOES NOT DISQUALIFY A PLAYER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  <w:tab w:val="left" w:pos="1204" w:leader="none"/>
                        </w:tabs>
                        <w:spacing w:before="120" w:after="0"/>
                        <w:rPr>
                          <w:rFonts w:ascii="News Gothic Std" w:hAnsi="News Gothic Std" w:cs="News Gothic Std"/>
                          <w:sz w:val="17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7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spacing w:lineRule="exact" w:line="220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7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  <w:tab w:val="left" w:pos="6660" w:leader="none"/>
                        </w:tabs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652</w:t>
                        <w:tab/>
                        <w:t>B-200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119380</wp:posOffset>
                </wp:positionV>
                <wp:extent cx="5478145" cy="3894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pacing w:val="60"/>
                                <w:position w:val="12"/>
                                <w:sz w:val="12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exact" w:line="520"/>
                              <w:rPr>
                                <w:rFonts w:ascii="Futura Hv BT" w:hAnsi="Futura Hv BT" w:cs="Futura Hv BT"/>
                                <w:spacing w:val="100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100"/>
                                <w:sz w:val="52"/>
                                <w:lang w:val="en-GB"/>
                              </w:rPr>
                              <w:t>PANTHE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Futura Hv BT" w:hAnsi="Futura Hv BT" w:cs="Futura Hv BT"/>
                                <w:spacing w:val="100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100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204" w:leader="none"/>
                                <w:tab w:val="left" w:pos="5040" w:leader="none"/>
                              </w:tabs>
                              <w:ind w:left="720" w:hanging="72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  <w:t>INSTRUCTIONS</w:t>
                              <w:tab/>
                              <w:t>5 BALLS PER PL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20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720" w:leader="none"/>
                                <w:tab w:val="left" w:pos="1204" w:leader="none"/>
                              </w:tabs>
                              <w:spacing w:lineRule="exact" w:line="220"/>
                              <w:rPr>
                                <w:rFonts w:ascii="News Gothic Std" w:hAnsi="News Gothic Std" w:cs="News Gothic Std"/>
                                <w:sz w:val="19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9"/>
                              </w:rPr>
                              <w:tab/>
                              <w:tab/>
                              <w:t>COMPLETING 1-2-3 SEQUENCE AFTER YELLOW-BLUE-WHITE-GREEN</w:t>
                              <w:br/>
                              <w:t xml:space="preserve"> </w:t>
                              <w:tab/>
                              <w:t>ROLLOVERS SEQUENCE IS COMPLETED LIGHTS HOLE ALTERNATELY</w:t>
                              <w:br/>
                              <w:t xml:space="preserve"> </w:t>
                              <w:tab/>
                              <w:t>FOR “SPECIAL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204" w:leader="none"/>
                              </w:tabs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rFonts w:cs="Arial" w:ascii="News Gothic Std" w:hAnsi="News Gothic Std"/>
                                <w:sz w:val="19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9"/>
                                <w:lang w:val="en-GB"/>
                              </w:rPr>
                              <w:t>COMPLETING 1-2-3 SEQUENCE LIGHTS “EXTRA BALL” TARGET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  <w:tab w:val="left" w:pos="1204" w:leader="none"/>
                              </w:tabs>
                              <w:spacing w:lineRule="exact" w:line="220" w:before="120" w:after="0"/>
                              <w:ind w:left="0" w:hanging="0"/>
                              <w:rPr>
                                <w:rFonts w:ascii="News Gothic Std" w:hAnsi="News Gothic Std" w:cs="News Gothic Std"/>
                                <w:sz w:val="19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9"/>
                              </w:rPr>
                              <w:tab/>
                              <w:tab/>
                              <w:t>DROP TARGET VALUE IS 500 POINTS OR 3000 POINTS AND ADD</w:t>
                              <w:br/>
                              <w:tab/>
                              <w:t>BONUS WHEN LIT. COMPLETING THREE DROP TARGETS OF THE SAME</w:t>
                              <w:br/>
                              <w:tab/>
                              <w:t>COLOR WHEN LIT ADVANCES MULTIPLI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204" w:leader="none"/>
                              </w:tabs>
                              <w:spacing w:lineRule="exact" w:line="220" w:before="120" w:after="0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9"/>
                                <w:lang w:val="en-GB"/>
                              </w:rPr>
                              <w:tab/>
                              <w:tab/>
                              <w:t>POP BUMPERS SCORE 1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204" w:leader="none"/>
                              </w:tabs>
                              <w:spacing w:lineRule="exact" w:line="220" w:before="120" w:after="0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7"/>
                                <w:lang w:val="en-GB"/>
                              </w:rPr>
                              <w:tab/>
                              <w:tab/>
                              <w:t>MAKING “SPECIAL” SCORES ONE EXTRA BALL. MAXIMUM ONE SPECIAL</w:t>
                              <w:br/>
                              <w:tab/>
                              <w:t>PER GAME AND ONE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204" w:leader="none"/>
                              </w:tabs>
                              <w:spacing w:lineRule="exact" w:line="220" w:before="120" w:after="0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7"/>
                                <w:lang w:val="en-GB"/>
                              </w:rPr>
                              <w:tab/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  <w:tab w:val="left" w:pos="1204" w:leader="none"/>
                              </w:tabs>
                              <w:spacing w:lineRule="exact" w:line="220" w:before="120" w:after="0"/>
                              <w:rPr>
                                <w:rFonts w:ascii="News Gothic Std" w:hAnsi="News Gothic Std" w:cs="News Gothic Std"/>
                                <w:b w:val="false"/>
                                <w:b w:val="false"/>
                                <w:bCs w:val="false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 w:val="false"/>
                                <w:bCs w:val="false"/>
                                <w:sz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204" w:leader="none"/>
                              </w:tabs>
                              <w:spacing w:lineRule="exact" w:line="220" w:before="120" w:after="0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spacing w:lineRule="exact" w:line="220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65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B-200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9.4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spacing w:val="60"/>
                          <w:position w:val="12"/>
                          <w:sz w:val="12"/>
                        </w:rPr>
                      </w:pPr>
                      <w:r>
                        <w:rPr>
                          <w:spacing w:val="60"/>
                          <w:position w:val="12"/>
                          <w:sz w:val="12"/>
                        </w:rPr>
                      </w:r>
                    </w:p>
                    <w:p>
                      <w:pPr>
                        <w:pStyle w:val="Heading1"/>
                        <w:spacing w:lineRule="exact" w:line="520"/>
                        <w:rPr>
                          <w:rFonts w:ascii="Futura Hv BT" w:hAnsi="Futura Hv BT" w:cs="Futura Hv BT"/>
                          <w:spacing w:val="100"/>
                          <w:sz w:val="5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100"/>
                          <w:sz w:val="52"/>
                          <w:lang w:val="en-GB"/>
                        </w:rPr>
                        <w:t>PANTHER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rPr>
                          <w:rFonts w:ascii="Futura Hv BT" w:hAnsi="Futura Hv BT" w:cs="Futura Hv BT"/>
                          <w:spacing w:val="100"/>
                          <w:sz w:val="1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100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204" w:leader="none"/>
                          <w:tab w:val="left" w:pos="5040" w:leader="none"/>
                        </w:tabs>
                        <w:ind w:left="720" w:hanging="72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ab/>
                        <w:t>INSTRUCTIONS</w:t>
                        <w:tab/>
                        <w:t>5 BALLS PER PLAY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20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720" w:leader="none"/>
                          <w:tab w:val="left" w:pos="1204" w:leader="none"/>
                        </w:tabs>
                        <w:spacing w:lineRule="exact" w:line="220"/>
                        <w:rPr>
                          <w:rFonts w:ascii="News Gothic Std" w:hAnsi="News Gothic Std" w:cs="News Gothic Std"/>
                          <w:sz w:val="19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9"/>
                        </w:rPr>
                        <w:tab/>
                        <w:tab/>
                        <w:t>COMPLETING 1-2-3 SEQUENCE AFTER YELLOW-BLUE-WHITE-GREEN</w:t>
                        <w:br/>
                        <w:t xml:space="preserve"> </w:t>
                        <w:tab/>
                        <w:t>ROLLOVERS SEQUENCE IS COMPLETED LIGHTS HOLE ALTERNATELY</w:t>
                        <w:br/>
                        <w:t xml:space="preserve"> </w:t>
                        <w:tab/>
                        <w:t>FOR “SPECIAL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204" w:leader="none"/>
                        </w:tabs>
                        <w:spacing w:lineRule="exact" w:line="220" w:before="120" w:after="0"/>
                        <w:rPr/>
                      </w:pPr>
                      <w:r>
                        <w:rPr>
                          <w:rFonts w:cs="Arial" w:ascii="News Gothic Std" w:hAnsi="News Gothic Std"/>
                          <w:sz w:val="19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sz w:val="19"/>
                          <w:lang w:val="en-GB"/>
                        </w:rPr>
                        <w:t>COMPLETING 1-2-3 SEQUENCE LIGHTS “EXTRA BALL” TARGET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  <w:tab w:val="left" w:pos="1204" w:leader="none"/>
                        </w:tabs>
                        <w:spacing w:lineRule="exact" w:line="220" w:before="120" w:after="0"/>
                        <w:ind w:left="0" w:hanging="0"/>
                        <w:rPr>
                          <w:rFonts w:ascii="News Gothic Std" w:hAnsi="News Gothic Std" w:cs="News Gothic Std"/>
                          <w:sz w:val="19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9"/>
                        </w:rPr>
                        <w:tab/>
                        <w:tab/>
                        <w:t>DROP TARGET VALUE IS 500 POINTS OR 3000 POINTS AND ADD</w:t>
                        <w:br/>
                        <w:tab/>
                        <w:t>BONUS WHEN LIT. COMPLETING THREE DROP TARGETS OF THE SAME</w:t>
                        <w:br/>
                        <w:tab/>
                        <w:t>COLOR WHEN LIT ADVANCES MULTIPLI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204" w:leader="none"/>
                        </w:tabs>
                        <w:spacing w:lineRule="exact" w:line="220" w:before="120" w:after="0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9"/>
                          <w:lang w:val="en-GB"/>
                        </w:rPr>
                        <w:tab/>
                        <w:tab/>
                        <w:t>POP BUMPERS SCORE 1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204" w:leader="none"/>
                        </w:tabs>
                        <w:spacing w:lineRule="exact" w:line="220" w:before="120" w:after="0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7"/>
                          <w:lang w:val="en-GB"/>
                        </w:rPr>
                        <w:tab/>
                        <w:tab/>
                        <w:t>MAKING “SPECIAL” SCORES ONE EXTRA BALL. MAXIMUM ONE SPECIAL</w:t>
                        <w:br/>
                        <w:tab/>
                        <w:t>PER GAME AND ONE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204" w:leader="none"/>
                        </w:tabs>
                        <w:spacing w:lineRule="exact" w:line="220" w:before="120" w:after="0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7"/>
                          <w:lang w:val="en-GB"/>
                        </w:rPr>
                        <w:tab/>
                        <w:tab/>
                        <w:t>A TILT DOES NOT DISQUALIFY A PLAYER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  <w:tab w:val="left" w:pos="1204" w:leader="none"/>
                        </w:tabs>
                        <w:spacing w:lineRule="exact" w:line="220" w:before="120" w:after="0"/>
                        <w:rPr>
                          <w:rFonts w:ascii="News Gothic Std" w:hAnsi="News Gothic Std" w:cs="News Gothic Std"/>
                          <w:b w:val="false"/>
                          <w:b w:val="false"/>
                          <w:bCs w:val="false"/>
                          <w:sz w:val="17"/>
                          <w:lang w:val="en-GB"/>
                        </w:rPr>
                      </w:pPr>
                      <w:r>
                        <w:rPr>
                          <w:rFonts w:cs="News Gothic Std" w:ascii="News Gothic Std" w:hAnsi="News Gothic Std"/>
                          <w:b w:val="false"/>
                          <w:bCs w:val="false"/>
                          <w:sz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204" w:leader="none"/>
                        </w:tabs>
                        <w:spacing w:lineRule="exact" w:line="220" w:before="120" w:after="0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spacing w:lineRule="exact" w:line="220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7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652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B-200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520</wp:posOffset>
                </wp:positionH>
                <wp:positionV relativeFrom="paragraph">
                  <wp:posOffset>25400</wp:posOffset>
                </wp:positionV>
                <wp:extent cx="5478145" cy="20942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29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80" w:after="0"/>
                              <w:ind w:left="1259" w:hanging="1259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  <w:t>1 REPLAY FOR EACH SCORE OF 50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3 REPLAYS FOR BEATING HIGH SCORE TO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290,000 POINTS</w:t>
                      </w:r>
                    </w:p>
                    <w:p>
                      <w:pPr>
                        <w:pStyle w:val="Normal"/>
                        <w:spacing w:lineRule="exact" w:line="240" w:before="80" w:after="0"/>
                        <w:ind w:left="1259" w:hanging="1259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  <w:t>1 REPLAY FOR EACH SCORE OF 500,000 POINTS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3 REPLAYS FOR BEATING HIGH SCOR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</w:rPr>
                              <w:t>A-201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</w:rPr>
                        <w:t>A-201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520</wp:posOffset>
                </wp:positionH>
                <wp:positionV relativeFrom="paragraph">
                  <wp:posOffset>25400</wp:posOffset>
                </wp:positionV>
                <wp:extent cx="5478145" cy="20942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290,000 POINTS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50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290,000 POINTS</w:t>
                      </w:r>
                    </w:p>
                    <w:p>
                      <w:pPr>
                        <w:pStyle w:val="Heading7"/>
                        <w:spacing w:lineRule="exact" w:line="240"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500,000 POINTS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</w:rPr>
                              <w:t>A-201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</w:rPr>
                        <w:t>A-201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25400</wp:posOffset>
                </wp:positionV>
                <wp:extent cx="5478145" cy="20942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45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80" w:after="0"/>
                              <w:ind w:left="1259" w:hanging="1259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  <w:t>1 REPLAY FOR EACH SCORE OF 66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3 REPLAYS FOR BEATING HIGH SCORE TO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450,000 POINTS</w:t>
                      </w:r>
                    </w:p>
                    <w:p>
                      <w:pPr>
                        <w:pStyle w:val="Normal"/>
                        <w:spacing w:lineRule="exact" w:line="240" w:before="80" w:after="0"/>
                        <w:ind w:left="1259" w:hanging="1259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  <w:t>1 REPLAY FOR EACH SCORE OF 660,000 POINTS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3 REPLAYS FOR BEATING HIGH SCOR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</w:rPr>
                              <w:t>A-201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</w:rPr>
                        <w:t>A-201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520</wp:posOffset>
                </wp:positionH>
                <wp:positionV relativeFrom="paragraph">
                  <wp:posOffset>25400</wp:posOffset>
                </wp:positionV>
                <wp:extent cx="5478145" cy="20942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450,000 POINTS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66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450,000 POINTS</w:t>
                      </w:r>
                    </w:p>
                    <w:p>
                      <w:pPr>
                        <w:pStyle w:val="Heading7"/>
                        <w:spacing w:lineRule="exact" w:line="240"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660,000 POINTS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</w:rPr>
                              <w:t>A-201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</w:rPr>
                        <w:t>A-201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425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1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100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exact" w:line="520"/>
                              <w:rPr>
                                <w:rFonts w:ascii="Futura Hv BT" w:hAnsi="Futura Hv BT" w:cs="Futura Hv BT"/>
                                <w:spacing w:val="100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100"/>
                                <w:sz w:val="52"/>
                                <w:lang w:val="en-GB"/>
                              </w:rPr>
                              <w:t>PANTHER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>SCORE CARDS ARE LISTED FROM LIBERAL TO CONSERVATIVE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RECOMMENDED CARDS ARE MARKED 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position w:val="-10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 FOR 3 BALL AND † FOR 5 BAL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440" w:leader="none"/>
                                <w:tab w:val="left" w:pos="198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NOTE:</w:t>
                              <w:tab/>
                              <w:t>IF GAME IS OPERATED WITHOUT “HIGH GAME TO DATE”</w:t>
                              <w:br/>
                              <w:tab/>
                              <w:tab/>
                              <w:t>FEATURE TURN SCORE CARD OV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100"/>
                          <w:sz w:val="16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100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spacing w:lineRule="exact" w:line="520"/>
                        <w:rPr>
                          <w:rFonts w:ascii="Futura Hv BT" w:hAnsi="Futura Hv BT" w:cs="Futura Hv BT"/>
                          <w:spacing w:val="100"/>
                          <w:sz w:val="5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100"/>
                          <w:sz w:val="52"/>
                          <w:lang w:val="en-GB"/>
                        </w:rPr>
                        <w:t>PANTHERA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>SCORE CARDS ARE LISTED FROM LIBERAL TO CONSERVATIVE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 xml:space="preserve">RECOMMENDED CARDS ARE MARKED </w:t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position w:val="-10"/>
                          <w:lang w:val="en-GB"/>
                        </w:rPr>
                        <w:t>*</w:t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 xml:space="preserve"> FOR 3 BALL AND † FOR 5 BAL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440" w:leader="none"/>
                          <w:tab w:val="left" w:pos="198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NOTE:</w:t>
                        <w:tab/>
                        <w:t>IF GAME IS OPERATED WITHOUT “HIGH GAME TO DATE”</w:t>
                        <w:br/>
                        <w:tab/>
                        <w:tab/>
                        <w:t>FEATURE TURN SCORE CARD O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0" cy="2171700"/>
                <wp:effectExtent l="31750" t="0" r="317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pt" to="234pt,173.35pt" stroked="t" o:allowincell="f" style="position:absolute;flip: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30480</wp:posOffset>
                </wp:positionV>
                <wp:extent cx="2057400" cy="22860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>REPLAY SCORE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540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 w:before="80" w:after="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A-20126</w:t>
                              <w:tab/>
                              <w:t>220,000 – 430,000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540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A-20127</w:t>
                              <w:tab/>
                              <w:t>240,000 – 450,000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540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A-20128</w:t>
                              <w:tab/>
                              <w:t>270,000 – 480,000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540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News Gothic Std" w:cs="News Gothic Std" w:ascii="News Gothic Std" w:hAnsi="News Gothic Std"/>
                                <w:position w:val="-6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News Gothic Std" w:ascii="News Gothic Std" w:hAnsi="News Gothic Std"/>
                                <w:position w:val="-6"/>
                                <w:sz w:val="22"/>
                              </w:rPr>
                              <w:t>*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A-20129</w:t>
                              <w:tab/>
                              <w:t>290,000 – 500,000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540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A-20130</w:t>
                              <w:tab/>
                              <w:t>320,000 – 530,000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540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A-20131</w:t>
                              <w:tab/>
                              <w:t>350,000 – 560,000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540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A-20132</w:t>
                              <w:tab/>
                              <w:t>380,000 – 590,000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540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A-20133</w:t>
                              <w:tab/>
                              <w:t>400,000 – 610,000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540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A-20134</w:t>
                              <w:tab/>
                              <w:t>430,000 – 640,000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540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News Gothic Std" w:cs="News Gothic Std" w:ascii="News Gothic Std" w:hAnsi="News Gothic Std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>†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A-20135</w:t>
                              <w:tab/>
                              <w:t>450,000 – 660,000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540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A-20136</w:t>
                              <w:tab/>
                              <w:t>490,000 – 700,000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540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A-20137</w:t>
                              <w:tab/>
                              <w:t>530,000 – 740,000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540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A-20138</w:t>
                              <w:tab/>
                              <w:t>570,000 – 780,000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0pt;mso-wrap-distance-left:9.05pt;mso-wrap-distance-right:9.05pt;mso-wrap-distance-top:0pt;mso-wrap-distance-bottom:0pt;margin-top:2.4pt;mso-position-vertical-relative:text;margin-left:63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>REPLAY SCORES</w:t>
                      </w:r>
                    </w:p>
                    <w:p>
                      <w:pPr>
                        <w:pStyle w:val="TextBody"/>
                        <w:tabs>
                          <w:tab w:val="clear" w:pos="540"/>
                          <w:tab w:val="left" w:pos="360" w:leader="none"/>
                          <w:tab w:val="left" w:pos="1260" w:leader="none"/>
                        </w:tabs>
                        <w:spacing w:lineRule="exact" w:line="240" w:before="80" w:after="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A-20126</w:t>
                        <w:tab/>
                        <w:t>220,000 – 430,000</w:t>
                      </w:r>
                    </w:p>
                    <w:p>
                      <w:pPr>
                        <w:pStyle w:val="TextBody"/>
                        <w:tabs>
                          <w:tab w:val="clear" w:pos="540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A-20127</w:t>
                        <w:tab/>
                        <w:t>240,000 – 450,000</w:t>
                      </w:r>
                    </w:p>
                    <w:p>
                      <w:pPr>
                        <w:pStyle w:val="TextBody"/>
                        <w:tabs>
                          <w:tab w:val="clear" w:pos="540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A-20128</w:t>
                        <w:tab/>
                        <w:t>270,000 – 480,000</w:t>
                      </w:r>
                    </w:p>
                    <w:p>
                      <w:pPr>
                        <w:pStyle w:val="TextBody"/>
                        <w:tabs>
                          <w:tab w:val="clear" w:pos="540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eastAsia="News Gothic Std" w:cs="News Gothic Std" w:ascii="News Gothic Std" w:hAnsi="News Gothic Std"/>
                          <w:position w:val="-6"/>
                          <w:sz w:val="16"/>
                        </w:rPr>
                        <w:t xml:space="preserve">  </w:t>
                      </w:r>
                      <w:r>
                        <w:rPr>
                          <w:rFonts w:cs="News Gothic Std" w:ascii="News Gothic Std" w:hAnsi="News Gothic Std"/>
                          <w:position w:val="-6"/>
                          <w:sz w:val="22"/>
                        </w:rPr>
                        <w:t>*</w:t>
                      </w: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A-20129</w:t>
                        <w:tab/>
                        <w:t>290,000 – 500,000</w:t>
                      </w:r>
                    </w:p>
                    <w:p>
                      <w:pPr>
                        <w:pStyle w:val="TextBody"/>
                        <w:tabs>
                          <w:tab w:val="clear" w:pos="540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A-20130</w:t>
                        <w:tab/>
                        <w:t>320,000 – 530,000</w:t>
                      </w:r>
                    </w:p>
                    <w:p>
                      <w:pPr>
                        <w:pStyle w:val="TextBody"/>
                        <w:tabs>
                          <w:tab w:val="clear" w:pos="540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A-20131</w:t>
                        <w:tab/>
                        <w:t>350,000 – 560,000</w:t>
                      </w:r>
                    </w:p>
                    <w:p>
                      <w:pPr>
                        <w:pStyle w:val="TextBody"/>
                        <w:tabs>
                          <w:tab w:val="clear" w:pos="540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A-20132</w:t>
                        <w:tab/>
                        <w:t>380,000 – 590,000</w:t>
                      </w:r>
                    </w:p>
                    <w:p>
                      <w:pPr>
                        <w:pStyle w:val="TextBody"/>
                        <w:tabs>
                          <w:tab w:val="clear" w:pos="540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A-20133</w:t>
                        <w:tab/>
                        <w:t>400,000 – 610,000</w:t>
                      </w:r>
                    </w:p>
                    <w:p>
                      <w:pPr>
                        <w:pStyle w:val="TextBody"/>
                        <w:tabs>
                          <w:tab w:val="clear" w:pos="540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A-20134</w:t>
                        <w:tab/>
                        <w:t>430,000 – 640,000</w:t>
                      </w:r>
                    </w:p>
                    <w:p>
                      <w:pPr>
                        <w:pStyle w:val="TextBody"/>
                        <w:tabs>
                          <w:tab w:val="clear" w:pos="540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eastAsia="News Gothic Std" w:cs="News Gothic Std" w:ascii="News Gothic Std" w:hAnsi="News Gothic Std"/>
                          <w:sz w:val="16"/>
                        </w:rPr>
                        <w:t xml:space="preserve">   </w:t>
                      </w: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>†</w:t>
                      </w: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A-20135</w:t>
                        <w:tab/>
                        <w:t>450,000 – 660,000</w:t>
                      </w:r>
                    </w:p>
                    <w:p>
                      <w:pPr>
                        <w:pStyle w:val="TextBody"/>
                        <w:tabs>
                          <w:tab w:val="clear" w:pos="540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A-20136</w:t>
                        <w:tab/>
                        <w:t>490,000 – 700,000</w:t>
                      </w:r>
                    </w:p>
                    <w:p>
                      <w:pPr>
                        <w:pStyle w:val="TextBody"/>
                        <w:tabs>
                          <w:tab w:val="clear" w:pos="540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A-20137</w:t>
                        <w:tab/>
                        <w:t>530,000 – 740,000</w:t>
                      </w:r>
                    </w:p>
                    <w:p>
                      <w:pPr>
                        <w:pStyle w:val="TextBody"/>
                        <w:tabs>
                          <w:tab w:val="clear" w:pos="540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A-20138</w:t>
                        <w:tab/>
                        <w:t>570,000 – 78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30480</wp:posOffset>
                </wp:positionV>
                <wp:extent cx="2286000" cy="20574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>ADD-A-BALL SCO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540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A-20139</w:t>
                              <w:tab/>
                              <w:t>220,000 – 470,000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540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A-20140</w:t>
                              <w:tab/>
                              <w:t>230,000 – 480,000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540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position w:val="-6"/>
                                <w:sz w:val="22"/>
                              </w:rPr>
                              <w:t>*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>†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A-19384</w:t>
                              <w:tab/>
                              <w:t>240,000 – 490,000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540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News Gothic Std" w:cs="News Gothic Std" w:ascii="News Gothic Std" w:hAnsi="News Gothic Std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eastAsia="News Gothic Std" w:cs="News Gothic Std" w:ascii="News Gothic Std" w:hAnsi="News Gothic Std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A-20141</w:t>
                              <w:tab/>
                              <w:t>250,000 – 500,000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540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  <w:t>A-20142</w:t>
                              <w:tab/>
                              <w:t>260,000 – 51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2pt;mso-wrap-distance-left:9.05pt;mso-wrap-distance-right:9.05pt;mso-wrap-distance-top:0pt;mso-wrap-distance-bottom:0pt;margin-top:2.4pt;mso-position-vertical-relative:text;margin-left:243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>ADD-A-BALL SCO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540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A-20139</w:t>
                        <w:tab/>
                        <w:t>220,000 – 470,000</w:t>
                      </w:r>
                    </w:p>
                    <w:p>
                      <w:pPr>
                        <w:pStyle w:val="TextBody"/>
                        <w:tabs>
                          <w:tab w:val="clear" w:pos="540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A-20140</w:t>
                        <w:tab/>
                        <w:t>230,000 – 480,000</w:t>
                      </w:r>
                    </w:p>
                    <w:p>
                      <w:pPr>
                        <w:pStyle w:val="TextBody"/>
                        <w:tabs>
                          <w:tab w:val="clear" w:pos="540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News Gothic Std" w:ascii="News Gothic Std" w:hAnsi="News Gothic Std"/>
                          <w:position w:val="-6"/>
                          <w:sz w:val="22"/>
                        </w:rPr>
                        <w:t>*</w:t>
                      </w: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>†</w:t>
                      </w: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A-19384</w:t>
                        <w:tab/>
                        <w:t>240,000 – 490,000</w:t>
                      </w:r>
                    </w:p>
                    <w:p>
                      <w:pPr>
                        <w:pStyle w:val="TextBody"/>
                        <w:tabs>
                          <w:tab w:val="clear" w:pos="540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eastAsia="News Gothic Std" w:cs="News Gothic Std" w:ascii="News Gothic Std" w:hAnsi="News Gothic Std"/>
                          <w:sz w:val="16"/>
                        </w:rPr>
                        <w:t xml:space="preserve">  </w:t>
                      </w:r>
                      <w:r>
                        <w:rPr>
                          <w:rFonts w:eastAsia="News Gothic Std" w:cs="News Gothic Std" w:ascii="News Gothic Std" w:hAnsi="News Gothic Std"/>
                          <w:sz w:val="18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A-20141</w:t>
                        <w:tab/>
                        <w:t>250,000 – 500,000</w:t>
                      </w:r>
                    </w:p>
                    <w:p>
                      <w:pPr>
                        <w:pStyle w:val="TextBody"/>
                        <w:tabs>
                          <w:tab w:val="clear" w:pos="540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  <w:t>A-20142</w:t>
                        <w:tab/>
                        <w:t>260,000 – 51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b w:val="false"/>
                          <w:bCs w:val="false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028700" cy="2286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>A-200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>A-200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905</wp:posOffset>
                </wp:positionV>
                <wp:extent cx="571500" cy="2286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News Gothic Std" w:hAnsi="News Gothic Std" w:cs="News Gothic Std"/>
                                <w:sz w:val="18"/>
                                <w:lang w:val="nl-NL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  <w:lang w:val="nl-NL"/>
                              </w:rPr>
                              <w:t>6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0.1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News Gothic Std" w:hAnsi="News Gothic Std" w:cs="News Gothic Std"/>
                          <w:sz w:val="18"/>
                          <w:lang w:val="nl-NL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  <w:lang w:val="nl-NL"/>
                        </w:rPr>
                        <w:t>6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News Gothic Std, Futura Md BT, Futura Std ExtraBol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0070 (index)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20071 (3 &amp; 5 balls)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20072 (3 &amp; 5 balls)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0126 (score) confirmed, used as a base for A-20129 and A-20135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Hv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News Gothic Std">
    <w:charset w:val="00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9:10:00Z</dcterms:created>
  <dc:creator>Inkochnito</dc:creator>
  <dc:description/>
  <dc:language>en-US</dc:language>
  <cp:lastModifiedBy>Inkochnito</cp:lastModifiedBy>
  <cp:lastPrinted>2006-02-13T21:26:00Z</cp:lastPrinted>
  <dcterms:modified xsi:type="dcterms:W3CDTF">2008-10-13T19:53:00Z</dcterms:modified>
  <cp:revision>11</cp:revision>
  <dc:subject>Score and instruction cards</dc:subject>
  <dc:title>Gottlieb Panthera</dc:title>
</cp:coreProperties>
</file>