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PALACE  GU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SNAP  TARGETS  LIGHTS  CORRESPONDING  POP</w:t>
                              <w:br/>
                              <w:t>BUMPERS  AND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PLAYER  LIGHTS  ALL  TARGETS  OR  ALL  POP</w:t>
                              <w:br/>
                              <w:t>BUMPERS  1  ADDITIONAL  BALL  IS  RECEIV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NAP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A-B-C-D-E  ROLLOVERS  ARE  HIT  PLAYER  RECEIVES  1</w:t>
                              <w:br/>
                              <w:t>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PALACE  GU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SNAP  TARGETS  LIGHTS  CORRESPONDING  POP</w:t>
                        <w:br/>
                        <w:t>BUMPERS  AND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PLAYER  LIGHTS  ALL  TARGETS  OR  ALL  POP</w:t>
                        <w:br/>
                        <w:t>BUMPERS  1  ADDITIONAL  BALL  IS  RECEIV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NAP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A-B-C-D-E  ROLLOVERS  ARE  HIT  PLAYER  RECEIVES  1</w:t>
                        <w:br/>
                        <w:t>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04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04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PALACE  GU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SNAP  TARGETS  LIGHTS  CORRESPONDING  POP</w:t>
                              <w:br/>
                              <w:t>BUMPERS  AND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PLAYER  LIGHTS  ALL  TARGETS  OR  ALL  POP</w:t>
                              <w:br/>
                              <w:t>BUMPERS  1  ADDITIONAL  BALL  IS  RECEIV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NAP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A-B-C-D-E  ROLLOVERS  ARE  HIT  PLAYER  RECEIVES  1</w:t>
                              <w:br/>
                              <w:t>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PALACE  GU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SNAP  TARGETS  LIGHTS  CORRESPONDING  POP</w:t>
                        <w:br/>
                        <w:t>BUMPERS  AND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PLAYER  LIGHTS  ALL  TARGETS  OR  ALL  POP</w:t>
                        <w:br/>
                        <w:t>BUMPERS  1  ADDITIONAL  BALL  IS  RECEIV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NAP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A-B-C-D-E  ROLLOVERS  ARE  HIT  PLAYER  RECEIVES  1</w:t>
                        <w:br/>
                        <w:t>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04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04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PALACE  GU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SNAP  TARGETS  LIGHTS  CORRESPONDING  POP</w:t>
                              <w:br/>
                              <w:t>BUMPERS  AND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PLAYER  LIGHTS  ALL  TARGETS  OR  ALL  POP</w:t>
                              <w:br/>
                              <w:t>BUMPERS  1  ADDITIONAL  BALL  IS  RECEIV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NAP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A-B-C-D-E  ROLLOVERS  ARE  HIT  PLAYER  RECEIVES  1</w:t>
                              <w:br/>
                              <w:t>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PALACE  GU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SNAP  TARGETS  LIGHTS  CORRESPONDING  POP</w:t>
                        <w:br/>
                        <w:t>BUMPERS  AND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PLAYER  LIGHTS  ALL  TARGETS  OR  ALL  POP</w:t>
                        <w:br/>
                        <w:t>BUMPERS  1  ADDITIONAL  BALL  IS  RECEIV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NAP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A-B-C-D-E  ROLLOVERS  ARE  HIT  PLAYER  RECEIVES  1</w:t>
                        <w:br/>
                        <w:t>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1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PALACE  GU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SNAP  TARGETS  LIGHTS  CORRESPONDING  POP</w:t>
                              <w:br/>
                              <w:t>BUMPERS  AND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PLAYER  LIGHTS  ALL  TARGETS  OR  ALL  POP</w:t>
                              <w:br/>
                              <w:t>BUMPERS  1  ADDITIONAL  BALL  IS  RECEIV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NAP  TARGETS  SCORE  5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EACH  TIME  A-B-C-D-E  ROLLOVERS  ARE  HIT  PLAYER  RECEIVES  1</w:t>
                              <w:br/>
                              <w:t>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PALACE  GU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SNAP  TARGETS  LIGHTS  CORRESPONDING  POP</w:t>
                        <w:br/>
                        <w:t>BUMPERS  AND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PLAYER  LIGHTS  ALL  TARGETS  OR  ALL  POP</w:t>
                        <w:br/>
                        <w:t>BUMPERS  1  ADDITIONAL  BALL  IS  RECEIV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NAP  TARGETS  SCORE  5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EACH  TIME  A-B-C-D-E  ROLLOVERS  ARE  HIT  PLAYER  RECEIVES  1</w:t>
                        <w:br/>
                        <w:t>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13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PALACE  GU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SNAP  TARGETS  SCORES  50  POINTS,  LIGHTS</w:t>
                              <w:br/>
                              <w:t>CORRESPONDING  POP  BUMPERS  AND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PALACE  GU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SNAP  TARGETS  SCORES  50  POINTS,  LIGHTS</w:t>
                        <w:br/>
                        <w:t>CORRESPONDING  POP  BUMPERS  AND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PALACE  GU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 SNAP  TARGETS  SCORES  50  POINTS,  LIGHTS</w:t>
                              <w:br/>
                              <w:t>CORRESPONDING  POP  BUMPERS  AND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PALACE  GU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 SNAP  TARGETS  SCORES  50  POINTS,  LIGHTS</w:t>
                        <w:br/>
                        <w:t>CORRESPONDING  POP  BUMPERS  AND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12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1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05410</wp:posOffset>
                </wp:positionV>
                <wp:extent cx="5474335" cy="20904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2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5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8.3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2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5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Futura Bk BT" w:hAnsi="Futura Bk BT" w:cs="Futura Bk BT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0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Futura Bk BT" w:hAnsi="Futura Bk BT" w:cs="Futura Bk BT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0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425</wp:posOffset>
                </wp:positionH>
                <wp:positionV relativeFrom="paragraph">
                  <wp:posOffset>105410</wp:posOffset>
                </wp:positionV>
                <wp:extent cx="5474335" cy="20904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3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5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8.3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3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5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Futura Bk BT" w:hAnsi="Futura Bk BT" w:cs="Futura Bk BT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0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Futura Bk BT" w:hAnsi="Futura Bk BT" w:cs="Futura Bk BT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0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045-1 instruction card confirmed (front and bac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213-1 instruction card confirmed (front and bac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1214 instruction card confirmed (front and back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0459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0460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9:25:00Z</dcterms:created>
  <dc:creator>Inkochnito</dc:creator>
  <dc:description/>
  <dc:language>en-US</dc:language>
  <cp:lastModifiedBy>Inkochnito</cp:lastModifiedBy>
  <cp:lastPrinted>2007-05-08T22:27:00Z</cp:lastPrinted>
  <dcterms:modified xsi:type="dcterms:W3CDTF">2007-07-10T19:52:00Z</dcterms:modified>
  <cp:revision>5</cp:revision>
  <dc:subject>Score and instruction cards</dc:subject>
  <dc:title>Gottlieb Palace Guard</dc:title>
</cp:coreProperties>
</file>