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8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4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8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0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4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NORTH STA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ALL OF THE SAME COLOR ROLLOVERS, LIGHTS RED ROLLOVER BUTTON OCCASIONALLY FOR SPECIAL, FREQUENCY INCREASES WITH EACH SEQUENCE COMPLETED. HITTING ALL OF THE YELLOW ROLL-OVERS, LIGHTS LEFT HOLE FOR SPECIAL. HITTING ALL OF THE GREEN ROLLOVERS, LIGHTS RIGHT HOLE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ALL ROLLOVERS LIGHTS “ROLLOVERS SPECIAL WHEN LIT.”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MATCHING LAST NUMBER IN POINT SCORE TO LIGHTED NUMBER THAT APPEARS ON BACK GLASS WHEN GAME IS OVER AWARDS 1 REPLAY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NORTH STA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ALL OF THE SAME COLOR ROLLOVERS, LIGHTS RED ROLLOVER BUTTON OCCASIONALLY FOR SPECIAL, FREQUENCY INCREASES WITH EACH SEQUENCE COMPLETED. HITTING ALL OF THE YELLOW ROLL-OVERS, LIGHTS LEFT HOLE FOR SPECIAL. HITTING ALL OF THE GREEN ROLLOVERS, LIGHTS RIGHT HOLE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ALL ROLLOVERS LIGHTS “ROLLOVERS SPECIAL WHEN LIT.”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MATCHING LAST NUMBER IN POINT SCORE TO LIGHTED NUMBER THAT APPEARS ON BACK GLASS WHEN GAME IS OVER AWARDS 1 REPLAY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81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8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NORTH STA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ALL OF THE SAME COLOR ROLLOVERS, LIGHTS RED ROLLOVER BUTTON OCCASIONALLY FOR SPECIAL, FREQUENCY INCREASES WITH EACH SEQUENCE COMPLETED. HITTING ALL OF THE YELLOW ROLL-OVERS, LIGHTS LEFT HOLE FOR SPECIAL. HITTING ALL OF THE GREEN ROLLOVERS, LIGHTS RIGHT HOLE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ALL ROLLOVERS LIGHTS “ROLLOVERS SPECIAL WHEN LIT.”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NORTH STA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ALL OF THE SAME COLOR ROLLOVERS, LIGHTS RED ROLLOVER BUTTON OCCASIONALLY FOR SPECIAL, FREQUENCY INCREASES WITH EACH SEQUENCE COMPLETED. HITTING ALL OF THE YELLOW ROLL-OVERS, LIGHTS LEFT HOLE FOR SPECIAL. HITTING ALL OF THE GREEN ROLLOVERS, LIGHTS RIGHT HOLE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ALL ROLLOVERS LIGHTS “ROLLOVERS SPECIAL WHEN LIT.”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825</wp:posOffset>
                </wp:positionH>
                <wp:positionV relativeFrom="paragraph">
                  <wp:posOffset>-1169035</wp:posOffset>
                </wp:positionV>
                <wp:extent cx="3663950" cy="1149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8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4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-92.05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8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0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4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8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8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9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5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9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5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8179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econd instruction card is a copy of A-8179 without “match” opt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9:42:00Z</dcterms:created>
  <dc:creator>Inkochnito</dc:creator>
  <dc:description/>
  <dc:language>en-US</dc:language>
  <cp:lastModifiedBy>Inkochnito</cp:lastModifiedBy>
  <cp:lastPrinted>2008-03-15T20:41:00Z</cp:lastPrinted>
  <dcterms:modified xsi:type="dcterms:W3CDTF">2008-03-16T09:00:00Z</dcterms:modified>
  <cp:revision>4</cp:revision>
  <dc:subject>Score and instruction cards</dc:subject>
  <dc:title>Gottlieb North Star</dc:title>
</cp:coreProperties>
</file>