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Eras Bold ITC" w:hAnsi="Eras Bold ITC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en-GB"/>
                              </w:rPr>
                              <w:t>MONTE CARLO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8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Eras Medium ITC" w:hAnsi="Eras Medium ITC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. . . . . .</w:t>
                              <w:tab/>
                              <w:t>LIGHT “SPECIAL” BY SCORING “OO” ON ROULETTE WHE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HOOTING TOP HOLE WHEN LIT AWARDS 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>
                                <w:position w:val="-4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EXTRA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4"/>
                                <w:sz w:val="20"/>
                              </w:rPr>
                              <w:t>LIGHT “EXTRA BALL” BY SCORING “O” ON ROULETT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8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20"/>
                              </w:rPr>
                              <w:t>. . . . . . . . . .</w:t>
                              <w:tab/>
                              <w:t>WHEEL. SHOOTING RIGHT OR LEFT HOLE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WARDS “EXTRA BALL”.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4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8"/>
                              </w:rPr>
                              <w:t>10,000,000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SHOOT RIGHT RAMP WHEN FLASHING TO SCOR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8"/>
                              </w:rPr>
                              <w:t>RAMP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. . . . . . . . .</w:t>
                              <w:tab/>
                              <w:t>10,000,000. (RAMP FLASHES AT RANDOM INTERVALS)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1" w:hanging="0"/>
                              <w:rPr>
                                <w:rFonts w:ascii="Helvetica" w:hAnsi="Helvetica" w:cs="Helvetica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BE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4"/>
                                <w:sz w:val="20"/>
                              </w:rPr>
                              <w:t>COLLECT BET BONUS BY SCORING “COVERED” (LIT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2"/>
                                <w:sz w:val="28"/>
                              </w:rPr>
                              <w:t>BONUS</w:t>
                            </w:r>
                            <w:r>
                              <w:rPr>
                                <w:rFonts w:cs="Eras Medium ITC" w:ascii="Eras Medium ITC" w:hAnsi="Eras Medium ITC"/>
                                <w:b w:val="false"/>
                                <w:bCs w:val="false"/>
                                <w:position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20"/>
                              </w:rPr>
                              <w:t>. . . . . . . .</w:t>
                              <w:tab/>
                              <w:t>NUMBER ON ROULETTE WHEEL, SHOOTING LEFT RAMP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20"/>
                              </w:rPr>
                              <w:t>OR IN OUTHO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40"/>
                              <w:ind w:left="181" w:hanging="0"/>
                              <w:rPr>
                                <w:b w:val="false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RIGH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4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FLIPPE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HOLD IN RIGHT FLIPPER BUTTON TO FREEZE TOP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40"/>
                              <w:ind w:left="180" w:hanging="0"/>
                              <w:rPr>
                                <w:rFonts w:ascii="Helvetica" w:hAnsi="Helvetica" w:cs="Helvetica"/>
                                <w:position w:val="-2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BUTTON</w:t>
                            </w: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. . . . . .</w:t>
                              <w:tab/>
                              <w:t>ROLLOVER ROTATIO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>
                                <w:rFonts w:ascii="Eras Bold ITC" w:hAnsi="Eras Bold ITC" w:cs="Arial"/>
                                <w:position w:val="-2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position w:val="-2"/>
                                <w:sz w:val="28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8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USING FRONT RIGHT CABINET BUTTONS, SELECT DESI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ETTER. ENTER LETTER BY PRESSING CREDIT BUT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6" w:firstLine="708"/>
                        <w:rPr>
                          <w:rFonts w:ascii="Eras Demi ITC" w:hAnsi="Eras Demi ITC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Eras Bold ITC" w:hAnsi="Eras Bold ITC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en-GB"/>
                        </w:rPr>
                        <w:t>MONTE CARLO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8"/>
                          <w:lang w:val="en-GB"/>
                        </w:rPr>
                        <w:t>SPECIAL</w:t>
                      </w:r>
                      <w:r>
                        <w:rPr>
                          <w:rFonts w:cs="Arial" w:ascii="Eras Medium ITC" w:hAnsi="Eras Medium ITC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. . . . . .</w:t>
                        <w:tab/>
                        <w:t>LIGHT “SPECIAL” BY SCORING “OO” ON ROULETTE WHE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HOOTING TOP HOLE WHEN LIT AWARDS 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>
                          <w:position w:val="-4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EXTRA-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4"/>
                          <w:sz w:val="20"/>
                        </w:rPr>
                        <w:t>LIGHT “EXTRA BALL” BY SCORING “O” ON ROULETT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8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sz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20"/>
                        </w:rPr>
                        <w:t>. . . . . . . . . .</w:t>
                        <w:tab/>
                        <w:t>WHEEL. SHOOTING RIGHT OR LEFT HOLE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WARDS “EXTRA BALL”.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4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8"/>
                        </w:rPr>
                        <w:t>10,000,000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SHOOT RIGHT RAMP WHEN FLASHING TO SCOR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8"/>
                        </w:rPr>
                        <w:t>RAMP</w:t>
                      </w:r>
                      <w:r>
                        <w:rPr>
                          <w:b w:val="false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. . . . . . . . .</w:t>
                        <w:tab/>
                        <w:t>10,000,000. (RAMP FLASHES AT RANDOM INTERVALS)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181" w:hanging="0"/>
                        <w:rPr>
                          <w:rFonts w:ascii="Helvetica" w:hAnsi="Helvetica" w:cs="Helvetica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BE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4"/>
                          <w:sz w:val="20"/>
                        </w:rPr>
                        <w:t>COLLECT BET BONUS BY SCORING “COVERED” (LIT)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2"/>
                          <w:sz w:val="28"/>
                        </w:rPr>
                        <w:t>BONUS</w:t>
                      </w:r>
                      <w:r>
                        <w:rPr>
                          <w:rFonts w:cs="Eras Medium ITC" w:ascii="Eras Medium ITC" w:hAnsi="Eras Medium ITC"/>
                          <w:b w:val="false"/>
                          <w:bCs w:val="false"/>
                          <w:position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20"/>
                        </w:rPr>
                        <w:t>. . . . . . . .</w:t>
                        <w:tab/>
                        <w:t>NUMBER ON ROULETTE WHEEL, SHOOTING LEFT RAMP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0" w:hanging="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2"/>
                          <w:sz w:val="20"/>
                        </w:rPr>
                        <w:t>OR IN OUTHO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40"/>
                        <w:ind w:left="181" w:hanging="0"/>
                        <w:rPr>
                          <w:b w:val="false"/>
                          <w:b w:val="false"/>
                          <w:bCs w:val="false"/>
                          <w:position w:val="-2"/>
                          <w:sz w:val="28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RIGH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4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FLIPPER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HOLD IN RIGHT FLIPPER BUTTON TO FREEZE TOP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40"/>
                        <w:ind w:left="180" w:hanging="0"/>
                        <w:rPr>
                          <w:rFonts w:ascii="Helvetica" w:hAnsi="Helvetica" w:cs="Helvetica"/>
                          <w:position w:val="-2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BUTTON</w:t>
                      </w:r>
                      <w:r>
                        <w:rPr>
                          <w:rFonts w:cs="Helvetica" w:ascii="Helvetica" w:hAnsi="Helvetica"/>
                          <w:sz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. . . . . .</w:t>
                        <w:tab/>
                        <w:t>ROLLOVER ROTATIO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>
                          <w:rFonts w:ascii="Eras Bold ITC" w:hAnsi="Eras Bold ITC" w:cs="Arial"/>
                          <w:position w:val="-2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position w:val="-2"/>
                          <w:sz w:val="28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8"/>
                          <w:lang w:val="en-GB"/>
                        </w:rPr>
                        <w:t>INITIALS</w:t>
                      </w: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USING FRONT RIGHT CABINET BUTTONS, SELECT DESI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ETTER. ENTER LETTER BY PRESSING CREDIT BUT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GO BAC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2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Eras Bold ITC" w:hAnsi="Eras Bold ITC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en-GB"/>
                              </w:rPr>
                              <w:t>MONTE CARLO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8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Eras Medium ITC" w:hAnsi="Eras Medium ITC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. . . . . .</w:t>
                              <w:tab/>
                              <w:t>LIGHT “SPECIAL” BY SCORING “OO” ON ROULETTE WHE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HOOTING TOP HOLE WHEN LIT AWARDS 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>
                                <w:position w:val="-4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EXTRA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4"/>
                                <w:sz w:val="20"/>
                              </w:rPr>
                              <w:t>LIGHT “EXTRA BALL” BY SCORING “O” ON ROULETT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8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20"/>
                              </w:rPr>
                              <w:t>. . . . . . . . . .</w:t>
                              <w:tab/>
                              <w:t>WHEEL. SHOOTING RIGHT OR LEFT HOLE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WARDS “EXTRA BALL”.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4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8"/>
                              </w:rPr>
                              <w:t>10,000,000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SHOOT RIGHT RAMP WHEN FLASHING TO SCOR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8"/>
                              </w:rPr>
                              <w:t>RAMP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. . . . . . . . .</w:t>
                              <w:tab/>
                              <w:t>10,000,000. (RAMP FLASHES AT RANDOM INTERVALS)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1" w:hanging="0"/>
                              <w:rPr>
                                <w:rFonts w:ascii="Helvetica" w:hAnsi="Helvetica" w:cs="Helvetica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BE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4"/>
                                <w:sz w:val="20"/>
                              </w:rPr>
                              <w:t>COLLECT BET BONUS BY SCORING “COVERED” (LIT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2"/>
                                <w:sz w:val="28"/>
                              </w:rPr>
                              <w:t>BONUS</w:t>
                            </w:r>
                            <w:r>
                              <w:rPr>
                                <w:rFonts w:cs="Eras Medium ITC" w:ascii="Eras Medium ITC" w:hAnsi="Eras Medium ITC"/>
                                <w:b w:val="false"/>
                                <w:bCs w:val="false"/>
                                <w:position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20"/>
                              </w:rPr>
                              <w:t>. . . . . . . .</w:t>
                              <w:tab/>
                              <w:t>NUMBER ON ROULETTE WHEEL, SHOOTING LEFT RAMP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20"/>
                              </w:rPr>
                              <w:t>OR IN OUTHO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40"/>
                              <w:ind w:left="181" w:hanging="0"/>
                              <w:rPr>
                                <w:b w:val="false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RIGH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4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FLIPPE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HOLD IN RIGHT FLIPPER BUTTON TO FREEZE TOP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40"/>
                              <w:ind w:left="180" w:hanging="0"/>
                              <w:rPr>
                                <w:rFonts w:ascii="Helvetica" w:hAnsi="Helvetica" w:cs="Helvetica"/>
                                <w:position w:val="-2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position w:val="-2"/>
                                <w:sz w:val="28"/>
                              </w:rPr>
                              <w:t>BUTTON</w:t>
                            </w: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. . . . . .</w:t>
                              <w:tab/>
                              <w:t>ROLLOVER ROTATIO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>
                                <w:rFonts w:ascii="Eras Bold ITC" w:hAnsi="Eras Bold ITC" w:cs="Arial"/>
                                <w:position w:val="-2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position w:val="-2"/>
                                <w:sz w:val="28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8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USING FRONT RIGHT CABINET BUTTONS, SELECT DESI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LETTER. ENTER LETTER BY PRESSING CREDIT BUTT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6" w:firstLine="708"/>
                        <w:rPr>
                          <w:rFonts w:ascii="Eras Demi ITC" w:hAnsi="Eras Demi ITC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Eras Bold ITC" w:hAnsi="Eras Bold ITC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en-GB"/>
                        </w:rPr>
                        <w:t>MONTE CARLO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Arial" w:hAnsi="Arial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8"/>
                          <w:lang w:val="en-GB"/>
                        </w:rPr>
                        <w:t>SPECIAL</w:t>
                      </w:r>
                      <w:r>
                        <w:rPr>
                          <w:rFonts w:cs="Arial" w:ascii="Eras Medium ITC" w:hAnsi="Eras Medium ITC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. . . . . .</w:t>
                        <w:tab/>
                        <w:t>LIGHT “SPECIAL” BY SCORING “OO” ON ROULETTE WHE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HOOTING TOP HOLE WHEN LIT AWARDS 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>
                          <w:position w:val="-4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EXTRA-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4"/>
                          <w:sz w:val="20"/>
                        </w:rPr>
                        <w:t>LIGHT “EXTRA BALL” BY SCORING “O” ON ROULETT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8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sz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20"/>
                        </w:rPr>
                        <w:t>. . . . . . . . . .</w:t>
                        <w:tab/>
                        <w:t>WHEEL. SHOOTING RIGHT OR LEFT HOLE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WARDS “EXTRA BALL”.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4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8"/>
                        </w:rPr>
                        <w:t>10,000,000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SHOOT RIGHT RAMP WHEN FLASHING TO SCOR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8"/>
                        </w:rPr>
                        <w:t>RAMP</w:t>
                      </w:r>
                      <w:r>
                        <w:rPr>
                          <w:b w:val="false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. . . . . . . . .</w:t>
                        <w:tab/>
                        <w:t>10,000,000. (RAMP FLASHES AT RANDOM INTERVALS)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ind w:left="181" w:hanging="0"/>
                        <w:rPr>
                          <w:rFonts w:ascii="Helvetica" w:hAnsi="Helvetica" w:cs="Helvetica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BE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4"/>
                          <w:sz w:val="20"/>
                        </w:rPr>
                        <w:t>COLLECT BET BONUS BY SCORING “COVERED” (LIT)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2"/>
                          <w:sz w:val="28"/>
                        </w:rPr>
                        <w:t>BONUS</w:t>
                      </w:r>
                      <w:r>
                        <w:rPr>
                          <w:rFonts w:cs="Eras Medium ITC" w:ascii="Eras Medium ITC" w:hAnsi="Eras Medium ITC"/>
                          <w:b w:val="false"/>
                          <w:bCs w:val="false"/>
                          <w:position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20"/>
                        </w:rPr>
                        <w:t>. . . . . . . .</w:t>
                        <w:tab/>
                        <w:t>NUMBER ON ROULETTE WHEEL, SHOOTING LEFT RAMP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0" w:hanging="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2"/>
                          <w:sz w:val="20"/>
                        </w:rPr>
                        <w:t>OR IN OUTHO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40"/>
                        <w:ind w:left="181" w:hanging="0"/>
                        <w:rPr>
                          <w:b w:val="false"/>
                          <w:b w:val="false"/>
                          <w:bCs w:val="false"/>
                          <w:position w:val="-2"/>
                          <w:sz w:val="28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RIGH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4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FLIPPER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HOLD IN RIGHT FLIPPER BUTTON TO FREEZE TOP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40"/>
                        <w:ind w:left="180" w:hanging="0"/>
                        <w:rPr>
                          <w:rFonts w:ascii="Helvetica" w:hAnsi="Helvetica" w:cs="Helvetica"/>
                          <w:position w:val="-2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position w:val="-2"/>
                          <w:sz w:val="28"/>
                        </w:rPr>
                        <w:t>BUTTON</w:t>
                      </w:r>
                      <w:r>
                        <w:rPr>
                          <w:rFonts w:cs="Helvetica" w:ascii="Helvetica" w:hAnsi="Helvetica"/>
                          <w:sz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. . . . . .</w:t>
                        <w:tab/>
                        <w:t>ROLLOVER ROTATIO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>
                          <w:rFonts w:ascii="Eras Bold ITC" w:hAnsi="Eras Bold ITC" w:cs="Arial"/>
                          <w:position w:val="-2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position w:val="-2"/>
                          <w:sz w:val="28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8"/>
                          <w:lang w:val="en-GB"/>
                        </w:rPr>
                        <w:t>INITIALS</w:t>
                      </w: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USING FRONT RIGHT CABINET BUTTONS, SELECT DESIRE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LETTER. ENTER LETTER BY PRESSING CREDIT BUTT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GO BAC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2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Arial, Eras Demi ITC, Eras Bold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263 instruction card 3 and 5 ball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Eras Medium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4:27:00Z</dcterms:created>
  <dc:creator>Inkochnito</dc:creator>
  <dc:description/>
  <dc:language>en-US</dc:language>
  <cp:lastModifiedBy>Inkochnito</cp:lastModifiedBy>
  <cp:lastPrinted>2007-05-08T22:49:00Z</cp:lastPrinted>
  <dcterms:modified xsi:type="dcterms:W3CDTF">2008-05-22T18:59:00Z</dcterms:modified>
  <cp:revision>7</cp:revision>
  <dc:subject>Score and instruction cards</dc:subject>
  <dc:title>Gottlieb Monte Carlo</dc:title>
</cp:coreProperties>
</file>