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ED ROLLOVERS AND TARGETS INCREAS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 VALUE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4 ROLLOVERS SCORE 100 POINTS, ALL OTH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EQUENCE ROLLOVERS &amp; TARGETS SCORE 5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LITE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IN LIT HOLE AWARDS AN ADDITIONAL BALL 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RESETS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PENALTY, 1 BALL PLU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ED ROLLOVERS AND TARGETS INCREASE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 VALUE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4 ROLLOVERS SCORE 100 POINTS, ALL OTH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EQUENCE ROLLOVERS &amp; TARGETS SCORE 5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LITE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IN LIT HOLE AWARDS AN ADDITIONAL BALL AN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RESETS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PENALTY, 1 BALL PLU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28905</wp:posOffset>
                </wp:positionV>
                <wp:extent cx="5474335" cy="3890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ED ROLLOVERS AND TARGETS INCREAS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 VALUE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4 ROLLOVERS SCORE 100 POINTS, ALL OTH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EQUENCE ROLLOVERS &amp; TARGETS SCORE 5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LITE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IN LIT HOLE AWARDS AN ADDITIONAL BALL 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RESETS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PENALTY, 1 BALL PLU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0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ED ROLLOVERS AND TARGETS INCREASE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 VALUE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4 ROLLOVERS SCORE 100 POINTS, ALL OTH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EQUENCE ROLLOVERS &amp; TARGETS SCORE 5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LITE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IN LIT HOLE AWARDS AN ADDITIONAL BALL AN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RESETS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PENALTY, 1 BALL PLU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ED ROLLOVERS AND TARGETS INCREAS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 VALUE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4 ROLLOVERS SCORE 100 POINTS, ALL OTH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EQUENCE ROLLOVERS &amp; TARGETS SCORE 5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LITE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IN LIT HOLE AWARDS AN ADDITIONAL BALL 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RESETS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ED ROLLOVERS AND TARGETS INCREASE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 VALUE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4 ROLLOVERS SCORE 100 POINTS, ALL OTH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EQUENCE ROLLOVERS &amp; TARGETS SCORE 5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LITE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IN LIT HOLE AWARDS AN ADDITIONAL BALL AN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RESETS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28905</wp:posOffset>
                </wp:positionV>
                <wp:extent cx="5474335" cy="38906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48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ED ROLLOVERS AND TARGETS INCREAS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 VALUE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4 ROLLOVERS SCORE 100 POINTS, ALL OTH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EQUENCE ROLLOVERS &amp; TARGETS SCORE 5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LITE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IN LIT HOLE AWARDS AN ADDITIONAL BALL 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RESETS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0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48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ED ROLLOVERS AND TARGETS INCREASE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 VALUE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4 ROLLOVERS SCORE 100 POINTS, ALL OTH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EQUENCE ROLLOVERS &amp; TARGETS SCORE 5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LITE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IN LIT HOLE AWARDS AN ADDITIONAL BALL AN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RESETS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05410</wp:posOffset>
                </wp:positionV>
                <wp:extent cx="5474335" cy="20904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2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5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8.3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2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5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Bk BT" w:hAnsi="Futura Bk BT" w:cs="Futura Bk BT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0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Bk BT" w:hAnsi="Futura Bk BT" w:cs="Futura Bk BT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0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201 instruction card confirmed (front and bac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202 instruction card confirmed (front and bac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0459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ExtraBol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25:00Z</dcterms:created>
  <dc:creator>Inkochnito</dc:creator>
  <dc:description/>
  <dc:language>en-US</dc:language>
  <cp:lastModifiedBy>Inkochnito</cp:lastModifiedBy>
  <cp:lastPrinted>2007-05-08T22:27:00Z</cp:lastPrinted>
  <dcterms:modified xsi:type="dcterms:W3CDTF">2007-05-08T20:28:00Z</dcterms:modified>
  <cp:revision>8</cp:revision>
  <dc:subject>Score and instruction cards</dc:subject>
  <dc:title>Gottlieb Melody</dc:title>
</cp:coreProperties>
</file>