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MAR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, god of war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  <w:t>MULTIPLE-BALL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6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HYPERFORC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Activate warbases by completing corresponding target bank. Capture</w:t>
                              <w:br/>
                              <w:t xml:space="preserve"> </w:t>
                              <w:tab/>
                              <w:t>ball by entering warbase while flashing. Entering launch lane when</w:t>
                              <w:br/>
                              <w:tab/>
                              <w:t>flashing releases balls from warbases for multi-ball play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STARGAT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If no warbases are secured, ball passing through right return lane</w:t>
                              <w:br/>
                              <w:tab/>
                              <w:t>lowers stargate. Entering launch lane before hitting a pop bumper</w:t>
                              <w:br/>
                              <w:tab/>
                              <w:t>scores 50,000 point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Entering warbases when pink light is on activates spot target or</w:t>
                              <w:br/>
                              <w:tab/>
                              <w:t>rollover fo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ntering warbase when red light is on activates rollover fo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>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The right flipper button rotates M-A-R-S lights and pop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120" w:after="0"/>
                              <w:ind w:left="181" w:hanging="0"/>
                              <w:rPr>
                                <w:rFonts w:ascii="Helvetica" w:hAnsi="Helvetica" w:cs="Arial"/>
                                <w:color w:val="FFFFFF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MULTIPLI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</w:rPr>
                              <w:t xml:space="preserve">ER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</w:rPr>
                              <w:t>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>Completing M-A-R-S or entering launch lane advances bonus blasters</w:t>
                              <w:br/>
                              <w:tab/>
                              <w:t>and warbase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HYPERSCOR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>Playfield scoring increases 3X during 2-ball multi-ball and 5X during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3-ball multi-bal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  <w:t>How to play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MARS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, god of war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16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6"/>
                        </w:rPr>
                        <w:t>MULTIPLE-BALL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6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HYPERFORC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Activate warbases by completing corresponding target bank. Capture</w:t>
                        <w:br/>
                        <w:t xml:space="preserve"> </w:t>
                        <w:tab/>
                        <w:t>ball by entering warbase while flashing. Entering launch lane when</w:t>
                        <w:br/>
                        <w:tab/>
                        <w:t>flashing releases balls from warbases for multi-ball play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STARGAT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If no warbases are secured, ball passing through right return lane</w:t>
                        <w:br/>
                        <w:tab/>
                        <w:t>lowers stargate. Entering launch lane before hitting a pop bumper</w:t>
                        <w:br/>
                        <w:tab/>
                        <w:t>scores 50,000 point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Entering warbases when pink light is on activates spot target or</w:t>
                        <w:br/>
                        <w:tab/>
                        <w:t>rollover fo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</w:rPr>
                        <w:t>Entering warbase when red light is on activates rollover fo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1"/>
                        </w:rPr>
                        <w:t xml:space="preserve">              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>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</w:rPr>
                        <w:t>The right flipper button rotates M-A-R-S lights and pop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before="120" w:after="0"/>
                        <w:ind w:left="181" w:hanging="0"/>
                        <w:rPr>
                          <w:rFonts w:ascii="Helvetica" w:hAnsi="Helvetica" w:cs="Arial"/>
                          <w:color w:val="FFFFFF"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MULTIPLI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</w:rPr>
                        <w:t xml:space="preserve">ER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</w:rPr>
                        <w:t>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>Completing M-A-R-S or entering launch lane advances bonus blasters</w:t>
                        <w:br/>
                        <w:tab/>
                        <w:t>and warbase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HYPERSCOR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>Playfield scoring increases 3X during 2-ball multi-ball and 5X during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3-ball multi-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3905</wp:posOffset>
                </wp:positionH>
                <wp:positionV relativeFrom="paragraph">
                  <wp:posOffset>161925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7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5070</wp:posOffset>
                </wp:positionH>
                <wp:positionV relativeFrom="paragraph">
                  <wp:posOffset>114935</wp:posOffset>
                </wp:positionV>
                <wp:extent cx="84391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9.05pt" to="260.5pt,9.0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5190</wp:posOffset>
                </wp:positionH>
                <wp:positionV relativeFrom="paragraph">
                  <wp:posOffset>114300</wp:posOffset>
                </wp:positionV>
                <wp:extent cx="746760" cy="635"/>
                <wp:effectExtent l="635" t="8255" r="6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9pt" to="328.45pt,9pt" stroked="t" o:allowincell="f" style="position:absolute;flip:y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49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LIPPER</w:t>
                              <w:br/>
                              <w:t>BUT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LIPPER</w:t>
                        <w:br/>
                        <w:t>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08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08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MAR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, god of war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  <w:t>MULTIPLE-BALL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6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HYPERFORC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Activate warbases by completing corresponding target bank. Capture</w:t>
                              <w:br/>
                              <w:t xml:space="preserve"> </w:t>
                              <w:tab/>
                              <w:t>ball by entering warbase while flashing. Entering launch lane when</w:t>
                              <w:br/>
                              <w:tab/>
                              <w:t>flashing releases balls from warbases for multi-ball play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STARGAT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If no warbases are secured, ball passing through right return lane</w:t>
                              <w:br/>
                              <w:tab/>
                              <w:t>lowers stargate. Entering launch lane before hitting a pop bumper</w:t>
                              <w:br/>
                              <w:tab/>
                              <w:t>scores 50,000 point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Entering warbases when pink light is on activates spot target or</w:t>
                              <w:br/>
                              <w:tab/>
                              <w:t>rollover fo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ntering warbase when red light is on activates rollover fo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before="60" w:after="0"/>
                              <w:ind w:left="18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LAST CHANC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When last ball goes out side lanes, any captive ball may be played out</w:t>
                              <w:br/>
                              <w:tab/>
                              <w:t>as a ball-in-play. Last Chance cannot occur after extra ball is awarded</w:t>
                              <w:br/>
                              <w:tab/>
                              <w:t>or during multi-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>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The right flipper button rotates M-A-R-S lights and pop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120" w:after="0"/>
                              <w:ind w:left="181" w:hanging="0"/>
                              <w:rPr>
                                <w:rFonts w:ascii="Helvetica" w:hAnsi="Helvetica" w:cs="Arial"/>
                                <w:color w:val="FFFFFF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 xml:space="preserve">MULTIPLIER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>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>Completing M-A-R-S or entering launch lane advances bonus blasters</w:t>
                              <w:br/>
                              <w:tab/>
                              <w:t>and warbase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HYPERSCOR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>Playfield scoring increases 3X during 2-ball multi-ball and 5X during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3-ball multi-bal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  <w:t>How to play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MARS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, god of war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16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6"/>
                        </w:rPr>
                        <w:t>MULTIPLE-BALL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6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HYPERFORC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Activate warbases by completing corresponding target bank. Capture</w:t>
                        <w:br/>
                        <w:t xml:space="preserve"> </w:t>
                        <w:tab/>
                        <w:t>ball by entering warbase while flashing. Entering launch lane when</w:t>
                        <w:br/>
                        <w:tab/>
                        <w:t>flashing releases balls from warbases for multi-ball play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STARGAT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If no warbases are secured, ball passing through right return lane</w:t>
                        <w:br/>
                        <w:tab/>
                        <w:t>lowers stargate. Entering launch lane before hitting a pop bumper</w:t>
                        <w:br/>
                        <w:tab/>
                        <w:t>scores 50,000 point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Entering warbases when pink light is on activates spot target or</w:t>
                        <w:br/>
                        <w:tab/>
                        <w:t>rollover fo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</w:rPr>
                        <w:t>Entering warbase when red light is on activates rollover fo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before="60" w:after="0"/>
                        <w:ind w:left="18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LAST CHANC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</w:rPr>
                        <w:t>When last ball goes out side lanes, any captive ball may be played out</w:t>
                        <w:br/>
                        <w:tab/>
                        <w:t>as a ball-in-play. Last Chance cannot occur after extra ball is awarded</w:t>
                        <w:br/>
                        <w:tab/>
                        <w:t>or during multi-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1"/>
                        </w:rPr>
                        <w:t xml:space="preserve">              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>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</w:rPr>
                        <w:t>The right flipper button rotates M-A-R-S lights and pop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before="120" w:after="0"/>
                        <w:ind w:left="181" w:hanging="0"/>
                        <w:rPr>
                          <w:rFonts w:ascii="Helvetica" w:hAnsi="Helvetica" w:cs="Arial"/>
                          <w:color w:val="FFFFFF"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 xml:space="preserve">MULTIPLIER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>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>Completing M-A-R-S or entering launch lane advances bonus blasters</w:t>
                        <w:br/>
                        <w:tab/>
                        <w:t>and warbase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HYPERSCOR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>Playfield scoring increases 3X during 2-ball multi-ball and 5X during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3-ball multi-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3905</wp:posOffset>
                </wp:positionH>
                <wp:positionV relativeFrom="paragraph">
                  <wp:posOffset>161925</wp:posOffset>
                </wp:positionV>
                <wp:extent cx="9144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7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5070</wp:posOffset>
                </wp:positionH>
                <wp:positionV relativeFrom="paragraph">
                  <wp:posOffset>114935</wp:posOffset>
                </wp:positionV>
                <wp:extent cx="84391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9.05pt" to="260.5pt,9.0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5190</wp:posOffset>
                </wp:positionH>
                <wp:positionV relativeFrom="paragraph">
                  <wp:posOffset>114300</wp:posOffset>
                </wp:positionV>
                <wp:extent cx="746760" cy="635"/>
                <wp:effectExtent l="635" t="8255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9pt" to="328.45pt,9pt" stroked="t" o:allowincell="f" style="position:absolute;flip:y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49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980</wp:posOffset>
                </wp:positionH>
                <wp:positionV relativeFrom="paragraph">
                  <wp:posOffset>94615</wp:posOffset>
                </wp:positionV>
                <wp:extent cx="9144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LIPPER</w:t>
                              <w:br/>
                              <w:t>BUT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45pt;mso-position-vertical-relative:text;margin-left: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LIPPER</w:t>
                        <w:br/>
                        <w:t>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08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08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MAR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, god of war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  <w:t>MULTIPLE-BALL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6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HYPERFORC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Activate warbases by completing corresponding target bank. Capture</w:t>
                              <w:br/>
                              <w:t xml:space="preserve"> </w:t>
                              <w:tab/>
                              <w:t>ball by entering warbase while flashing. Entering launch lane when</w:t>
                              <w:br/>
                              <w:tab/>
                              <w:t>flashing releases balls from warbases for multi-ball play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STARGAT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If no warbases are secured, ball passing through right return lane</w:t>
                              <w:br/>
                              <w:tab/>
                              <w:t>lowers stargate. Entering launch lane before hitting a pop bumper</w:t>
                              <w:br/>
                              <w:tab/>
                              <w:t>scores 50,000 point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Entering warbases when pink light is on activates spot target or</w:t>
                              <w:br/>
                              <w:tab/>
                              <w:t>rollover fo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ntering warbase when red light is on activates rollover fo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>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The right flipper button rotates M-A-R-S lights and pop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120" w:after="0"/>
                              <w:ind w:left="181" w:hanging="0"/>
                              <w:rPr>
                                <w:rFonts w:ascii="Helvetica" w:hAnsi="Helvetica" w:cs="Arial"/>
                                <w:color w:val="FFFFFF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 xml:space="preserve">MULTIPLIER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>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>Completing M-A-R-S or entering launch lane advances bonus blasters</w:t>
                              <w:br/>
                              <w:tab/>
                              <w:t>and warbase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HYPERSCOR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>Playfield scoring increases 3X during 2-ball multi-ball and 5X during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3-ball multi-bal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  <w:t>How to play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MARS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, god of war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16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6"/>
                        </w:rPr>
                        <w:t>MULTIPLE-BALL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6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HYPERFORC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Activate warbases by completing corresponding target bank. Capture</w:t>
                        <w:br/>
                        <w:t xml:space="preserve"> </w:t>
                        <w:tab/>
                        <w:t>ball by entering warbase while flashing. Entering launch lane when</w:t>
                        <w:br/>
                        <w:tab/>
                        <w:t>flashing releases balls from warbases for multi-ball play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STARGAT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If no warbases are secured, ball passing through right return lane</w:t>
                        <w:br/>
                        <w:tab/>
                        <w:t>lowers stargate. Entering launch lane before hitting a pop bumper</w:t>
                        <w:br/>
                        <w:tab/>
                        <w:t>scores 50,000 point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Entering warbases when pink light is on activates spot target or</w:t>
                        <w:br/>
                        <w:tab/>
                        <w:t>rollover fo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</w:rPr>
                        <w:t>Entering warbase when red light is on activates rollover fo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1"/>
                        </w:rPr>
                        <w:t xml:space="preserve">              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>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</w:rPr>
                        <w:t>The right flipper button rotates M-A-R-S lights and pop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before="120" w:after="0"/>
                        <w:ind w:left="181" w:hanging="0"/>
                        <w:rPr>
                          <w:rFonts w:ascii="Helvetica" w:hAnsi="Helvetica" w:cs="Arial"/>
                          <w:color w:val="FFFFFF"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 xml:space="preserve">MULTIPLIER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>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>Completing M-A-R-S or entering launch lane advances bonus blasters</w:t>
                        <w:br/>
                        <w:tab/>
                        <w:t>and warbase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HYPERSCOR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>Playfield scoring increases 3X during 2-ball multi-ball and 5X during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3-ball multi-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3905</wp:posOffset>
                </wp:positionH>
                <wp:positionV relativeFrom="paragraph">
                  <wp:posOffset>161925</wp:posOffset>
                </wp:positionV>
                <wp:extent cx="9144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7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5070</wp:posOffset>
                </wp:positionH>
                <wp:positionV relativeFrom="paragraph">
                  <wp:posOffset>114935</wp:posOffset>
                </wp:positionV>
                <wp:extent cx="843915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9.05pt" to="260.5pt,9.0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5190</wp:posOffset>
                </wp:positionH>
                <wp:positionV relativeFrom="paragraph">
                  <wp:posOffset>114300</wp:posOffset>
                </wp:positionV>
                <wp:extent cx="746760" cy="635"/>
                <wp:effectExtent l="635" t="8255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9pt" to="328.45pt,9pt" stroked="t" o:allowincell="f" style="position:absolute;flip:y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49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LIPPER</w:t>
                              <w:br/>
                              <w:t>BUT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LIPPER</w:t>
                        <w:br/>
                        <w:t>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08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08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MAR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, god of war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  <w:t>MULTIPLE-BALL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6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HYPERFORC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Activate warbases by completing corresponding target bank. Capture</w:t>
                              <w:br/>
                              <w:t xml:space="preserve"> </w:t>
                              <w:tab/>
                              <w:t>ball by entering warbase while flashing. Entering launch lane when</w:t>
                              <w:br/>
                              <w:tab/>
                              <w:t>flashing releases balls from warbases for multi-ball play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STARGAT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If no warbases are secured, ball passing through right return lane</w:t>
                              <w:br/>
                              <w:tab/>
                              <w:t>lowers stargate. Entering launch lane before hitting a pop bumper</w:t>
                              <w:br/>
                              <w:tab/>
                              <w:t>scores 50,000 point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Entering warbases when pink light is on activates spot target or</w:t>
                              <w:br/>
                              <w:tab/>
                              <w:t>rollover fo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ntering warbase when red light is on activates rollover fo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before="60" w:after="0"/>
                              <w:ind w:left="18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LAST CHANC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When last ball goes out side lanes, any captive ball may be played out</w:t>
                              <w:br/>
                              <w:tab/>
                              <w:t>as a ball-in-play. Last Chance cannot occur after extra ball is awarded</w:t>
                              <w:br/>
                              <w:tab/>
                              <w:t>or during multi-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>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The right flipper button rotates M-A-R-S lights and pop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120" w:after="0"/>
                              <w:ind w:left="181" w:hanging="0"/>
                              <w:rPr>
                                <w:rFonts w:ascii="Helvetica" w:hAnsi="Helvetica" w:cs="Arial"/>
                                <w:color w:val="FFFFFF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 xml:space="preserve">MULTIPLIER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>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>Completing M-A-R-S or entering launch lane advances bonus blasters</w:t>
                              <w:br/>
                              <w:tab/>
                              <w:t>and warbase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HYPERSCOR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>Playfield scoring increases 3X during 2-ball multi-ball and 5X during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3-ball multi-bal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  <w:t>How to play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MARS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, god of war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16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6"/>
                        </w:rPr>
                        <w:t>MULTIPLE-BALL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6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HYPERFORC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Activate warbases by completing corresponding target bank. Capture</w:t>
                        <w:br/>
                        <w:t xml:space="preserve"> </w:t>
                        <w:tab/>
                        <w:t>ball by entering warbase while flashing. Entering launch lane when</w:t>
                        <w:br/>
                        <w:tab/>
                        <w:t>flashing releases balls from warbases for multi-ball play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STARGAT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If no warbases are secured, ball passing through right return lane</w:t>
                        <w:br/>
                        <w:tab/>
                        <w:t>lowers stargate. Entering launch lane before hitting a pop bumper</w:t>
                        <w:br/>
                        <w:tab/>
                        <w:t>scores 50,000 point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Entering warbases when pink light is on activates spot target or</w:t>
                        <w:br/>
                        <w:tab/>
                        <w:t>rollover fo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</w:rPr>
                        <w:t>Entering warbase when red light is on activates rollover fo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before="60" w:after="0"/>
                        <w:ind w:left="18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LAST CHANC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</w:rPr>
                        <w:t>When last ball goes out side lanes, any captive ball may be played out</w:t>
                        <w:br/>
                        <w:tab/>
                        <w:t>as a ball-in-play. Last Chance cannot occur after extra ball is awarded</w:t>
                        <w:br/>
                        <w:tab/>
                        <w:t>or during multi-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1"/>
                        </w:rPr>
                        <w:t xml:space="preserve">              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>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</w:rPr>
                        <w:t>The right flipper button rotates M-A-R-S lights and pop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before="120" w:after="0"/>
                        <w:ind w:left="181" w:hanging="0"/>
                        <w:rPr>
                          <w:rFonts w:ascii="Helvetica" w:hAnsi="Helvetica" w:cs="Arial"/>
                          <w:color w:val="FFFFFF"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 xml:space="preserve">MULTIPLIER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>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>Completing M-A-R-S or entering launch lane advances bonus blasters</w:t>
                        <w:br/>
                        <w:tab/>
                        <w:t>and warbase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HYPERSCOR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>Playfield scoring increases 3X during 2-ball multi-ball and 5X during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3-ball multi-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3905</wp:posOffset>
                </wp:positionH>
                <wp:positionV relativeFrom="paragraph">
                  <wp:posOffset>161925</wp:posOffset>
                </wp:positionV>
                <wp:extent cx="914400" cy="3429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7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5070</wp:posOffset>
                </wp:positionH>
                <wp:positionV relativeFrom="paragraph">
                  <wp:posOffset>114935</wp:posOffset>
                </wp:positionV>
                <wp:extent cx="843915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9.05pt" to="260.5pt,9.0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5190</wp:posOffset>
                </wp:positionH>
                <wp:positionV relativeFrom="paragraph">
                  <wp:posOffset>114300</wp:posOffset>
                </wp:positionV>
                <wp:extent cx="746760" cy="635"/>
                <wp:effectExtent l="635" t="8255" r="63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9pt" to="328.45pt,9pt" stroked="t" o:allowincell="f" style="position:absolute;flip:y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49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980</wp:posOffset>
                </wp:positionH>
                <wp:positionV relativeFrom="paragraph">
                  <wp:posOffset>94615</wp:posOffset>
                </wp:positionV>
                <wp:extent cx="914400" cy="3429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LIPPER</w:t>
                              <w:br/>
                              <w:t>BUT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45pt;mso-position-vertical-relative:text;margin-left: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LIPPER</w:t>
                        <w:br/>
                        <w:t>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08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08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5471795" cy="388810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180" w:hanging="0"/>
                              <w:rPr>
                                <w:rFonts w:ascii="Eras Bold ITC" w:hAnsi="Eras Bold ITC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fr-FR"/>
                              </w:rPr>
                              <w:t xml:space="preserve">Regle de jeu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MAR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fr-FR"/>
                              </w:rPr>
                              <w:t xml:space="preserve"> dieu de la guerre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HYPERFORC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 . . 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Activer les bases de guerre en abattant toutes les cibles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6"/>
                                <w:lang w:val="fr-FR"/>
                              </w:rPr>
                              <w:t>BILLES MULTIPLE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correspondantes. Capturer les billes en entrant dans les bases</w:t>
                              <w:br/>
                              <w:tab/>
                              <w:t>de guerre lorsqu’elles clignotent. Entrer dans la rampe de</w:t>
                              <w:br/>
                              <w:tab/>
                              <w:t>lancement lorsqu’elle clignote libère la bille prisonnière des</w:t>
                              <w:br/>
                              <w:tab/>
                              <w:t>bases de guerre pour le jeu multi bille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PORTE DES ETOILE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Si aucune des bases de guerre n’a été capturée une bille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(stargate)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ab/>
                              <w:t>passant dans le passage de retour droit décrémentera le</w:t>
                              <w:br/>
                              <w:tab/>
                              <w:t>Stargate. Entrer dans le rampe de lancement avant de toucher</w:t>
                              <w:br/>
                              <w:tab/>
                              <w:t>au bumper donne 50.000 point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Entrer dans une base de guerre lorsque la lampe rose est</w:t>
                              <w:br/>
                              <w:tab/>
                              <w:t>allumée active la cible ronde ou le passage pou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Entrer dans une base de guerre lorsque la lumière rouge est</w:t>
                              <w:br/>
                              <w:tab/>
                              <w:t>allumée active le passage pou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>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Le bouton du flipper droit provoque la rotation des</w:t>
                              <w:br/>
                              <w:tab/>
                              <w:t>Lampes de M-A-R-S et des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80" w:after="0"/>
                              <w:ind w:left="181" w:hanging="0"/>
                              <w:rPr>
                                <w:rFonts w:ascii="Helvetica" w:hAnsi="Helvetica" w:cs="Arial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MULTIPLICATEUR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fr-FR"/>
                              </w:rPr>
                              <w:t>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Faire les passages M-A-R-S ou bien entrer dans la rampe de</w:t>
                              <w:br/>
                              <w:tab/>
                              <w:t>lancement avance les bonus et les multiplicateurs des bases de</w:t>
                              <w:br/>
                              <w:tab/>
                              <w:t>guer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HYPERSCOR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fr-FR"/>
                              </w:rPr>
                              <w:t xml:space="preserve">  . .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Les points du plateau se multiplient par X3 durant le jeu multi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ab/>
                              <w:t>billes avec 2 billes et par X5 durant le jeu multi billes avec 3 bille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5.45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180" w:hanging="0"/>
                        <w:rPr>
                          <w:rFonts w:ascii="Eras Bold ITC" w:hAnsi="Eras Bold ITC" w:cs="Arial"/>
                          <w:b/>
                          <w:b/>
                          <w:bCs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fr-FR"/>
                        </w:rPr>
                        <w:t xml:space="preserve">Regle de jeu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MAR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fr-FR"/>
                        </w:rPr>
                        <w:t xml:space="preserve"> dieu de la guerre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HYPERFORC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 . . 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Activer les bases de guerre en abattant toutes les cibles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6"/>
                          <w:lang w:val="fr-FR"/>
                        </w:rPr>
                        <w:t>BILLES MULTIPLE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correspondantes. Capturer les billes en entrant dans les bases</w:t>
                        <w:br/>
                        <w:tab/>
                        <w:t>de guerre lorsqu’elles clignotent. Entrer dans la rampe de</w:t>
                        <w:br/>
                        <w:tab/>
                        <w:t>lancement lorsqu’elle clignote libère la bille prisonnière des</w:t>
                        <w:br/>
                        <w:tab/>
                        <w:t>bases de guerre pour le jeu multi bille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PORTE DES ETOILE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Si aucune des bases de guerre n’a été capturée une bille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(stargate)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ab/>
                        <w:t>passant dans le passage de retour droit décrémentera le</w:t>
                        <w:br/>
                        <w:tab/>
                        <w:t>Stargate. Entrer dans le rampe de lancement avant de toucher</w:t>
                        <w:br/>
                        <w:tab/>
                        <w:t>au bumper donne 50.000 point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Entrer dans une base de guerre lorsque la lampe rose est</w:t>
                        <w:br/>
                        <w:tab/>
                        <w:t>allumée active la cible ronde ou le passage pou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8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Entrer dans une base de guerre lorsque la lumière rouge est</w:t>
                        <w:br/>
                        <w:tab/>
                        <w:t>allumée active le passage pou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>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Le bouton du flipper droit provoque la rotation des</w:t>
                        <w:br/>
                        <w:tab/>
                        <w:t>Lampes de M-A-R-S et des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80" w:after="0"/>
                        <w:ind w:left="181" w:hanging="0"/>
                        <w:rPr>
                          <w:rFonts w:ascii="Helvetica" w:hAnsi="Helvetica" w:cs="Arial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MULTIPLICATEUR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fr-FR"/>
                        </w:rPr>
                        <w:t>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>Faire les passages M-A-R-S ou bien entrer dans la rampe de</w:t>
                        <w:br/>
                        <w:tab/>
                        <w:t>lancement avance les bonus et les multiplicateurs des bases de</w:t>
                        <w:br/>
                        <w:tab/>
                        <w:t>guer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8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>HYPERSCOR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fr-FR"/>
                        </w:rPr>
                        <w:t xml:space="preserve">  . . .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>Les points du plateau se multiplient par X3 durant le jeu multi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fr-FR"/>
                        </w:rPr>
                        <w:tab/>
                        <w:t>billes avec 2 billes et par X5 durant le jeu multi billes avec 3 bi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914400" cy="3429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3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3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1715</wp:posOffset>
                </wp:positionH>
                <wp:positionV relativeFrom="paragraph">
                  <wp:posOffset>37465</wp:posOffset>
                </wp:positionV>
                <wp:extent cx="1695450" cy="635"/>
                <wp:effectExtent l="635" t="8255" r="63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.95pt" to="313.9pt,2.9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0040</wp:posOffset>
                </wp:positionH>
                <wp:positionV relativeFrom="paragraph">
                  <wp:posOffset>34290</wp:posOffset>
                </wp:positionV>
                <wp:extent cx="457200" cy="0"/>
                <wp:effectExtent l="0" t="8255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.7pt" to="361.15pt,2.7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4805</wp:posOffset>
                </wp:positionH>
                <wp:positionV relativeFrom="paragraph">
                  <wp:posOffset>19685</wp:posOffset>
                </wp:positionV>
                <wp:extent cx="914400" cy="3429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UTTON</w:t>
                              <w:br/>
                              <w:t>DU FLIPP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55pt;mso-position-vertical-relative:text;margin-left:2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UTTON</w:t>
                        <w:br/>
                        <w:t>DU FLIP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107315</wp:posOffset>
                </wp:positionV>
                <wp:extent cx="685800" cy="2286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0942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5pt;mso-position-vertical-relative:text;margin-left:27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0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5471795" cy="388810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180" w:hanging="0"/>
                              <w:rPr>
                                <w:rFonts w:ascii="Eras Bold ITC" w:hAnsi="Eras Bold ITC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fr-FR"/>
                              </w:rPr>
                              <w:t xml:space="preserve">Regle de jeu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MAR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fr-FR"/>
                              </w:rPr>
                              <w:t xml:space="preserve"> dieu de la guerre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HYPERFORC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 . . 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Activer les bases de guerre en abattant toutes les cibles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6"/>
                                <w:lang w:val="fr-FR"/>
                              </w:rPr>
                              <w:t>BILLES MULTIPLE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correspondantes. Capturer les billes en entrant dans les bases</w:t>
                              <w:br/>
                              <w:tab/>
                              <w:t>de guerre lorsqu’elles clignotent. Entrer dans la rampe de</w:t>
                              <w:br/>
                              <w:tab/>
                              <w:t>lancement lorsqu’elle clignote libère la bille prisonnière des</w:t>
                              <w:br/>
                              <w:tab/>
                              <w:t>bases de guerre pour le jeu multi bille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PORTE DES ETOILE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Si aucune des bases de guerre n’a été capturée une bille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(stargate)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ab/>
                              <w:t>passant dans le passage de retour droit décrémentera le</w:t>
                              <w:br/>
                              <w:tab/>
                              <w:t>Stargate. Entrer dans le rampe de lancement avant de toucher</w:t>
                              <w:br/>
                              <w:tab/>
                              <w:t>au bumper donne 50.000 point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Entrer dans une base de guerre lorsque la lampe rose est</w:t>
                              <w:br/>
                              <w:tab/>
                              <w:t>allumée active la cible ronde ou le passage pou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Entrer dans une base de guerre lorsque la lumière rouge est</w:t>
                              <w:br/>
                              <w:tab/>
                              <w:t>allumée active le passage pou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60" w:after="0"/>
                              <w:ind w:left="18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DERNIERE CHANC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Lorsque la dernière bille passe un des passages de sortie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(last chance)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chaque bille captive pourra être jouée comme une bille de jeu. La</w:t>
                              <w:br/>
                              <w:tab/>
                              <w:t>caractéristique "dernière chance" ne sera pas effective après</w:t>
                              <w:br/>
                              <w:tab/>
                              <w:t>l’obtention d’un EXTRA BALL ou bien durant le jeu multi bille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>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Le bouton du flipper droit provoque la rotation des</w:t>
                              <w:br/>
                              <w:tab/>
                              <w:t>Lampes de M-A-R-S et des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60" w:after="0"/>
                              <w:ind w:left="181" w:hanging="0"/>
                              <w:rPr>
                                <w:rFonts w:ascii="Helvetica" w:hAnsi="Helvetica" w:cs="Arial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MULTIPLICATEUR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fr-FR"/>
                              </w:rPr>
                              <w:t>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Faire les passages M-A-R-S ou bien entrer dans la rampe de</w:t>
                              <w:br/>
                              <w:tab/>
                              <w:t>lancement avance les bonus et les multiplicateurs des bases de</w:t>
                              <w:br/>
                              <w:tab/>
                              <w:t>guer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HYPERSCOR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 . .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Les points du plateau se multiplient par X3 durant le jeu multi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ab/>
                              <w:t>billes avec 2 billes et par X5 durant le jeu multi billes avec 3 bille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5.45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180" w:hanging="0"/>
                        <w:rPr>
                          <w:rFonts w:ascii="Eras Bold ITC" w:hAnsi="Eras Bold ITC" w:cs="Arial"/>
                          <w:b/>
                          <w:b/>
                          <w:bCs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fr-FR"/>
                        </w:rPr>
                        <w:t xml:space="preserve">Regle de jeu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MAR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fr-FR"/>
                        </w:rPr>
                        <w:t xml:space="preserve"> dieu de la guerre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HYPERFORC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 . . 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Activer les bases de guerre en abattant toutes les cibles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6"/>
                          <w:lang w:val="fr-FR"/>
                        </w:rPr>
                        <w:t>BILLES MULTIPLE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correspondantes. Capturer les billes en entrant dans les bases</w:t>
                        <w:br/>
                        <w:tab/>
                        <w:t>de guerre lorsqu’elles clignotent. Entrer dans la rampe de</w:t>
                        <w:br/>
                        <w:tab/>
                        <w:t>lancement lorsqu’elle clignote libère la bille prisonnière des</w:t>
                        <w:br/>
                        <w:tab/>
                        <w:t>bases de guerre pour le jeu multi bille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PORTE DES ETOILE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Si aucune des bases de guerre n’a été capturée une bille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(stargate)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ab/>
                        <w:t>passant dans le passage de retour droit décrémentera le</w:t>
                        <w:br/>
                        <w:tab/>
                        <w:t>Stargate. Entrer dans le rampe de lancement avant de toucher</w:t>
                        <w:br/>
                        <w:tab/>
                        <w:t>au bumper donne 50.000 point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Entrer dans une base de guerre lorsque la lampe rose est</w:t>
                        <w:br/>
                        <w:tab/>
                        <w:t>allumée active la cible ronde ou le passage pou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Entrer dans une base de guerre lorsque la lumière rouge est</w:t>
                        <w:br/>
                        <w:tab/>
                        <w:t>allumée active le passage pou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60" w:after="0"/>
                        <w:ind w:left="18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DERNIERE CHANC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Lorsque la dernière bille passe un des passages de sortie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(last chance)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ab/>
                        <w:t>chaque bille captive pourra être jouée comme une bille de jeu. La</w:t>
                        <w:br/>
                        <w:tab/>
                        <w:t>caractéristique "dernière chance" ne sera pas effective après</w:t>
                        <w:br/>
                        <w:tab/>
                        <w:t>l’obtention d’un EXTRA BALL ou bien durant le jeu multi bille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>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Le bouton du flipper droit provoque la rotation des</w:t>
                        <w:br/>
                        <w:tab/>
                        <w:t>Lampes de M-A-R-S et des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60" w:after="0"/>
                        <w:ind w:left="181" w:hanging="0"/>
                        <w:rPr>
                          <w:rFonts w:ascii="Helvetica" w:hAnsi="Helvetica" w:cs="Arial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MULTIPLICATEUR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fr-FR"/>
                        </w:rPr>
                        <w:t>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>Faire les passages M-A-R-S ou bien entrer dans la rampe de</w:t>
                        <w:br/>
                        <w:tab/>
                        <w:t>lancement avance les bonus et les multiplicateurs des bases de</w:t>
                        <w:br/>
                        <w:tab/>
                        <w:t>guer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HYPERSCOR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 . . .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>Les points du plateau se multiplient par X3 durant le jeu multi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fr-FR"/>
                        </w:rPr>
                        <w:tab/>
                        <w:t>billes avec 2 billes et par X5 durant le jeu multi billes avec 3 bi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914400" cy="3429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3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3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1715</wp:posOffset>
                </wp:positionH>
                <wp:positionV relativeFrom="paragraph">
                  <wp:posOffset>37465</wp:posOffset>
                </wp:positionV>
                <wp:extent cx="1695450" cy="635"/>
                <wp:effectExtent l="635" t="8255" r="63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.95pt" to="313.9pt,2.9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0040</wp:posOffset>
                </wp:positionH>
                <wp:positionV relativeFrom="paragraph">
                  <wp:posOffset>34290</wp:posOffset>
                </wp:positionV>
                <wp:extent cx="457200" cy="0"/>
                <wp:effectExtent l="0" t="8255" r="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.7pt" to="361.15pt,2.7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914400" cy="3429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UTTON</w:t>
                              <w:br/>
                              <w:t>DU FLIPP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UTTON</w:t>
                        <w:br/>
                        <w:t>DU FLIP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07315</wp:posOffset>
                </wp:positionV>
                <wp:extent cx="685800" cy="22860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0942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5pt;mso-position-vertical-relative:text;margin-left:27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0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5471795" cy="388810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180" w:hanging="0"/>
                              <w:rPr>
                                <w:rFonts w:ascii="Eras Bold ITC" w:hAnsi="Eras Bold ITC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fr-FR"/>
                              </w:rPr>
                              <w:t xml:space="preserve">Regle de jeu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MAR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fr-FR"/>
                              </w:rPr>
                              <w:t xml:space="preserve"> dieu de la guerre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HYPERFORC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 . . 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Activer les bases de guerre en abattant toutes les cibles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6"/>
                                <w:lang w:val="fr-FR"/>
                              </w:rPr>
                              <w:t>BILLES MULTIPLE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correspondantes. Capturer les billes en entrant dans les bases</w:t>
                              <w:br/>
                              <w:tab/>
                              <w:t>de guerre lorsqu’elles clignotent. Entrer dans la rampe de</w:t>
                              <w:br/>
                              <w:tab/>
                              <w:t>lancement lorsqu’elle clignote libère la bille prisonnière des</w:t>
                              <w:br/>
                              <w:tab/>
                              <w:t>bases de guerre pour le jeu multi bille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PORTE DES ETOILE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Si aucune des bases de guerre n’a été capturée une bille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(stargate)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ab/>
                              <w:t>passant dans le passage de retour droit décrémentera le</w:t>
                              <w:br/>
                              <w:tab/>
                              <w:t>Stargate. Entrer dans le rampe de lancement avant de toucher</w:t>
                              <w:br/>
                              <w:tab/>
                              <w:t>au bumper donne 50.000 point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Entrer dans une base de guerre lorsque la lampe rose est</w:t>
                              <w:br/>
                              <w:tab/>
                              <w:t>allumée active la cible ronde ou le passage pou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Entrer dans une base de guerre lorsque la lumière rouge est</w:t>
                              <w:br/>
                              <w:tab/>
                              <w:t>allumée active le passage pou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>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Le bouton du flipper droit provoque la rotation des</w:t>
                              <w:br/>
                              <w:tab/>
                              <w:t>Lampes de M-A-R-S et des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80" w:after="0"/>
                              <w:ind w:left="181" w:hanging="0"/>
                              <w:rPr>
                                <w:rFonts w:ascii="Helvetica" w:hAnsi="Helvetica" w:cs="Arial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MULTIPLICATEUR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fr-FR"/>
                              </w:rPr>
                              <w:t>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Faire les passages M-A-R-S ou bien entrer dans la rampe de</w:t>
                              <w:br/>
                              <w:tab/>
                              <w:t>lancement avance les bonus et les multiplicateurs des bases de</w:t>
                              <w:br/>
                              <w:tab/>
                              <w:t>guer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HYPERSCOR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fr-FR"/>
                              </w:rPr>
                              <w:t xml:space="preserve">  . .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Les points du plateau se multiplient par X3 durant le jeu multi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ab/>
                              <w:t>billes avec 2 billes et par X5 durant le jeu multi billes avec 3 bille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5.45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180" w:hanging="0"/>
                        <w:rPr>
                          <w:rFonts w:ascii="Eras Bold ITC" w:hAnsi="Eras Bold ITC" w:cs="Arial"/>
                          <w:b/>
                          <w:b/>
                          <w:bCs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fr-FR"/>
                        </w:rPr>
                        <w:t xml:space="preserve">Regle de jeu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MAR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fr-FR"/>
                        </w:rPr>
                        <w:t xml:space="preserve"> dieu de la guerre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HYPERFORC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 . . 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Activer les bases de guerre en abattant toutes les cibles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6"/>
                          <w:lang w:val="fr-FR"/>
                        </w:rPr>
                        <w:t>BILLES MULTIPLE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correspondantes. Capturer les billes en entrant dans les bases</w:t>
                        <w:br/>
                        <w:tab/>
                        <w:t>de guerre lorsqu’elles clignotent. Entrer dans la rampe de</w:t>
                        <w:br/>
                        <w:tab/>
                        <w:t>lancement lorsqu’elle clignote libère la bille prisonnière des</w:t>
                        <w:br/>
                        <w:tab/>
                        <w:t>bases de guerre pour le jeu multi bille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PORTE DES ETOILE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Si aucune des bases de guerre n’a été capturée une bille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(stargate)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ab/>
                        <w:t>passant dans le passage de retour droit décrémentera le</w:t>
                        <w:br/>
                        <w:tab/>
                        <w:t>Stargate. Entrer dans le rampe de lancement avant de toucher</w:t>
                        <w:br/>
                        <w:tab/>
                        <w:t>au bumper donne 50.000 point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Entrer dans une base de guerre lorsque la lampe rose est</w:t>
                        <w:br/>
                        <w:tab/>
                        <w:t>allumée active la cible ronde ou le passage pou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8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Entrer dans une base de guerre lorsque la lumière rouge est</w:t>
                        <w:br/>
                        <w:tab/>
                        <w:t>allumée active le passage pou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>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Le bouton du flipper droit provoque la rotation des</w:t>
                        <w:br/>
                        <w:tab/>
                        <w:t>Lampes de M-A-R-S et des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80" w:after="0"/>
                        <w:ind w:left="181" w:hanging="0"/>
                        <w:rPr>
                          <w:rFonts w:ascii="Helvetica" w:hAnsi="Helvetica" w:cs="Arial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MULTIPLICATEUR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fr-FR"/>
                        </w:rPr>
                        <w:t>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>Faire les passages M-A-R-S ou bien entrer dans la rampe de</w:t>
                        <w:br/>
                        <w:tab/>
                        <w:t>lancement avance les bonus et les multiplicateurs des bases de</w:t>
                        <w:br/>
                        <w:tab/>
                        <w:t>guer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8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>HYPERSCOR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fr-FR"/>
                        </w:rPr>
                        <w:t xml:space="preserve">  . . .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>Les points du plateau se multiplient par X3 durant le jeu multi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fr-FR"/>
                        </w:rPr>
                        <w:tab/>
                        <w:t>billes avec 2 billes et par X5 durant le jeu multi billes avec 3 bi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914400" cy="34290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5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5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1715</wp:posOffset>
                </wp:positionH>
                <wp:positionV relativeFrom="paragraph">
                  <wp:posOffset>37465</wp:posOffset>
                </wp:positionV>
                <wp:extent cx="1695450" cy="635"/>
                <wp:effectExtent l="635" t="8255" r="635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.95pt" to="313.9pt,2.9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30040</wp:posOffset>
                </wp:positionH>
                <wp:positionV relativeFrom="paragraph">
                  <wp:posOffset>34290</wp:posOffset>
                </wp:positionV>
                <wp:extent cx="457200" cy="0"/>
                <wp:effectExtent l="0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.7pt" to="361.15pt,2.7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805</wp:posOffset>
                </wp:positionH>
                <wp:positionV relativeFrom="paragraph">
                  <wp:posOffset>19685</wp:posOffset>
                </wp:positionV>
                <wp:extent cx="914400" cy="34290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UTTON</w:t>
                              <w:br/>
                              <w:t>DU FLIPP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55pt;mso-position-vertical-relative:text;margin-left:2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UTTON</w:t>
                        <w:br/>
                        <w:t>DU FLIP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107315</wp:posOffset>
                </wp:positionV>
                <wp:extent cx="685800" cy="2286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0943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5pt;mso-position-vertical-relative:text;margin-left:27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0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5471795" cy="3888105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180" w:hanging="0"/>
                              <w:rPr>
                                <w:rFonts w:ascii="Eras Bold ITC" w:hAnsi="Eras Bold ITC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fr-FR"/>
                              </w:rPr>
                              <w:t xml:space="preserve">Regle de jeu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MAR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fr-FR"/>
                              </w:rPr>
                              <w:t xml:space="preserve"> dieu de la guerre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HYPERFORC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 . . 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Activer les bases de guerre en abattant toutes les cibles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6"/>
                                <w:lang w:val="fr-FR"/>
                              </w:rPr>
                              <w:t>BILLES MULTIPLE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correspondantes. Capturer les billes en entrant dans les bases</w:t>
                              <w:br/>
                              <w:tab/>
                              <w:t>de guerre lorsqu’elles clignotent. Entrer dans la rampe de</w:t>
                              <w:br/>
                              <w:tab/>
                              <w:t>lancement lorsqu’elle clignote libère la bille prisonnière des</w:t>
                              <w:br/>
                              <w:tab/>
                              <w:t>bases de guerre pour le jeu multi bille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PORTE DES ETOILE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Si aucune des bases de guerre n’a été capturée une bille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(stargate)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ab/>
                              <w:t>passant dans le passage de retour droit décrémentera le</w:t>
                              <w:br/>
                              <w:tab/>
                              <w:t>Stargate. Entrer dans le rampe de lancement avant de toucher</w:t>
                              <w:br/>
                              <w:tab/>
                              <w:t>au bumper donne 50.000 point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Entrer dans une base de guerre lorsque la lampe rose est</w:t>
                              <w:br/>
                              <w:tab/>
                              <w:t>allumée active la cible ronde ou le passage pou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Entrer dans une base de guerre lorsque la lumière rouge est</w:t>
                              <w:br/>
                              <w:tab/>
                              <w:t>allumée active le passage pou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60" w:after="0"/>
                              <w:ind w:left="18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DERNIERE CHANC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Lorsque la dernière bille passe un des passages de sortie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(last chance)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chaque bille captive pourra être jouée comme une bille de jeu. La</w:t>
                              <w:br/>
                              <w:tab/>
                              <w:t>caractéristique "dernière chance" ne sera pas effective après</w:t>
                              <w:br/>
                              <w:tab/>
                              <w:t>l’obtention d’un EXTRA BALL ou bien durant le jeu multi bille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6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>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Le bouton du flipper droit provoque la rotation des</w:t>
                              <w:br/>
                              <w:tab/>
                              <w:t>Lampes de M-A-R-S et des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60" w:after="0"/>
                              <w:ind w:left="181" w:hanging="0"/>
                              <w:rPr>
                                <w:rFonts w:ascii="Helvetica" w:hAnsi="Helvetica" w:cs="Arial"/>
                                <w:color w:val="FFFFFF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MULTIPLICATEUR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fr-FR"/>
                              </w:rPr>
                              <w:t>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Faire les passages M-A-R-S ou bien entrer dans la rampe de</w:t>
                              <w:br/>
                              <w:tab/>
                              <w:t>lancement avance les bonus et les multiplicateurs des bases de</w:t>
                              <w:br/>
                              <w:tab/>
                              <w:t>guer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HYPERSCOR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fr-FR"/>
                              </w:rPr>
                              <w:t xml:space="preserve">  . .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Les points du plateau se multiplient par X3 durant le jeu multi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ab/>
                              <w:t>billes avec 2 billes et par X5 durant le jeu multi billes avec 3 bille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5.45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180" w:hanging="0"/>
                        <w:rPr>
                          <w:rFonts w:ascii="Eras Bold ITC" w:hAnsi="Eras Bold ITC" w:cs="Arial"/>
                          <w:b/>
                          <w:b/>
                          <w:bCs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fr-FR"/>
                        </w:rPr>
                        <w:t xml:space="preserve">Regle de jeu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MAR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fr-FR"/>
                        </w:rPr>
                        <w:t xml:space="preserve"> dieu de la guerre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HYPERFORC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 . . 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Activer les bases de guerre en abattant toutes les cibles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6"/>
                          <w:lang w:val="fr-FR"/>
                        </w:rPr>
                        <w:t>BILLES MULTIPLE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correspondantes. Capturer les billes en entrant dans les bases</w:t>
                        <w:br/>
                        <w:tab/>
                        <w:t>de guerre lorsqu’elles clignotent. Entrer dans la rampe de</w:t>
                        <w:br/>
                        <w:tab/>
                        <w:t>lancement lorsqu’elle clignote libère la bille prisonnière des</w:t>
                        <w:br/>
                        <w:tab/>
                        <w:t>bases de guerre pour le jeu multi bille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PORTE DES ETOILE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Si aucune des bases de guerre n’a été capturée une bille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(stargate)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ab/>
                        <w:t>passant dans le passage de retour droit décrémentera le</w:t>
                        <w:br/>
                        <w:tab/>
                        <w:t>Stargate. Entrer dans le rampe de lancement avant de toucher</w:t>
                        <w:br/>
                        <w:tab/>
                        <w:t>au bumper donne 50.000 point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Entrer dans une base de guerre lorsque la lampe rose est</w:t>
                        <w:br/>
                        <w:tab/>
                        <w:t>allumée active la cible ronde ou le passage pou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Entrer dans une base de guerre lorsque la lumière rouge est</w:t>
                        <w:br/>
                        <w:tab/>
                        <w:t>allumée active le passage pou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60" w:after="0"/>
                        <w:ind w:left="18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DERNIERE CHANC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Lorsque la dernière bille passe un des passages de sortie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(last chance)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ab/>
                        <w:t>chaque bille captive pourra être jouée comme une bille de jeu. La</w:t>
                        <w:br/>
                        <w:tab/>
                        <w:t>caractéristique "dernière chance" ne sera pas effective après</w:t>
                        <w:br/>
                        <w:tab/>
                        <w:t>l’obtention d’un EXTRA BALL ou bien durant le jeu multi bille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6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1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fr-FR"/>
                        </w:rPr>
                        <w:t>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Le bouton du flipper droit provoque la rotation des</w:t>
                        <w:br/>
                        <w:tab/>
                        <w:t>Lampes de M-A-R-S et des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60" w:after="0"/>
                        <w:ind w:left="181" w:hanging="0"/>
                        <w:rPr>
                          <w:rFonts w:ascii="Helvetica" w:hAnsi="Helvetica" w:cs="Arial"/>
                          <w:color w:val="FFFFFF"/>
                          <w:sz w:val="21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MULTIPLICATEUR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fr-FR"/>
                        </w:rPr>
                        <w:t>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>Faire les passages M-A-R-S ou bien entrer dans la rampe de</w:t>
                        <w:br/>
                        <w:tab/>
                        <w:t>lancement avance les bonus et les multiplicateurs des bases de</w:t>
                        <w:br/>
                        <w:tab/>
                        <w:t>guer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>HYPERSCOR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fr-FR"/>
                        </w:rPr>
                        <w:t xml:space="preserve">  . . .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>Les points du plateau se multiplient par X3 durant le jeu multi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fr-FR"/>
                        </w:rPr>
                        <w:tab/>
                        <w:t>billes avec 2 billes et par X5 durant le jeu multi billes avec 3 bi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9144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5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5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91715</wp:posOffset>
                </wp:positionH>
                <wp:positionV relativeFrom="paragraph">
                  <wp:posOffset>37465</wp:posOffset>
                </wp:positionV>
                <wp:extent cx="1695450" cy="635"/>
                <wp:effectExtent l="635" t="8255" r="635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.95pt" to="313.9pt,2.9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30040</wp:posOffset>
                </wp:positionH>
                <wp:positionV relativeFrom="paragraph">
                  <wp:posOffset>34290</wp:posOffset>
                </wp:positionV>
                <wp:extent cx="457200" cy="0"/>
                <wp:effectExtent l="0" t="8255" r="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.7pt" to="361.15pt,2.7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914400" cy="34290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UTTON</w:t>
                              <w:br/>
                              <w:t>DU FLIPP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UTTON</w:t>
                        <w:br/>
                        <w:t>DU FLIP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07315</wp:posOffset>
                </wp:positionV>
                <wp:extent cx="685800" cy="22860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0943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5pt;mso-position-vertical-relative:text;margin-left:27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0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7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7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7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7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6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9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6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9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6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9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6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9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Eras Bold ITC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885 3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885 3 balls Last Chanc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886 5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886 5 balls Last Chanc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942 3 balls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942 3 balls Last Chance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943 5 balls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943 5 balls Last Chance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dex card needed!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ras Bold ITC" w:hAnsi="Eras Bold ITC" w:cs="Arial"/>
      <w:color w:val="FFFF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53:00Z</dcterms:created>
  <dc:creator>Inkochnito</dc:creator>
  <dc:description/>
  <dc:language>en-US</dc:language>
  <cp:lastModifiedBy>Inkochnito</cp:lastModifiedBy>
  <cp:lastPrinted>2008-04-01T21:49:00Z</cp:lastPrinted>
  <dcterms:modified xsi:type="dcterms:W3CDTF">2008-04-30T19:54:00Z</dcterms:modified>
  <cp:revision>4</cp:revision>
  <dc:subject>Score and instruction cards</dc:subject>
  <dc:title>Gottlieb Mars: God of War</dc:title>
</cp:coreProperties>
</file>