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</wp:posOffset>
                </wp:positionH>
                <wp:positionV relativeFrom="paragraph">
                  <wp:posOffset>142240</wp:posOffset>
                </wp:positionV>
                <wp:extent cx="5478145" cy="1302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120" w:after="0"/>
                              <w:ind w:left="357" w:hanging="0"/>
                              <w:jc w:val="center"/>
                              <w:rPr>
                                <w:rFonts w:ascii="Eden Bold" w:hAnsi="Eden Bold" w:cs="Eden Bold"/>
                                <w:b w:val="false"/>
                                <w:b w:val="false"/>
                                <w:bCs w:val="false"/>
                                <w:color w:val="CC0000"/>
                                <w:sz w:val="160"/>
                              </w:rPr>
                            </w:pPr>
                            <w:r>
                              <w:rPr>
                                <w:rFonts w:cs="Eden Bold" w:ascii="Eden Bold" w:hAnsi="Eden Bold"/>
                                <w:b w:val="false"/>
                                <w:bCs w:val="false"/>
                                <w:color w:val="CC0000"/>
                                <w:sz w:val="160"/>
                              </w:rPr>
                              <w:t>MAJESTIC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02.55pt;mso-wrap-distance-left:9.05pt;mso-wrap-distance-right:9.05pt;mso-wrap-distance-top:0pt;mso-wrap-distance-bottom:0pt;margin-top:11.2pt;mso-position-vertical-relative:text;margin-left:17.75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1440" w:leader="none"/>
                        </w:tabs>
                        <w:spacing w:before="120" w:after="0"/>
                        <w:ind w:left="357" w:hanging="0"/>
                        <w:jc w:val="center"/>
                        <w:rPr>
                          <w:rFonts w:ascii="Eden Bold" w:hAnsi="Eden Bold" w:cs="Eden Bold"/>
                          <w:b w:val="false"/>
                          <w:b w:val="false"/>
                          <w:bCs w:val="false"/>
                          <w:color w:val="CC0000"/>
                          <w:sz w:val="160"/>
                        </w:rPr>
                      </w:pPr>
                      <w:r>
                        <w:rPr>
                          <w:rFonts w:cs="Eden Bold" w:ascii="Eden Bold" w:hAnsi="Eden Bold"/>
                          <w:b w:val="false"/>
                          <w:bCs w:val="false"/>
                          <w:color w:val="CC0000"/>
                          <w:sz w:val="160"/>
                        </w:rPr>
                        <w:t>MAJES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61595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color w:val="CC000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color w:val="CC0000"/>
                                <w:lang w:val="nl-NL"/>
                              </w:rPr>
                              <w:t>SK344-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.8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color w:val="CC0000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color w:val="CC0000"/>
                          <w:lang w:val="nl-NL"/>
                        </w:rPr>
                        <w:t>SK344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11125</wp:posOffset>
                </wp:positionV>
                <wp:extent cx="5478145" cy="3894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color w:val="CC0000"/>
                                <w:sz w:val="42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color w:val="CC0000"/>
                                <w:sz w:val="42"/>
                              </w:rPr>
                              <w:t>ONE, TWO, THREE OR FOUR PLAYERS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Hv BT" w:hAnsi="Futura Hv BT" w:cs="Futura Hv BT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color w:val="CC0000"/>
                                <w:sz w:val="26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40" w:before="120" w:after="0"/>
                              <w:ind w:left="7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  <w:t>INSERT ONE COIN AND WAIT FOR MACHINE TO RESET BEFORE</w:t>
                              <w:br/>
                              <w:t>INSERTING COIN FOR ADDITIONAL PLAYERS.</w:t>
                            </w:r>
                          </w:p>
                          <w:p>
                            <w:pPr>
                              <w:pStyle w:val="Heading2"/>
                              <w:spacing w:lineRule="exact" w:line="240" w:before="120" w:after="0"/>
                              <w:ind w:left="7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  <w:t>PLAYERS TAKE TURNS SHOOTING AS SHOWN ON BACK GLASS.</w:t>
                            </w:r>
                          </w:p>
                          <w:p>
                            <w:pPr>
                              <w:pStyle w:val="Heading2"/>
                              <w:spacing w:lineRule="exact" w:line="240" w:before="120" w:after="0"/>
                              <w:ind w:left="7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  <w:t>POINTS ARE SCORED AS INDICATED.</w:t>
                            </w:r>
                          </w:p>
                          <w:p>
                            <w:pPr>
                              <w:pStyle w:val="Heading2"/>
                              <w:spacing w:lineRule="exact" w:line="240" w:before="120" w:after="0"/>
                              <w:ind w:left="7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  <w:t xml:space="preserve">A TILT BY ONE PLAYER DISQUALIFIES ONLY THAT PLAY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color w:val="CC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color w:val="CC0000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75pt;mso-position-vertical-relative:text;margin-left:17.75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color w:val="CC0000"/>
                          <w:sz w:val="42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color w:val="CC0000"/>
                          <w:sz w:val="42"/>
                        </w:rPr>
                        <w:t>ONE, TWO, THREE OR FOUR PLAYERS</w:t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color w:val="CC0000"/>
                          <w:sz w:val="24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Hv BT" w:hAnsi="Futura Hv BT" w:cs="Futura Hv BT"/>
                          <w:color w:val="CC0000"/>
                          <w:sz w:val="26"/>
                        </w:rPr>
                      </w:pPr>
                      <w:r>
                        <w:rPr>
                          <w:rFonts w:cs="Futura Hv BT" w:ascii="Futura Hv BT" w:hAnsi="Futura Hv BT"/>
                          <w:color w:val="CC0000"/>
                          <w:sz w:val="26"/>
                        </w:rPr>
                        <w:t>INSTRUCTIONS</w:t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</w:r>
                    </w:p>
                    <w:p>
                      <w:pPr>
                        <w:pStyle w:val="Heading2"/>
                        <w:spacing w:lineRule="exact" w:line="240" w:before="120" w:after="0"/>
                        <w:ind w:left="7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  <w:t>INSERT ONE COIN AND WAIT FOR MACHINE TO RESET BEFORE</w:t>
                        <w:br/>
                        <w:t>INSERTING COIN FOR ADDITIONAL PLAYERS.</w:t>
                      </w:r>
                    </w:p>
                    <w:p>
                      <w:pPr>
                        <w:pStyle w:val="Heading2"/>
                        <w:spacing w:lineRule="exact" w:line="240" w:before="120" w:after="0"/>
                        <w:ind w:left="7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  <w:t>PLAYERS TAKE TURNS SHOOTING AS SHOWN ON BACK GLASS.</w:t>
                      </w:r>
                    </w:p>
                    <w:p>
                      <w:pPr>
                        <w:pStyle w:val="Heading2"/>
                        <w:spacing w:lineRule="exact" w:line="240" w:before="120" w:after="0"/>
                        <w:ind w:left="7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  <w:t>POINTS ARE SCORED AS INDICATED.</w:t>
                      </w:r>
                    </w:p>
                    <w:p>
                      <w:pPr>
                        <w:pStyle w:val="Heading2"/>
                        <w:spacing w:lineRule="exact" w:line="240" w:before="120" w:after="0"/>
                        <w:ind w:left="7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  <w:t xml:space="preserve">A TILT BY ONE PLAYER DISQUALIFIES ONLY THAT PLAYER. </w:t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b/>
                          <w:b/>
                          <w:bCs/>
                          <w:color w:val="CC0000"/>
                          <w:sz w:val="20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color w:val="CC0000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8001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color w:val="CC000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color w:val="CC0000"/>
                                <w:lang w:val="nl-NL"/>
                              </w:rPr>
                              <w:t>SK344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color w:val="CC0000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color w:val="CC0000"/>
                          <w:lang w:val="nl-NL"/>
                        </w:rPr>
                        <w:t>SK34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20942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3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3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  <w:t>1 REPLAY FOR EACH SCORE OF 700 POINTS.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  <w:t>1 REPLAY FOR EACH SCORE OF 900 POINTS.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  <w:t>1 REPLAY FOR EACH SCORE OF 1000 POINTS.</w:t>
                            </w:r>
                          </w:p>
                          <w:p>
                            <w:pPr>
                              <w:pStyle w:val="Heading2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32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32"/>
                        </w:rPr>
                      </w:r>
                    </w:p>
                    <w:p>
                      <w:pPr>
                        <w:pStyle w:val="Heading2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32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32"/>
                        </w:rPr>
                      </w:r>
                    </w:p>
                    <w:p>
                      <w:pPr>
                        <w:pStyle w:val="Heading2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  <w:t>1 REPLAY FOR EACH SCORE OF 700 POINTS.</w:t>
                      </w:r>
                    </w:p>
                    <w:p>
                      <w:pPr>
                        <w:pStyle w:val="Heading2"/>
                        <w:spacing w:before="12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  <w:t>1 REPLAY FOR EACH SCORE OF 900 POINTS.</w:t>
                      </w:r>
                    </w:p>
                    <w:p>
                      <w:pPr>
                        <w:pStyle w:val="Heading2"/>
                        <w:spacing w:before="12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  <w:t>1 REPLAY FOR EACH SCORE OF 1000 POINTS.</w:t>
                      </w:r>
                    </w:p>
                    <w:p>
                      <w:pPr>
                        <w:pStyle w:val="Heading2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99695</wp:posOffset>
                </wp:positionV>
                <wp:extent cx="8001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color w:val="CC000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color w:val="CC0000"/>
                                <w:lang w:val="nl-NL"/>
                              </w:rPr>
                              <w:t>SK344-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color w:val="CC0000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color w:val="CC0000"/>
                          <w:lang w:val="nl-NL"/>
                        </w:rPr>
                        <w:t>SK344-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20942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3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3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  <w:t>1 REPLAY FOR EACH SCORE OF 700 POINTS.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  <w:t>1 REPLAY FOR EACH SCORE OF 800 POINTS.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  <w:t>1 REPLAY FOR EACH SCORE OF 900 POINTS.</w:t>
                            </w:r>
                          </w:p>
                          <w:p>
                            <w:pPr>
                              <w:pStyle w:val="Heading2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32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32"/>
                        </w:rPr>
                      </w:r>
                    </w:p>
                    <w:p>
                      <w:pPr>
                        <w:pStyle w:val="Heading2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32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32"/>
                        </w:rPr>
                      </w:r>
                    </w:p>
                    <w:p>
                      <w:pPr>
                        <w:pStyle w:val="Heading2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  <w:t>1 REPLAY FOR EACH SCORE OF 700 POINTS.</w:t>
                      </w:r>
                    </w:p>
                    <w:p>
                      <w:pPr>
                        <w:pStyle w:val="Heading2"/>
                        <w:spacing w:before="12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  <w:t>1 REPLAY FOR EACH SCORE OF 800 POINTS.</w:t>
                      </w:r>
                    </w:p>
                    <w:p>
                      <w:pPr>
                        <w:pStyle w:val="Heading2"/>
                        <w:spacing w:before="12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  <w:t>1 REPLAY FOR EACH SCORE OF 900 POINTS.</w:t>
                      </w:r>
                    </w:p>
                    <w:p>
                      <w:pPr>
                        <w:pStyle w:val="Heading2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99695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color w:val="CC0000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color w:val="CC0000"/>
                              </w:rPr>
                              <w:t>SK344-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color w:val="CC0000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color w:val="CC0000"/>
                        </w:rPr>
                        <w:t>SK344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425</wp:posOffset>
                </wp:positionH>
                <wp:positionV relativeFrom="paragraph">
                  <wp:posOffset>-3175</wp:posOffset>
                </wp:positionV>
                <wp:extent cx="5478145" cy="130238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0"/>
                              <w:ind w:left="720" w:right="697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16"/>
                              </w:rPr>
                              <w:t>MATCHING LAST NUMBER IN SCORE TO NUMBER THAT APPEARS ON BACK GLASS WHEN</w:t>
                              <w:br/>
                              <w:t>GAME  IS  OVER  AWARDS  1  REPLAY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720" w:right="697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16"/>
                              </w:rPr>
                              <w:t>MATCHING LAST NUMBER IN BOTH 1ST. and 2ND. PLAYER SCORES, OR BOTH 3RD. AND 4TH.</w:t>
                              <w:br/>
                              <w:t>PLAYER SCORES, TO NUMBER THAT APPEARS ON BACK GLASS WHEN GAME IS OVER AWARDS</w:t>
                              <w:br/>
                              <w:t>10  REPLAYS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720" w:right="697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16"/>
                              </w:rPr>
                              <w:t>MAXIMUM AWARD FOR MATCHING, 10 REPLAYS.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02.55pt;mso-wrap-distance-left:9.05pt;mso-wrap-distance-right:9.05pt;mso-wrap-distance-top:0pt;mso-wrap-distance-bottom:0pt;margin-top:-0.25pt;mso-position-vertical-relative:text;margin-left:17.75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spacing w:before="120" w:after="0"/>
                        <w:ind w:left="720" w:right="697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16"/>
                        </w:rPr>
                        <w:t>MATCHING LAST NUMBER IN SCORE TO NUMBER THAT APPEARS ON BACK GLASS WHEN</w:t>
                        <w:br/>
                        <w:t>GAME  IS  OVER  AWARDS  1  REPLAY.</w:t>
                      </w:r>
                    </w:p>
                    <w:p>
                      <w:pPr>
                        <w:pStyle w:val="Heading2"/>
                        <w:spacing w:before="80" w:after="0"/>
                        <w:ind w:left="720" w:right="697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16"/>
                        </w:rPr>
                        <w:t>MATCHING LAST NUMBER IN BOTH 1ST. and 2ND. PLAYER SCORES, OR BOTH 3RD. AND 4TH.</w:t>
                        <w:br/>
                        <w:t>PLAYER SCORES, TO NUMBER THAT APPEARS ON BACK GLASS WHEN GAME IS OVER AWARDS</w:t>
                        <w:br/>
                        <w:t>10  REPLAYS.</w:t>
                      </w:r>
                    </w:p>
                    <w:p>
                      <w:pPr>
                        <w:pStyle w:val="Heading2"/>
                        <w:spacing w:before="80" w:after="0"/>
                        <w:ind w:left="720" w:right="697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16"/>
                        </w:rPr>
                        <w:t>MAXIMUM AWARD FOR MATCHING, 10 REPLA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8001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color w:val="CC000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color w:val="CC0000"/>
                                <w:lang w:val="nl-NL"/>
                              </w:rPr>
                              <w:t>SK344-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color w:val="CC0000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color w:val="CC0000"/>
                          <w:lang w:val="nl-NL"/>
                        </w:rPr>
                        <w:t>SK344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20942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7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720" w:hanging="0"/>
                              <w:rPr>
                                <w:rFonts w:ascii="Futura Bk BT" w:hAnsi="Futura Bk BT" w:eastAsia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eastAsia="Futura Bk BT"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7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  <w:t>SK344-28 SCORE CARD RECOMMENDED FOR 3 BALL PLAY</w:t>
                            </w:r>
                          </w:p>
                          <w:p>
                            <w:pPr>
                              <w:pStyle w:val="Heading2"/>
                              <w:ind w:left="720" w:hanging="0"/>
                              <w:rPr>
                                <w:rFonts w:ascii="Futura Bk BT" w:hAnsi="Futura Bk BT" w:eastAsia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eastAsia="Futura Bk BT"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7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  <w:t>SK344-14 SCORE CARD RECOMMENDED FOR 5 BALL PLAY</w:t>
                            </w:r>
                          </w:p>
                          <w:p>
                            <w:pPr>
                              <w:pStyle w:val="Heading2"/>
                              <w:ind w:left="7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7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</w:r>
                    </w:p>
                    <w:p>
                      <w:pPr>
                        <w:pStyle w:val="Heading2"/>
                        <w:ind w:left="7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</w:r>
                    </w:p>
                    <w:p>
                      <w:pPr>
                        <w:pStyle w:val="Heading2"/>
                        <w:ind w:left="720" w:hanging="0"/>
                        <w:rPr>
                          <w:rFonts w:ascii="Futura Bk BT" w:hAnsi="Futura Bk BT" w:eastAsia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eastAsia="Futura Bk BT"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7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  <w:t>SK344-28 SCORE CARD RECOMMENDED FOR 3 BALL PLAY</w:t>
                      </w:r>
                    </w:p>
                    <w:p>
                      <w:pPr>
                        <w:pStyle w:val="Heading2"/>
                        <w:ind w:left="720" w:hanging="0"/>
                        <w:rPr>
                          <w:rFonts w:ascii="Futura Bk BT" w:hAnsi="Futura Bk BT" w:eastAsia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eastAsia="Futura Bk BT"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7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  <w:t>SK344-14 SCORE CARD RECOMMENDED FOR 5 BALL PLAY</w:t>
                      </w:r>
                    </w:p>
                    <w:p>
                      <w:pPr>
                        <w:pStyle w:val="Heading2"/>
                        <w:ind w:left="7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99695</wp:posOffset>
                </wp:positionV>
                <wp:extent cx="8001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color w:val="CC000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color w:val="CC0000"/>
                                <w:lang w:val="nl-NL"/>
                              </w:rPr>
                              <w:t>SK344-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5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color w:val="CC0000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color w:val="CC0000"/>
                          <w:lang w:val="nl-NL"/>
                        </w:rPr>
                        <w:t>SK344-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425</wp:posOffset>
                </wp:positionH>
                <wp:positionV relativeFrom="paragraph">
                  <wp:posOffset>142240</wp:posOffset>
                </wp:positionV>
                <wp:extent cx="2094230" cy="20942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Futura Bk BT" w:hAnsi="Futura Bk BT" w:eastAsia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eastAsia="Futura Bk BT"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rPr>
                                <w:rFonts w:ascii="Futura Std Condensed" w:hAnsi="Futura Std Condensed" w:cs="Futura Std Condensed"/>
                                <w:color w:val="CC0000"/>
                                <w:sz w:val="36"/>
                              </w:rPr>
                            </w:pPr>
                            <w:r>
                              <w:rPr>
                                <w:rFonts w:cs="Futura Std Condensed" w:ascii="Futura Std Condensed" w:hAnsi="Futura Std Condensed"/>
                                <w:color w:val="CC0000"/>
                                <w:sz w:val="36"/>
                              </w:rPr>
                              <w:t>DOUBLE MATCH</w:t>
                              <w:br/>
                              <w:t>FEATUR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64.9pt;height:164.9pt;mso-wrap-distance-left:9.05pt;mso-wrap-distance-right:9.05pt;mso-wrap-distance-top:0pt;mso-wrap-distance-bottom:0pt;margin-top:11.2pt;mso-position-vertical-relative:text;margin-left:17.75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rPr>
                          <w:rFonts w:ascii="Futura Bk BT" w:hAnsi="Futura Bk BT" w:eastAsia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eastAsia="Futura Bk BT"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360" w:hanging="0"/>
                        <w:rPr>
                          <w:rFonts w:ascii="Futura Std Condensed" w:hAnsi="Futura Std Condensed" w:cs="Futura Std Condensed"/>
                          <w:color w:val="CC0000"/>
                          <w:sz w:val="36"/>
                        </w:rPr>
                      </w:pPr>
                      <w:r>
                        <w:rPr>
                          <w:rFonts w:cs="Futura Std Condensed" w:ascii="Futura Std Condensed" w:hAnsi="Futura Std Condensed"/>
                          <w:color w:val="CC0000"/>
                          <w:sz w:val="36"/>
                        </w:rPr>
                        <w:t>DOUBLE MATCH</w:t>
                        <w:br/>
                        <w:t>FE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4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40"/>
                              </w:rPr>
                              <w:t>»»»</w:t>
                            </w:r>
                          </w:p>
                          <w:p>
                            <w:pPr>
                              <w:pStyle w:val="Heading9"/>
                              <w:spacing w:lineRule="auto" w:line="24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0"/>
                              </w:rPr>
                              <w:t>2 or 4</w:t>
                              <w:br/>
                              <w:t>REPLAY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40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40"/>
                        </w:rPr>
                        <w:t>»»»</w:t>
                      </w:r>
                    </w:p>
                    <w:p>
                      <w:pPr>
                        <w:pStyle w:val="Heading9"/>
                        <w:spacing w:lineRule="auto" w:line="24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0"/>
                        </w:rPr>
                        <w:t>2 or 4</w:t>
                        <w:br/>
                        <w:t>RE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40"/>
                              </w:rPr>
                            </w:pPr>
                            <w:r>
                              <w:rPr>
                                <w:rFonts w:eastAsia="Futura Bk BT"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40"/>
                              </w:rPr>
                              <w:t>«««</w:t>
                            </w:r>
                          </w:p>
                          <w:p>
                            <w:pPr>
                              <w:pStyle w:val="Heading9"/>
                              <w:spacing w:lineRule="auto" w:line="24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0"/>
                              </w:rPr>
                              <w:t>10</w:t>
                              <w:br/>
                              <w:t>REPLAY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40"/>
                        </w:rPr>
                      </w:pPr>
                      <w:r>
                        <w:rPr>
                          <w:rFonts w:eastAsia="Futura Bk BT" w:cs="Futura Bk BT" w:ascii="Futura Bk BT" w:hAnsi="Futura Bk BT"/>
                          <w:b w:val="false"/>
                          <w:bCs w:val="false"/>
                          <w:color w:val="CC0000"/>
                          <w:sz w:val="40"/>
                        </w:rPr>
                        <w:t xml:space="preserve"> 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40"/>
                        </w:rPr>
                        <w:t>«««</w:t>
                      </w:r>
                    </w:p>
                    <w:p>
                      <w:pPr>
                        <w:pStyle w:val="Heading9"/>
                        <w:spacing w:lineRule="auto" w:line="24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0"/>
                        </w:rPr>
                        <w:t>10</w:t>
                        <w:br/>
                        <w:t>RE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93520</wp:posOffset>
                </wp:positionH>
                <wp:positionV relativeFrom="paragraph">
                  <wp:posOffset>97155</wp:posOffset>
                </wp:positionV>
                <wp:extent cx="571500" cy="0"/>
                <wp:effectExtent l="0" t="63500" r="0" b="635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7.65pt" to="162.55pt,7.65pt" stroked="t" o:allowincell="f" style="position:absolute">
                <v:stroke color="#cc0000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1485</wp:posOffset>
                </wp:positionH>
                <wp:positionV relativeFrom="paragraph">
                  <wp:posOffset>97155</wp:posOffset>
                </wp:positionV>
                <wp:extent cx="571500" cy="0"/>
                <wp:effectExtent l="0" t="63500" r="0" b="635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7.65pt" to="80.5pt,7.65pt" stroked="t" o:allowincell="f" style="position:absolute;flip:x">
                <v:stroke color="#cc0000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46355</wp:posOffset>
                </wp:positionV>
                <wp:extent cx="800100" cy="2286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color w:val="CC0000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color w:val="CC0000"/>
                              </w:rPr>
                              <w:t>SK344-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5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color w:val="CC0000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color w:val="CC0000"/>
                        </w:rPr>
                        <w:t>SK344-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209423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60" w:leader="none"/>
                              </w:tabs>
                              <w:ind w:left="720" w:hanging="0"/>
                              <w:rPr>
                                <w:rFonts w:ascii="Futura Std Condensed" w:hAnsi="Futura Std Condensed" w:cs="Futura Std Condensed"/>
                                <w:color w:val="CC0000"/>
                                <w:sz w:val="40"/>
                              </w:rPr>
                            </w:pPr>
                            <w:r>
                              <w:rPr>
                                <w:rFonts w:cs="Futura Std Condensed" w:ascii="Futura Std Condensed" w:hAnsi="Futura Std Condensed"/>
                                <w:color w:val="CC0000"/>
                                <w:sz w:val="40"/>
                              </w:rPr>
                              <w:tab/>
                              <w:t>POINT  REPLAY  ADJUSTMENT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7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60" w:leader="none"/>
                        </w:tabs>
                        <w:ind w:left="720" w:hanging="0"/>
                        <w:rPr>
                          <w:rFonts w:ascii="Futura Std Condensed" w:hAnsi="Futura Std Condensed" w:cs="Futura Std Condensed"/>
                          <w:color w:val="CC0000"/>
                          <w:sz w:val="40"/>
                        </w:rPr>
                      </w:pPr>
                      <w:r>
                        <w:rPr>
                          <w:rFonts w:cs="Futura Std Condensed" w:ascii="Futura Std Condensed" w:hAnsi="Futura Std Condensed"/>
                          <w:color w:val="CC0000"/>
                          <w:sz w:val="40"/>
                        </w:rPr>
                        <w:tab/>
                        <w:t>POINT  REPLAY  ADJUS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-120650</wp:posOffset>
                </wp:positionV>
                <wp:extent cx="686435" cy="2292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4"/>
                                <w:bCs w:val="false"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SK344-2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pt;margin-top:-9.55pt;width:54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 w:val="false"/>
                          <w:szCs w:val="24"/>
                          <w:bCs w:val="false"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SK344-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342900" cy="8001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Std Condensed Light" w:hAnsi="Futura Std Condensed Light" w:cs="Times New Roman"/>
                                <w:b w:val="false"/>
                                <w:b w:val="false"/>
                                <w:bCs w:val="false"/>
                                <w:color w:val="CC0000"/>
                                <w:sz w:val="96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Std Condensed Light" w:hAnsi="Futura Std Condensed Light"/>
                                <w:b w:val="false"/>
                                <w:bCs w:val="false"/>
                                <w:color w:val="CC0000"/>
                                <w:sz w:val="96"/>
                                <w:lang w:val="nl-NL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63pt;mso-wrap-distance-left:9.05pt;mso-wrap-distance-right:9.05pt;mso-wrap-distance-top:0pt;mso-wrap-distance-bottom:0pt;margin-top:12.6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Std Condensed Light" w:hAnsi="Futura Std Condensed Light" w:cs="Times New Roman"/>
                          <w:b w:val="false"/>
                          <w:b w:val="false"/>
                          <w:bCs w:val="false"/>
                          <w:color w:val="CC0000"/>
                          <w:sz w:val="96"/>
                          <w:lang w:val="nl-NL"/>
                        </w:rPr>
                      </w:pPr>
                      <w:r>
                        <w:rPr>
                          <w:rFonts w:cs="Times New Roman" w:ascii="Futura Std Condensed Light" w:hAnsi="Futura Std Condensed Light"/>
                          <w:b w:val="false"/>
                          <w:bCs w:val="false"/>
                          <w:color w:val="CC0000"/>
                          <w:sz w:val="96"/>
                          <w:lang w:val="nl-NL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6050</wp:posOffset>
                </wp:positionH>
                <wp:positionV relativeFrom="paragraph">
                  <wp:posOffset>-2242820</wp:posOffset>
                </wp:positionV>
                <wp:extent cx="572135" cy="52584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525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BAL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1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12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13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14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15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16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17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18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19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1.5pt;margin-top:-176.65pt;width:45pt;height:41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BALL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11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12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13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14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15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16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17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18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19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5143500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6pt" to="431.95pt,6.6pt" stroked="t" o:allowincell="f" style="position:absolute">
                <v:stroke color="#cc0000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83820</wp:posOffset>
                </wp:positionV>
                <wp:extent cx="342900" cy="8001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Std Condensed Light" w:hAnsi="Futura Std Condensed Light" w:cs="Times New Roman"/>
                                <w:b w:val="false"/>
                                <w:b w:val="false"/>
                                <w:bCs w:val="false"/>
                                <w:color w:val="CC0000"/>
                                <w:sz w:val="96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Std Condensed Light" w:hAnsi="Futura Std Condensed Light"/>
                                <w:b w:val="false"/>
                                <w:bCs w:val="false"/>
                                <w:color w:val="CC0000"/>
                                <w:sz w:val="96"/>
                                <w:lang w:val="nl-NL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63pt;mso-wrap-distance-left:9.05pt;mso-wrap-distance-right:9.05pt;mso-wrap-distance-top:0pt;mso-wrap-distance-bottom:0pt;margin-top:6.6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Std Condensed Light" w:hAnsi="Futura Std Condensed Light" w:cs="Times New Roman"/>
                          <w:b w:val="false"/>
                          <w:b w:val="false"/>
                          <w:bCs w:val="false"/>
                          <w:color w:val="CC0000"/>
                          <w:sz w:val="96"/>
                          <w:lang w:val="nl-NL"/>
                        </w:rPr>
                      </w:pPr>
                      <w:r>
                        <w:rPr>
                          <w:rFonts w:cs="Times New Roman" w:ascii="Futura Std Condensed Light" w:hAnsi="Futura Std Condensed Light"/>
                          <w:b w:val="false"/>
                          <w:bCs w:val="false"/>
                          <w:color w:val="CC0000"/>
                          <w:sz w:val="96"/>
                          <w:lang w:val="nl-NL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86050</wp:posOffset>
                </wp:positionH>
                <wp:positionV relativeFrom="paragraph">
                  <wp:posOffset>-2319020</wp:posOffset>
                </wp:positionV>
                <wp:extent cx="572135" cy="5258435"/>
                <wp:effectExtent l="0" t="0" r="2559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525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BAL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2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3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4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5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6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7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8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9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Futura Bk BT" w:hAnsi="Futura Bk BT" w:eastAsia="Times New Roman" w:cs="Times New Roman"/>
                                <w:color w:val="CC0000"/>
                                <w:lang w:val="nl-NL" w:bidi="ar-SA"/>
                              </w:rPr>
                              <w:t>10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1.5pt;margin-top:-182.65pt;width:45pt;height:41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BALL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1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2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3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4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5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6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7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8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90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Futura Bk BT" w:hAnsi="Futura Bk BT" w:eastAsia="Times New Roman" w:cs="Times New Roman"/>
                          <w:color w:val="CC0000"/>
                          <w:lang w:val="nl-NL" w:bidi="ar-SA"/>
                        </w:rPr>
                        <w:t>1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5425</wp:posOffset>
                </wp:positionH>
                <wp:positionV relativeFrom="paragraph">
                  <wp:posOffset>-3175</wp:posOffset>
                </wp:positionV>
                <wp:extent cx="5478145" cy="130238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right="697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400"/>
                              <w:ind w:left="720" w:right="697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eastAsia="Futura Bk BT"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CC0000"/>
                                <w:sz w:val="24"/>
                              </w:rPr>
                              <w:t>MATCHING LAST NUMBER IN SCORE TO NUMBER THAT</w:t>
                              <w:br/>
                              <w:t>APPEARS ON BACK GLASS WHEN GAME IS OVER AWARDS</w:t>
                              <w:br/>
                              <w:t>1  REPLAY.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02.55pt;mso-wrap-distance-left:9.05pt;mso-wrap-distance-right:9.05pt;mso-wrap-distance-top:0pt;mso-wrap-distance-bottom:0pt;margin-top:-0.25pt;mso-position-vertical-relative:text;margin-left:17.75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720" w:right="697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</w:r>
                    </w:p>
                    <w:p>
                      <w:pPr>
                        <w:pStyle w:val="Heading2"/>
                        <w:spacing w:lineRule="exact" w:line="400"/>
                        <w:ind w:left="720" w:right="697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CC0000"/>
                          <w:sz w:val="24"/>
                        </w:rPr>
                      </w:pPr>
                      <w:r>
                        <w:rPr>
                          <w:rFonts w:eastAsia="Futura Bk BT"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  <w:t xml:space="preserve"> 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CC0000"/>
                          <w:sz w:val="24"/>
                        </w:rPr>
                        <w:t>MATCHING LAST NUMBER IN SCORE TO NUMBER THAT</w:t>
                        <w:br/>
                        <w:t>APPEARS ON BACK GLASS WHEN GAME IS OVER AWARDS</w:t>
                        <w:br/>
                        <w:t>1 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800100" cy="228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color w:val="CC0000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color w:val="CC0000"/>
                              </w:rPr>
                              <w:t>SK329-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color w:val="CC0000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color w:val="CC0000"/>
                        </w:rPr>
                        <w:t>SK329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Eden Bold, Futura ExtraBold, Futura Std ExtraBold, Futura Bk BT, Futura Std Condens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344-1 instruction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329-11 generic match card confirmed. (unsure if used in the game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344-9 titl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344-10 match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344-14 score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344-19 card size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344-21 point replay adjustment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344-26 recommended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344-28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en Bold">
    <w:charset w:val="00"/>
    <w:family w:val="auto"/>
    <w:pitch w:val="variable"/>
  </w:font>
  <w:font w:name="Futura Bk BT">
    <w:charset w:val="00"/>
    <w:family w:val="swiss"/>
    <w:pitch w:val="variable"/>
  </w:font>
  <w:font w:name="Futura LT Condensed">
    <w:charset w:val="00"/>
    <w:family w:val="auto"/>
    <w:pitch w:val="variable"/>
  </w:font>
  <w:font w:name="Futura ExtraBold">
    <w:charset w:val="00"/>
    <w:family w:val="swiss"/>
    <w:pitch w:val="variable"/>
  </w:font>
  <w:font w:name="Futura Hv BT">
    <w:charset w:val="00"/>
    <w:family w:val="swiss"/>
    <w:pitch w:val="variable"/>
  </w:font>
  <w:font w:name="Futura Std Condensed">
    <w:charset w:val="00"/>
    <w:family w:val="swiss"/>
    <w:pitch w:val="variable"/>
  </w:font>
  <w:font w:name="Futura Std Condensed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8:23:00Z</dcterms:created>
  <dc:creator>Inkochnito</dc:creator>
  <dc:description/>
  <dc:language>en-US</dc:language>
  <cp:lastModifiedBy>Inkochnito</cp:lastModifiedBy>
  <cp:lastPrinted>2008-05-25T17:44:00Z</cp:lastPrinted>
  <dcterms:modified xsi:type="dcterms:W3CDTF">2008-09-16T19:31:00Z</dcterms:modified>
  <cp:revision>12</cp:revision>
  <dc:subject>Score and instruction cards</dc:subject>
  <dc:title>Gottlieb Majestic</dc:title>
</cp:coreProperties>
</file>