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KINGS &amp; QUEE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ROLLOVERS INCREASES SCORE OF CORRESPONDING HO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OLES LIGHT INTERMITTENTLY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FOUR CLUBS LIGHTS TOP CENTER ROLLOVER OCCASIONALLY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SPECIAL WHEN LIT HOLE OR SPECIAL WHEN LIT ROLLOVERS SCORES</w:t>
                              <w:br/>
                              <w:t>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 xml:space="preserve">ROLLOVERS SCORE 5 POINTS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MATCHING LAST NUMBER IN POINT SCORE TO LIGHTED NUMBER THAT APPEARS ON BACK GLASS WHEN GAME IS OVER AWARDS 1 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KINGS &amp; QUEE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ROLLOVERS INCREASES SCORE OF CORRESPONDING HO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OLES LIGHT INTERMITTENTLY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FOUR CLUBS LIGHTS TOP CENTER ROLLOVER OCCASIONALLY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SPECIAL WHEN LIT HOLE OR SPECIAL WHEN LIT ROLLOVERS SCORES</w:t>
                        <w:br/>
                        <w:t>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 xml:space="preserve">ROLLOVERS SCORE 5 POINTS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MATCHING LAST NUMBER IN POINT SCORE TO LIGHTED NUMBER THAT APPEARS ON BACK GLASS WHEN GAME IS OVER AWARDS 1 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KINGS &amp; QUEE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ROLLOVERS INCREASES SCORE OF CORRESPONDING HO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OLES LIGHT INTERMITTENTLY AFTER EACH HOLE SEQUENCE IS 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FOUR CLUBS LIGHTS TOP CENTER ROLLOVER OCCASIONALLY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SPECIAL WHEN LIT HOLE OR SPECIAL WHEN LIT ROLLOVERS SCORES</w:t>
                              <w:br/>
                              <w:t>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 xml:space="preserve">ROLLOVERS SCORE 5 POINTS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KINGS &amp; QUEE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ROLLOVERS INCREASES SCORE OF CORRESPONDING HO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OLES LIGHT INTERMITTENTLY AFTER EACH HOLE SEQUENCE IS 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FOUR CLUBS LIGHTS TOP CENTER ROLLOVER OCCASIONALLY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SPECIAL WHEN LIT HOLE OR SPECIAL WHEN LIT ROLLOVERS SCORES</w:t>
                        <w:br/>
                        <w:t>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 xml:space="preserve">ROLLOVERS SCORE 5 POINTS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SCORE CARDS ARE LISTED FROM LIBERAL TO CONSERVA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ab/>
                              <w:t>CARDS MARKED * ARE RECOMMEN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ADJUSTMENT PLUG LOCATION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2772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INSIDE LIGHTBOX — HIGH SCORE &amp; BUMPER CONTROL ADJ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3024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BOTTOM PANEL — MATCH &amp; EXTRA CHUTE ADJ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  <w:tab w:val="left" w:pos="3024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UNDER PLAYBOARD — 3 OR 5 BALL ADJ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60"/>
                                <w:tab w:val="left" w:pos="540" w:leader="none"/>
                              </w:tabs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ab/>
                              <w:t>TOP OF PLAYBOARD — POST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ab/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SCORE CARDS ARE LISTED FROM LIBERAL TO CONSERVA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ab/>
                        <w:t>CARDS MARKED * ARE RECOMMENDED.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</w:rPr>
                        <w:tab/>
                        <w:t>ADJUSTMENT PLUG LOCATIONS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2772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INSIDE LIGHTBOX — HIGH SCORE &amp; BUMPER CONTROL ADJ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3024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BOTTOM PANEL — MATCH &amp; EXTRA CHUTE ADJ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  <w:tab w:val="left" w:pos="3024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UNDER PLAYBOARD — 3 OR 5 BALL ADJ.</w:t>
                      </w:r>
                    </w:p>
                    <w:p>
                      <w:pPr>
                        <w:pStyle w:val="TextBody"/>
                        <w:tabs>
                          <w:tab w:val="clear" w:pos="360"/>
                          <w:tab w:val="left" w:pos="540" w:leader="none"/>
                        </w:tabs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ab/>
                        <w:t>TOP OF PLAYBOARD — POST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950</wp:posOffset>
                </wp:positionH>
                <wp:positionV relativeFrom="paragraph">
                  <wp:posOffset>-6350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8911-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8.5pt;margin-top:-5.0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8911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514600" cy="2171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353 (500, 700, 800, 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353 (500, 700, 900, 10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147 (600, 700, 800, 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9147 (600, 700, 900, 10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*</w:t>
                              <w:tab/>
                              <w:t>A-8936 (600, 800, 1000, 1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36 (600, 900, 1100, 13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747 (700, 900, 1100, 13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747 (800, 1000, 12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7 (800, 1100, 12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7 (800, 1100, 13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8 (900, 1100, 13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8 (900, 1200, 14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3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353 (500, 700, 800, 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353 (500, 700, 900, 10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147 (600, 700, 800, 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9147 (600, 700, 900, 10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>*</w:t>
                        <w:tab/>
                        <w:t>A-8936 (600, 800, 1000, 1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36 (600, 900, 1100, 13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747 (700, 900, 1100, 13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747 (800, 1000, 12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7 (800, 1100, 12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7 (800, 1100, 13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8 (900, 1100, 13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8 (900, 1200, 14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514600" cy="2057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8 (900, 1100, 13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8 (900, 1200, 14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3 (1100, 1200, 1300, 1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8909 (1000, 1200, 14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*</w:t>
                              <w:tab/>
                              <w:t>A-8909 (1000, 1300, 14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3 (1100, 1300, 14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4 (1200, 1300, 1400, 1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4 (1200, 1400, 15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5 (1300, 1400, 1500, 1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6375 (1300, 1500, 1600, 1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5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8 (900, 1100, 13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8 (900, 1200, 14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3 (1100, 1200, 1300, 1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8909 (1000, 1200, 14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>*</w:t>
                        <w:tab/>
                        <w:t>A-8909 (1000, 1300, 14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3 (1100, 1300, 14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4 (1200, 1300, 1400, 1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4 (1200, 1400, 15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5 (1300, 1400, 1500, 1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  <w:tab/>
                        <w:t>A-6375 (1300, 1500, 1600, 1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Futura Bk BT" w:hAnsi="Futura Bk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1600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128.9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572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04.95pt,13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46355</wp:posOffset>
                </wp:positionV>
                <wp:extent cx="457835" cy="2292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nl-NL" w:bidi="ar-SA"/>
                              </w:rPr>
                              <w:t>2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05pt;margin-top:3.6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utura Bk BT" w:hAnsi="Futura Bk BT" w:eastAsia="Times New Roman" w:cs="Futura Bk BT"/>
                          <w:color w:val="auto"/>
                          <w:lang w:val="nl-NL" w:bidi="ar-SA"/>
                        </w:rPr>
                        <w:t>2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12700</wp:posOffset>
                </wp:positionV>
                <wp:extent cx="5478145" cy="389445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RUBBER RING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7020" w:type="dxa"/>
                              <w:jc w:val="left"/>
                              <w:tblInd w:w="715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342"/>
                              <w:gridCol w:w="2339"/>
                              <w:gridCol w:w="233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NO. REQ'D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PART NO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3/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3/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1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1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1½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1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#18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Arial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Futura Md BT" w:hAnsi="Futura Md BT"/>
                                      <w:sz w:val="22"/>
                                      <w:szCs w:val="20"/>
                                      <w:lang w:val="en-GB"/>
                                    </w:rPr>
                                    <w:t>3½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RUBBER RING CHART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tbl>
                      <w:tblPr>
                        <w:tblW w:w="7020" w:type="dxa"/>
                        <w:jc w:val="left"/>
                        <w:tblInd w:w="715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342"/>
                        <w:gridCol w:w="2339"/>
                        <w:gridCol w:w="2339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NO. REQ'D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PART NO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3/8"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3/4"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1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1"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1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1½"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1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2"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#18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szCs w:val="20"/>
                                <w:lang w:val="en-GB"/>
                              </w:rPr>
                              <w:t>3½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0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5715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A-89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A-8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60"/>
                                <w:position w:val="36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60"/>
                                <w:position w:val="36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  <w:lang w:val="en-GB"/>
                              </w:rPr>
                              <w:t>ADJUST HOLE KICKER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 xml:space="preserve">KEEPING HOLE KICKERS WORKING CORRECTLY IS IMPORTANT TO </w:t>
                              <w:br/>
                              <w:t>OBTAIN FULL PLAYER ENJOYMENT OF THIS GAME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BALL SHOULD KICK FROM HOLE TO HOLE AND JACK HOLE TO RIGHT</w:t>
                              <w:br/>
                              <w:t>HAND FLIPPER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400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OLE KICKERS CAN BE ADJUSTED BY LIFTING CAM AND BENDING</w:t>
                              <w:br/>
                              <w:t>IT SLIGHTLY TO GUIDE BALL IN PROPER DIR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60"/>
                          <w:position w:val="36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60"/>
                          <w:position w:val="36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24"/>
                          <w:lang w:val="en-GB"/>
                        </w:rPr>
                        <w:t>ADJUST HOLE KICKER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 xml:space="preserve">KEEPING HOLE KICKERS WORKING CORRECTLY IS IMPORTANT TO </w:t>
                        <w:br/>
                        <w:t>OBTAIN FULL PLAYER ENJOYMENT OF THIS GAME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BALL SHOULD KICK FROM HOLE TO HOLE AND JACK HOLE TO RIGHT</w:t>
                        <w:br/>
                        <w:t>HAND FLIPPER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400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OLE KICKERS CAN BE ADJUSTED BY LIFTING CAM AND BENDING</w:t>
                        <w:br/>
                        <w:t>IT SLIGHTLY TO GUIDE BALL IN PROPER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3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6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8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6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8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6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900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6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900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89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89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6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6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89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89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irst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card numbers are unknown at this ti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632-1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93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90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918 rubber ring cha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355 adjust hole kicker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28:00Z</dcterms:created>
  <dc:creator>Inkochnito</dc:creator>
  <dc:description/>
  <dc:language>en-US</dc:language>
  <cp:lastModifiedBy>Inkochnito</cp:lastModifiedBy>
  <cp:lastPrinted>2007-05-08T22:27:00Z</cp:lastPrinted>
  <dcterms:modified xsi:type="dcterms:W3CDTF">2008-12-21T12:44:00Z</dcterms:modified>
  <cp:revision>11</cp:revision>
  <dc:subject>Score and instruction cards</dc:subject>
  <dc:title>Gottlieb Kings &amp; Queens</dc:title>
</cp:coreProperties>
</file>