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780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Futura Std ExtraBold" w:hAnsi="Futura Std ExtraBold" w:cs="Futura Std ExtraBold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b w:val="false"/>
                                <w:bCs w:val="false"/>
                                <w:spacing w:val="60"/>
                                <w:position w:val="12"/>
                                <w:sz w:val="48"/>
                              </w:rPr>
                              <w:t>JOKER  POKE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Franklin Gothic Demi" w:hAnsi="Franklin Gothic Demi" w:cs="Franklin Gothic Demi"/>
                                <w:b/>
                                <w:b/>
                                <w:bCs/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bCs/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exact" w:line="280"/>
                              <w:ind w:left="980" w:hanging="9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720" w:firstLine="357"/>
                              <w:rPr>
                                <w:rFonts w:ascii="Franklin Gothic Demi" w:hAnsi="Franklin Gothic Demi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COMPLETING SPOTTED SEQUENCE LIGHTS 5X BONUS. 1ST. BALL</w:t>
                              <w:br/>
                              <w:t>SPOTS “10” BONUS, 2ND. BALL SPOTS “Q” BONUS AND 3RD. BALL</w:t>
                              <w:br/>
                              <w:t>SPOTS “A” BONUS.</w:t>
                            </w:r>
                          </w:p>
                          <w:p>
                            <w:pPr>
                              <w:pStyle w:val="Heading3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COMPLETING GROUPS OF DROP TARGETS LIGHTS BONUS. COMPLETING</w:t>
                              <w:br/>
                              <w:t>“10” AND “J”  SEQUENCE,  OR  ANY  OTHER  GROUP,  SCORES  5000  POINTS</w:t>
                              <w:br/>
                              <w:t>AND RESET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firstLine="468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DROP TARGETS SCORE 500 POINTS OR 5000 POINTS WHEN</w:t>
                              <w:br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RRESPONDING BONUS IS LIT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“A” GROUP OF DROP TARGETS OR A-B-C ROLLOVERS</w:t>
                              <w:br/>
                              <w:t>LIGHTS “EXTRA BALL” AND “SPECIAL” FEATURE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POP BUMPERS SCORE 1000 POINTS.</w:t>
                            </w:r>
                          </w:p>
                          <w:p>
                            <w:pPr>
                              <w:pStyle w:val="Heading4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BONUS IS SCORED AND FEATURES RESET AFTER EACH BALL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Plattetekstinspringen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MATCHING LAST TWO NUMBERS IN SCORE TO NUMBER THAT APPEARS ON BACK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br/>
                            </w:r>
                            <w:r>
                              <w:rPr/>
                              <w:t>GLASS AFTER GAME IS OVER SCORES ONE REPLAY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6660" w:leader="none"/>
                              </w:tabs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417SS</w:t>
                              <w:tab/>
                              <w:t>B-18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Futura Std ExtraBold" w:hAnsi="Futura Std ExtraBold" w:cs="Futura Std ExtraBold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b w:val="false"/>
                          <w:bCs w:val="false"/>
                          <w:spacing w:val="60"/>
                          <w:position w:val="12"/>
                          <w:sz w:val="48"/>
                        </w:rPr>
                        <w:t>JOKER  POKER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Franklin Gothic Demi" w:hAnsi="Franklin Gothic Demi" w:cs="Franklin Gothic Demi"/>
                          <w:b/>
                          <w:b/>
                          <w:bCs/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bCs/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exact" w:line="280"/>
                        <w:ind w:left="980" w:hanging="9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Normal"/>
                        <w:spacing w:lineRule="exact" w:line="120"/>
                        <w:ind w:left="720" w:firstLine="357"/>
                        <w:rPr>
                          <w:rFonts w:ascii="Franklin Gothic Demi" w:hAnsi="Franklin Gothic Demi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Franklin Gothic Demi" w:hAnsi="Franklin Gothic Demi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COMPLETING SPOTTED SEQUENCE LIGHTS 5X BONUS. 1ST. BALL</w:t>
                        <w:br/>
                        <w:t>SPOTS “10” BONUS, 2ND. BALL SPOTS “Q” BONUS AND 3RD. BALL</w:t>
                        <w:br/>
                        <w:t>SPOTS “A” BONUS.</w:t>
                      </w:r>
                    </w:p>
                    <w:p>
                      <w:pPr>
                        <w:pStyle w:val="Heading3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COMPLETING GROUPS OF DROP TARGETS LIGHTS BONUS. COMPLETING</w:t>
                        <w:br/>
                        <w:t>“10” AND “J”  SEQUENCE,  OR  ANY  OTHER  GROUP,  SCORES  5000  POINTS</w:t>
                        <w:br/>
                        <w:t>AND RESET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firstLine="468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DROP TARGETS SCORE 500 POINTS OR 5000 POINTS WHEN</w:t>
                        <w:br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RRESPONDING BONUS IS LIT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MPLETING “A” GROUP OF DROP TARGETS OR A-B-C ROLLOVERS</w:t>
                        <w:br/>
                        <w:t>LIGHTS “EXTRA BALL” AND “SPECIAL” FEATURE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POP BUMPERS SCORE 1000 POINTS.</w:t>
                      </w:r>
                    </w:p>
                    <w:p>
                      <w:pPr>
                        <w:pStyle w:val="Heading4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BONUS IS SCORED AND FEATURES RESET AFTER EACH BALL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Plattetekstinspringen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MATCHING LAST TWO NUMBERS IN SCORE TO NUMBER THAT APPEARS ON BACK</w:t>
                      </w:r>
                      <w:r>
                        <w:rPr>
                          <w:b w:val="false"/>
                          <w:bCs w:val="false"/>
                        </w:rPr>
                        <w:br/>
                      </w:r>
                      <w:r>
                        <w:rPr/>
                        <w:t>GLASS AFTER GAME IS OVER SCORES ONE REPLAY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6660" w:leader="none"/>
                        </w:tabs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417SS</w:t>
                        <w:tab/>
                        <w:t>B-18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19380</wp:posOffset>
                </wp:positionV>
                <wp:extent cx="5478145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Futura Std ExtraBold" w:hAnsi="Futura Std ExtraBold" w:cs="Futura Std ExtraBold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b w:val="false"/>
                                <w:bCs w:val="false"/>
                                <w:spacing w:val="60"/>
                                <w:position w:val="12"/>
                                <w:sz w:val="48"/>
                              </w:rPr>
                              <w:t>JOKER  POKE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Franklin Gothic Demi" w:hAnsi="Franklin Gothic Demi" w:cs="Franklin Gothic Demi"/>
                                <w:b/>
                                <w:b/>
                                <w:bCs/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bCs/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exact" w:line="280"/>
                              <w:ind w:left="980" w:hanging="9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720" w:firstLine="357"/>
                              <w:rPr>
                                <w:rFonts w:ascii="Franklin Gothic Demi" w:hAnsi="Franklin Gothic Demi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20"/>
                              <w:ind w:left="539" w:firstLine="471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COMPLETING SPOTTED SEQUENCE LIGHTS 5X BONUS. 1ST. BALL</w:t>
                              <w:br/>
                              <w:t>SPOTS “10” BONUS, 2ND. BALL SPOTS “J” BONUS, 3RD. BALL SPOTS “Q”</w:t>
                              <w:br/>
                              <w:t>BONUS, 4TH. BALL SPOTS “K” BONUS AND 5TH. BALL SPOTS “A” BONUS.</w:t>
                            </w:r>
                          </w:p>
                          <w:p>
                            <w:pPr>
                              <w:pStyle w:val="Heading3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COMPLETING GROUPS OF DROP TARGETS LIGHTS BONUS. COMPLETING</w:t>
                              <w:br/>
                              <w:t>“10” AND “J”  SEQUENCE,  OR  ANY  OTHER  GROUP,  SCORES  5000  POINTS</w:t>
                              <w:br/>
                              <w:t>AND RESET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firstLine="468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DROP TARGETS SCORE 500 POINTS OR 5000 POINTS WHEN</w:t>
                              <w:br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RRESPONDING BONUS IS LIT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“A” GROUP OF DROP TARGETS OR A-B-C ROLLOVERS</w:t>
                              <w:br/>
                              <w:t>LIGHTS “EXTRA BALL” FEATURE. COMPLETING “A” ANK “K” GROUPS</w:t>
                              <w:br/>
                              <w:t>OF DROP TARGETS OR “K” GROUP AND A-B-C ROLLOVERS LIGHTS</w:t>
                              <w:br/>
                              <w:t>“SPECIAL” FEATURE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POP BUMPERS SCORE 100 POINTS.</w:t>
                            </w:r>
                          </w:p>
                          <w:p>
                            <w:pPr>
                              <w:pStyle w:val="Heading4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BONUS IS SCORED AND FEATURES RESET AFTER EACH BALL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Plattetekstinspringen2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MATCHING LAST TWO NUMBERS IN SCORE TO NUMBER THAT APPEARS ON BACK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br/>
                            </w:r>
                            <w:r>
                              <w:rPr/>
                              <w:t>GLASS AFTER GAME IS OVER SCORES ONE REPLAY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6660" w:leader="none"/>
                              </w:tabs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417SS</w:t>
                              <w:tab/>
                              <w:t>B-184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9.4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Futura Std ExtraBold" w:hAnsi="Futura Std ExtraBold" w:cs="Futura Std ExtraBold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b w:val="false"/>
                          <w:bCs w:val="false"/>
                          <w:spacing w:val="60"/>
                          <w:position w:val="12"/>
                          <w:sz w:val="48"/>
                        </w:rPr>
                        <w:t>JOKER  POKER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Franklin Gothic Demi" w:hAnsi="Franklin Gothic Demi" w:cs="Franklin Gothic Demi"/>
                          <w:b/>
                          <w:b/>
                          <w:bCs/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bCs/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exact" w:line="280"/>
                        <w:ind w:left="980" w:hanging="9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Normal"/>
                        <w:spacing w:lineRule="exact" w:line="120"/>
                        <w:ind w:left="720" w:firstLine="357"/>
                        <w:rPr>
                          <w:rFonts w:ascii="Franklin Gothic Demi" w:hAnsi="Franklin Gothic Demi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Franklin Gothic Demi" w:hAnsi="Franklin Gothic Demi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20"/>
                        <w:ind w:left="539" w:firstLine="471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COMPLETING SPOTTED SEQUENCE LIGHTS 5X BONUS. 1ST. BALL</w:t>
                        <w:br/>
                        <w:t>SPOTS “10” BONUS, 2ND. BALL SPOTS “J” BONUS, 3RD. BALL SPOTS “Q”</w:t>
                        <w:br/>
                        <w:t>BONUS, 4TH. BALL SPOTS “K” BONUS AND 5TH. BALL SPOTS “A” BONUS.</w:t>
                      </w:r>
                    </w:p>
                    <w:p>
                      <w:pPr>
                        <w:pStyle w:val="Heading3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COMPLETING GROUPS OF DROP TARGETS LIGHTS BONUS. COMPLETING</w:t>
                        <w:br/>
                        <w:t>“10” AND “J”  SEQUENCE,  OR  ANY  OTHER  GROUP,  SCORES  5000  POINTS</w:t>
                        <w:br/>
                        <w:t>AND RESET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firstLine="468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DROP TARGETS SCORE 500 POINTS OR 5000 POINTS WHEN</w:t>
                        <w:br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RRESPONDING BONUS IS LIT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MPLETING “A” GROUP OF DROP TARGETS OR A-B-C ROLLOVERS</w:t>
                        <w:br/>
                        <w:t>LIGHTS “EXTRA BALL” FEATURE. COMPLETING “A” ANK “K” GROUPS</w:t>
                        <w:br/>
                        <w:t>OF DROP TARGETS OR “K” GROUP AND A-B-C ROLLOVERS LIGHTS</w:t>
                        <w:br/>
                        <w:t>“SPECIAL” FEATURE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POP BUMPERS SCORE 100 POINTS.</w:t>
                      </w:r>
                    </w:p>
                    <w:p>
                      <w:pPr>
                        <w:pStyle w:val="Heading4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BONUS IS SCORED AND FEATURES RESET AFTER EACH BALL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Plattetekstinspringen2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MATCHING LAST TWO NUMBERS IN SCORE TO NUMBER THAT APPEARS ON BACK</w:t>
                      </w:r>
                      <w:r>
                        <w:rPr>
                          <w:b w:val="false"/>
                          <w:bCs w:val="false"/>
                        </w:rPr>
                        <w:br/>
                      </w:r>
                      <w:r>
                        <w:rPr/>
                        <w:t>GLASS AFTER GAME IS OVER SCORES ONE REPLAY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6660" w:leader="none"/>
                        </w:tabs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417SS</w:t>
                        <w:tab/>
                        <w:t>B-18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780" cy="38944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Futura Std ExtraBold" w:hAnsi="Futura Std ExtraBold" w:cs="Futura Std ExtraBold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b w:val="false"/>
                                <w:bCs w:val="false"/>
                                <w:spacing w:val="60"/>
                                <w:position w:val="12"/>
                                <w:sz w:val="48"/>
                              </w:rPr>
                              <w:t>JOKER  POKE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Franklin Gothic Demi" w:hAnsi="Franklin Gothic Demi" w:cs="Franklin Gothic Demi"/>
                                <w:b/>
                                <w:b/>
                                <w:bCs/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bCs/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exact" w:line="280"/>
                              <w:ind w:left="980" w:hanging="9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PLAYE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720" w:firstLine="357"/>
                              <w:rPr>
                                <w:rFonts w:ascii="Franklin Gothic Demi" w:hAnsi="Franklin Gothic Demi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COMPLETING SPOTTED SEQUENCE LIGHTS 5X BONUS. 1ST. BALL</w:t>
                              <w:br/>
                              <w:t>SPOTS “10” BONUS, 2ND. BALL SPOTS “Q” BONUS AND 3RD. BALL</w:t>
                              <w:br/>
                              <w:t>SPOTS “A” BONUS.</w:t>
                            </w:r>
                          </w:p>
                          <w:p>
                            <w:pPr>
                              <w:pStyle w:val="Heading3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COMPLETING GROUPS OF DROP TARGETS LIGHTS BONUS. COMPLETING</w:t>
                              <w:br/>
                              <w:t>“10” AND “J”  SEQUENCE,  OR  ANY  OTHER  GROUP,  SCORES  5000  POINTS</w:t>
                              <w:br/>
                              <w:t>AND RESET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firstLine="468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DROP TARGETS SCORE 500 POINTS OR 5000 POINTS WHEN</w:t>
                              <w:br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RRESPONDING BONUS IS LIT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“A” GROUP OF DROP TARGETS OR A-B-C ROLLOVERS</w:t>
                              <w:br/>
                              <w:t>LIGHTS “EXTRA BALL” AND “SPECIAL” FEATURE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POP BUMPERS SCORE 1000 POINTS.</w:t>
                            </w:r>
                          </w:p>
                          <w:p>
                            <w:pPr>
                              <w:pStyle w:val="Heading4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BONUS IS SCORED AND FEATURES RESET AFTER EACH BALL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MAKING “SPECIAL” SCORES ONE EXTRA BALL.</w:t>
                            </w:r>
                          </w:p>
                          <w:p>
                            <w:pPr>
                              <w:pStyle w:val="Plattetekstinspringen2"/>
                              <w:ind w:left="54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MAXIMUM ONE BALL PER BALL IN PLAY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6660" w:leader="none"/>
                              </w:tabs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417SS</w:t>
                              <w:tab/>
                              <w:t>B-184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Futura Std ExtraBold" w:hAnsi="Futura Std ExtraBold" w:cs="Futura Std ExtraBold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b w:val="false"/>
                          <w:bCs w:val="false"/>
                          <w:spacing w:val="60"/>
                          <w:position w:val="12"/>
                          <w:sz w:val="48"/>
                        </w:rPr>
                        <w:t>JOKER  POKER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Franklin Gothic Demi" w:hAnsi="Franklin Gothic Demi" w:cs="Franklin Gothic Demi"/>
                          <w:b/>
                          <w:b/>
                          <w:bCs/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bCs/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exact" w:line="280"/>
                        <w:ind w:left="980" w:hanging="9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PLAYER</w:t>
                      </w:r>
                    </w:p>
                    <w:p>
                      <w:pPr>
                        <w:pStyle w:val="Normal"/>
                        <w:spacing w:lineRule="exact" w:line="120"/>
                        <w:ind w:left="720" w:firstLine="357"/>
                        <w:rPr>
                          <w:rFonts w:ascii="Franklin Gothic Demi" w:hAnsi="Franklin Gothic Demi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Franklin Gothic Demi" w:hAnsi="Franklin Gothic Demi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COMPLETING SPOTTED SEQUENCE LIGHTS 5X BONUS. 1ST. BALL</w:t>
                        <w:br/>
                        <w:t>SPOTS “10” BONUS, 2ND. BALL SPOTS “Q” BONUS AND 3RD. BALL</w:t>
                        <w:br/>
                        <w:t>SPOTS “A” BONUS.</w:t>
                      </w:r>
                    </w:p>
                    <w:p>
                      <w:pPr>
                        <w:pStyle w:val="Heading3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COMPLETING GROUPS OF DROP TARGETS LIGHTS BONUS. COMPLETING</w:t>
                        <w:br/>
                        <w:t>“10” AND “J”  SEQUENCE,  OR  ANY  OTHER  GROUP,  SCORES  5000  POINTS</w:t>
                        <w:br/>
                        <w:t>AND RESET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firstLine="468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DROP TARGETS SCORE 500 POINTS OR 5000 POINTS WHEN</w:t>
                        <w:br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RRESPONDING BONUS IS LIT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MPLETING “A” GROUP OF DROP TARGETS OR A-B-C ROLLOVERS</w:t>
                        <w:br/>
                        <w:t>LIGHTS “EXTRA BALL” AND “SPECIAL” FEATURE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POP BUMPERS SCORE 1000 POINTS.</w:t>
                      </w:r>
                    </w:p>
                    <w:p>
                      <w:pPr>
                        <w:pStyle w:val="Heading4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BONUS IS SCORED AND FEATURES RESET AFTER EACH BALL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MAKING “SPECIAL” SCORES ONE EXTRA BALL.</w:t>
                      </w:r>
                    </w:p>
                    <w:p>
                      <w:pPr>
                        <w:pStyle w:val="Plattetekstinspringen2"/>
                        <w:ind w:left="54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MAXIMUM ONE BALL PER BALL IN PLAY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6660" w:leader="none"/>
                        </w:tabs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417SS</w:t>
                        <w:tab/>
                        <w:t>B-18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520</wp:posOffset>
                </wp:positionH>
                <wp:positionV relativeFrom="paragraph">
                  <wp:posOffset>119380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rPr>
                                <w:rFonts w:ascii="Futura Std ExtraBold" w:hAnsi="Futura Std ExtraBold" w:cs="Futura Std ExtraBold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48"/>
                              </w:rPr>
                            </w:pPr>
                            <w:r>
                              <w:rPr>
                                <w:rFonts w:cs="Futura Std ExtraBold" w:ascii="Futura Std ExtraBold" w:hAnsi="Futura Std ExtraBold"/>
                                <w:b w:val="false"/>
                                <w:bCs w:val="false"/>
                                <w:spacing w:val="60"/>
                                <w:position w:val="12"/>
                                <w:sz w:val="48"/>
                              </w:rPr>
                              <w:t>JOKER  POKE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Franklin Gothic Demi" w:hAnsi="Franklin Gothic Demi" w:cs="Franklin Gothic Demi"/>
                                <w:b/>
                                <w:b/>
                                <w:bCs/>
                                <w:spacing w:val="60"/>
                                <w:position w:val="3"/>
                                <w:sz w:val="12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bCs/>
                                <w:spacing w:val="60"/>
                                <w:position w:val="3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80" w:leader="none"/>
                              </w:tabs>
                              <w:spacing w:lineRule="exact" w:line="280"/>
                              <w:ind w:left="980" w:hanging="98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PLAYER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720" w:firstLine="357"/>
                              <w:rPr>
                                <w:rFonts w:ascii="Franklin Gothic Demi" w:hAnsi="Franklin Gothic Demi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20"/>
                              <w:ind w:left="539" w:firstLine="471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COMPLETING SPOTTED SEQUENCE LIGHTS 5X BONUS. 1ST. BALL</w:t>
                              <w:br/>
                              <w:t>SPOTS “10” BONUS, 2ND. BALL SPOTS “J” BONUS, 3RD. BALL SPOTS “Q”</w:t>
                              <w:br/>
                              <w:t>BONUS, 4TH. BALL SPOTS “K” BONUS AND 5TH. BALL SPOTS “A” BONUS.</w:t>
                            </w:r>
                          </w:p>
                          <w:p>
                            <w:pPr>
                              <w:pStyle w:val="Heading3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COMPLETING GROUPS OF DROP TARGETS LIGHTS BONUS. COMPLETING</w:t>
                              <w:br/>
                              <w:t>“10” AND “J”  SEQUENCE,  OR  ANY  OTHER  GROUP,  SCORES  5000  POINTS</w:t>
                              <w:br/>
                              <w:t>AND RESETS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firstLine="468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DROP TARGETS SCORE 500 POINTS OR 5000 POINTS WHEN</w:t>
                              <w:br/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RRESPONDING BONUS IS LIT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firstLine="468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“A” GROUP OF DROP TARGETS OR A-B-C ROLLOVERS</w:t>
                              <w:br/>
                              <w:t>LIGHTS “EXTRA BALL” FEATURE. COMPLETING “A” ANK “K” GROUPS</w:t>
                              <w:br/>
                              <w:t>OF DROP TARGETS OR “K” GROUP AND A-B-C ROLLOVERS LIGHTS</w:t>
                              <w:br/>
                              <w:t>“SPECIAL” FEATURE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POP BUMPERS SCORE 100 POINTS.</w:t>
                            </w:r>
                          </w:p>
                          <w:p>
                            <w:pPr>
                              <w:pStyle w:val="Heading4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BONUS IS SCORED AND FEATURES RESET AFTER EACH BALL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MAKING “SPECIAL” SCORES ONE EXTRA BALL.</w:t>
                            </w:r>
                          </w:p>
                          <w:p>
                            <w:pPr>
                              <w:pStyle w:val="Plattetekstinspringen2"/>
                              <w:ind w:left="540" w:hanging="0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MAXIMUM ONE BALL PER BALL IN PLAY.</w:t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6660" w:leader="none"/>
                              </w:tabs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417SS</w:t>
                              <w:tab/>
                              <w:t>B-184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9.4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rPr>
                          <w:rFonts w:ascii="Futura Std ExtraBold" w:hAnsi="Futura Std ExtraBold" w:cs="Futura Std ExtraBold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48"/>
                        </w:rPr>
                      </w:pPr>
                      <w:r>
                        <w:rPr>
                          <w:rFonts w:cs="Futura Std ExtraBold" w:ascii="Futura Std ExtraBold" w:hAnsi="Futura Std ExtraBold"/>
                          <w:b w:val="false"/>
                          <w:bCs w:val="false"/>
                          <w:spacing w:val="60"/>
                          <w:position w:val="12"/>
                          <w:sz w:val="48"/>
                        </w:rPr>
                        <w:t>JOKER  POKER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Franklin Gothic Demi" w:hAnsi="Franklin Gothic Demi" w:cs="Franklin Gothic Demi"/>
                          <w:b/>
                          <w:b/>
                          <w:bCs/>
                          <w:spacing w:val="60"/>
                          <w:position w:val="3"/>
                          <w:sz w:val="12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bCs/>
                          <w:spacing w:val="60"/>
                          <w:position w:val="3"/>
                          <w:sz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80" w:leader="none"/>
                        </w:tabs>
                        <w:spacing w:lineRule="exact" w:line="280"/>
                        <w:ind w:left="980" w:hanging="980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PLAYER</w:t>
                      </w:r>
                    </w:p>
                    <w:p>
                      <w:pPr>
                        <w:pStyle w:val="Normal"/>
                        <w:spacing w:lineRule="exact" w:line="120"/>
                        <w:ind w:left="720" w:firstLine="357"/>
                        <w:rPr>
                          <w:rFonts w:ascii="Franklin Gothic Demi" w:hAnsi="Franklin Gothic Demi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Franklin Gothic Demi" w:hAnsi="Franklin Gothic Demi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220"/>
                        <w:ind w:left="539" w:firstLine="471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COMPLETING SPOTTED SEQUENCE LIGHTS 5X BONUS. 1ST. BALL</w:t>
                        <w:br/>
                        <w:t>SPOTS “10” BONUS, 2ND. BALL SPOTS “J” BONUS, 3RD. BALL SPOTS “Q”</w:t>
                        <w:br/>
                        <w:t>BONUS, 4TH. BALL SPOTS “K” BONUS AND 5TH. BALL SPOTS “A” BONUS.</w:t>
                      </w:r>
                    </w:p>
                    <w:p>
                      <w:pPr>
                        <w:pStyle w:val="Heading3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COMPLETING GROUPS OF DROP TARGETS LIGHTS BONUS. COMPLETING</w:t>
                        <w:br/>
                        <w:t>“10” AND “J”  SEQUENCE,  OR  ANY  OTHER  GROUP,  SCORES  5000  POINTS</w:t>
                        <w:br/>
                        <w:t>AND RESETS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firstLine="468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DROP TARGETS SCORE 500 POINTS OR 5000 POINTS WHEN</w:t>
                        <w:br/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RRESPONDING BONUS IS LIT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firstLine="468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MPLETING “A” GROUP OF DROP TARGETS OR A-B-C ROLLOVERS</w:t>
                        <w:br/>
                        <w:t>LIGHTS “EXTRA BALL” FEATURE. COMPLETING “A” ANK “K” GROUPS</w:t>
                        <w:br/>
                        <w:t>OF DROP TARGETS OR “K” GROUP AND A-B-C ROLLOVERS LIGHTS</w:t>
                        <w:br/>
                        <w:t>“SPECIAL” FEATURE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POP BUMPERS SCORE 100 POINTS.</w:t>
                      </w:r>
                    </w:p>
                    <w:p>
                      <w:pPr>
                        <w:pStyle w:val="Heading4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BONUS IS SCORED AND FEATURES RESET AFTER EACH BALL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A TILT DOES NOT DISQUALIFY A PLAYER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MAKING “SPECIAL” SCORES ONE EXTRA BALL.</w:t>
                      </w:r>
                    </w:p>
                    <w:p>
                      <w:pPr>
                        <w:pStyle w:val="Plattetekstinspringen2"/>
                        <w:ind w:left="540" w:hanging="0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MAXIMUM ONE BALL PER BALL IN PLAY.</w:t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6660" w:leader="none"/>
                        </w:tabs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417SS</w:t>
                        <w:tab/>
                        <w:t>B-18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27305</wp:posOffset>
                </wp:positionV>
                <wp:extent cx="5478145" cy="2094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26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REPLAY FOR EACH SCORE OF 3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.1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190,000 POINTS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26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REPLAY FOR EACH SCORE OF 32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3589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  <w:t>A-18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  <w:t>A-18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425</wp:posOffset>
                </wp:positionH>
                <wp:positionV relativeFrom="paragraph">
                  <wp:posOffset>2730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19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26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REPLAY FOR EACH SCORE OF 3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.1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190,000 POINTS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26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REPLAY FOR EACH SCORE OF 32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3589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Helvetica" w:hAnsi="Helvetica" w:cs="Helvetica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lang w:val="nl-NL"/>
                              </w:rPr>
                              <w:t>A-18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>
                          <w:rFonts w:ascii="Helvetica" w:hAnsi="Helvetica" w:cs="Helvetica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lang w:val="nl-NL"/>
                        </w:rPr>
                        <w:t>A-18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SCORING  150,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SCORING  310,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SCORING  470,000  POINTS  ADDS  1  BALL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SCORING  150,000  POINTS  ADDS  1  BALL.</w:t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SCORING  310,000  POINTS  ADDS  1  BALL.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SCORING  470,000  POINTS  ADDS  1  BALL.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</w:rPr>
                              <w:t>A-185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</w:rPr>
                        <w:t>A-185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35255</wp:posOffset>
                </wp:positionV>
                <wp:extent cx="5478145" cy="38944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position w:val="-10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240"/>
                              <w:jc w:val="center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NOTE: IF GAME IS OPERATED WITHOUT “HIGH GAME TO DATE” FEATURE</w:t>
                              <w:br/>
                              <w:tab/>
                              <w:t>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.6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position w:val="-10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240"/>
                        <w:jc w:val="center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NOTE: IF GAME IS OPERATED WITHOUT “HIGH GAME TO DATE” FEATURE</w:t>
                        <w:br/>
                        <w:tab/>
                        <w:t>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0" cy="2514600"/>
                <wp:effectExtent l="31750" t="0" r="317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234pt,198.6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3190</wp:posOffset>
                </wp:positionV>
                <wp:extent cx="2400300" cy="2514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6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376</w:t>
                              <w:tab/>
                              <w:t>140,000 – 210,000 – 28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377</w:t>
                              <w:tab/>
                              <w:t>150,000 – 220,000 – 2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14</w:t>
                              <w:tab/>
                              <w:t>160,000 – 240,000 – 3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15</w:t>
                              <w:tab/>
                              <w:t>180,000 – 250,000 – 3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16</w:t>
                              <w:tab/>
                              <w:t>190,000 – 260,000 – 3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17</w:t>
                              <w:tab/>
                              <w:t>200,000 – 270,000 – 3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18</w:t>
                              <w:tab/>
                              <w:t>240,000 – 310,000 – 3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19</w:t>
                              <w:tab/>
                              <w:t>260,000 – 330,000 – 4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0</w:t>
                              <w:tab/>
                              <w:t>270,000 – 340,000 – 41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1</w:t>
                              <w:tab/>
                              <w:t>290,000 – 360,000 – 4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2</w:t>
                              <w:tab/>
                              <w:t>300,000 – 370,000 – 44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3</w:t>
                              <w:tab/>
                              <w:t>330,000 – 400,000 – 4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4</w:t>
                              <w:tab/>
                              <w:t>350,000 – 420,000 – 490,00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8pt;mso-wrap-distance-left:9.05pt;mso-wrap-distance-right:9.05pt;mso-wrap-distance-top:0pt;mso-wrap-distance-bottom:0pt;margin-top:9.7pt;mso-position-vertical-relative:text;margin-left: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6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376</w:t>
                        <w:tab/>
                        <w:t>140,000 – 210,000 – 28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377</w:t>
                        <w:tab/>
                        <w:t>150,000 – 220,000 – 2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14</w:t>
                        <w:tab/>
                        <w:t>160,000 – 240,000 – 3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15</w:t>
                        <w:tab/>
                        <w:t>180,000 – 250,000 – 3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16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2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16</w:t>
                        <w:tab/>
                        <w:t>190,000 – 260,000 – 3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17</w:t>
                        <w:tab/>
                        <w:t>200,000 – 270,000 – 3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18</w:t>
                        <w:tab/>
                        <w:t>240,000 – 310,000 – 3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19</w:t>
                        <w:tab/>
                        <w:t>260,000 – 330,000 – 4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0</w:t>
                        <w:tab/>
                        <w:t>270,000 – 340,000 – 41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16"/>
                        </w:rPr>
                        <w:t xml:space="preserve">   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1</w:t>
                        <w:tab/>
                        <w:t>290,000 – 360,000 – 4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2</w:t>
                        <w:tab/>
                        <w:t>300,000 – 370,000 – 44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3</w:t>
                        <w:tab/>
                        <w:t>330,000 – 400,000 – 4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4</w:t>
                        <w:tab/>
                        <w:t>350,000 – 420,000 – 49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2743200" cy="22860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6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40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5</w:t>
                              <w:tab/>
                              <w:t>110,000 – 270,000 – 43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position w:val="-6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position w:val="-6"/>
                                <w:sz w:val="22"/>
                              </w:rPr>
                              <w:t>*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6</w:t>
                              <w:tab/>
                              <w:t>150,000 – 310,000 – 47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7</w:t>
                              <w:tab/>
                              <w:t>180,000 – 34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>†</w:t>
                            </w: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8</w:t>
                              <w:tab/>
                              <w:t>200,000 – 360,000 – 5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16"/>
                              </w:rPr>
                              <w:tab/>
                              <w:t>A-18529</w:t>
                              <w:tab/>
                              <w:t>230,000 – 390,000 – 55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1260" w:leader="none"/>
                              </w:tabs>
                              <w:spacing w:lineRule="exact" w:line="240"/>
                              <w:rPr>
                                <w:rFonts w:ascii="News Gothic Std" w:hAnsi="News Gothic Std" w:cs="News Gothic Std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 w:val="false"/>
                                <w:bCs w:val="false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0pt;mso-wrap-distance-left:9.05pt;mso-wrap-distance-right:9.05pt;mso-wrap-distance-top:0pt;mso-wrap-distance-bottom:0pt;margin-top:9.7pt;mso-position-vertical-relative:text;margin-left:23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6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540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5</w:t>
                        <w:tab/>
                        <w:t>110,000 – 270,000 – 43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eastAsia="News Gothic Std" w:cs="News Gothic Std" w:ascii="News Gothic Std" w:hAnsi="News Gothic Std"/>
                          <w:position w:val="-6"/>
                          <w:sz w:val="16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position w:val="-6"/>
                          <w:sz w:val="22"/>
                        </w:rPr>
                        <w:t>*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6</w:t>
                        <w:tab/>
                        <w:t>150,000 – 310,000 – 47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7</w:t>
                        <w:tab/>
                        <w:t>180,000 – 34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sz w:val="16"/>
                        </w:rPr>
                        <w:t xml:space="preserve">  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>†</w:t>
                      </w: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8</w:t>
                        <w:tab/>
                        <w:t>200,000 – 360,000 – 5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16"/>
                        </w:rPr>
                        <w:tab/>
                        <w:t>A-18529</w:t>
                        <w:tab/>
                        <w:t>230,000 – 390,000 – 55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1260" w:leader="none"/>
                        </w:tabs>
                        <w:spacing w:lineRule="exact" w:line="240"/>
                        <w:rPr>
                          <w:rFonts w:ascii="News Gothic Std" w:hAnsi="News Gothic Std" w:cs="News Gothic Std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News Gothic Std" w:ascii="News Gothic Std" w:hAnsi="News Gothic Std"/>
                          <w:b w:val="false"/>
                          <w:bCs w:val="false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4914900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55pt" to="431.95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905</wp:posOffset>
                </wp:positionV>
                <wp:extent cx="685800" cy="228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A-18490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A-18490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571500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417 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1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417 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News Gothic Std, Futura Md BT, Futura Std Extra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450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451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516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526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8490-1 score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  <w:font w:name="Franklin Gothic Demi">
    <w:charset w:val="00"/>
    <w:family w:val="swiss"/>
    <w:pitch w:val="variable"/>
  </w:font>
  <w:font w:name="Futura Std Extra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20" w:before="80" w:after="0"/>
      <w:ind w:firstLine="1080"/>
    </w:pPr>
    <w:rPr>
      <w:rFonts w:ascii="News Gothic Std" w:hAnsi="News Gothic Std" w:cs="Arial"/>
      <w:b/>
      <w:bCs/>
      <w:sz w:val="18"/>
      <w:lang w:val="en-GB"/>
    </w:rPr>
  </w:style>
  <w:style w:type="paragraph" w:styleId="Plattetekstinspringen2">
    <w:name w:val="Platte tekst inspringen 2"/>
    <w:basedOn w:val="Normal"/>
    <w:qFormat/>
    <w:pPr>
      <w:spacing w:lineRule="exact" w:line="220" w:before="80" w:after="0"/>
      <w:ind w:left="540" w:firstLine="360"/>
    </w:pPr>
    <w:rPr>
      <w:rFonts w:ascii="News Gothic Std" w:hAnsi="News Gothic Std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9:35:00Z</dcterms:created>
  <dc:creator>Inkochnito</dc:creator>
  <dc:description/>
  <dc:language>en-US</dc:language>
  <cp:lastModifiedBy>Inkochnito</cp:lastModifiedBy>
  <cp:lastPrinted>2005-09-25T15:03:00Z</cp:lastPrinted>
  <dcterms:modified xsi:type="dcterms:W3CDTF">2008-10-09T20:15:00Z</dcterms:modified>
  <cp:revision>12</cp:revision>
  <dc:subject>Score and instruction cards</dc:subject>
  <dc:title>Gottlieb Joker Poker</dc:title>
</cp:coreProperties>
</file>