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1pt;margin-top:12.6pt;width:116.5pt;height:43.5pt;mso-wrap-style:none;v-text-anchor:middle" type="_x0000_t136">
            <v:path textpathok="t"/>
            <v:textpath on="t" fitshape="t" string="007" style="font-family:&quot;Helvetica-Black&quot;;font-size:12pt"/>
            <v:fill o:detectmouseclick="t" on="false"/>
            <v:stroke color="white" weight="25560" joinstyle="miter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t" o:allowincell="f" style="position:absolute;margin-left:140.55pt;margin-top:11.85pt;width:174.7pt;height:18.85pt;mso-wrap-style:none;v-text-anchor:middle" type="_x0000_t136">
            <v:path textpathok="t"/>
            <v:textpath on="t" fitshape="t" string="JAMES BOND" style="font-family:&quot;Futura ExtraBold&quot;;font-size:12pt"/>
            <v:fill o:detectmouseclick="t" type="solid" color2="black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>50 TIME UNI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>PER P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>MAXIMUM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>50 TIME UNITS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>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85800" cy="3409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  <w:t>HOW T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lang w:val="en-GB"/>
                              </w:rPr>
                              <w:t>PLAY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  <w:t>HOW TO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lang w:val="en-GB"/>
                        </w:rPr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2284095" cy="2400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Build score and ADD TIME</w:t>
                              <w:br/>
                              <w:t>UNITS — there is no limit to</w:t>
                              <w:br/>
                              <w:t>the number of balls which</w:t>
                              <w:br/>
                              <w:t>may be played.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60" w:after="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Hitting a yellow rollover or</w:t>
                              <w:br/>
                              <w:t>any drop target starts the</w:t>
                              <w:br/>
                              <w:t>timer. Complete yellow roll-</w:t>
                              <w:br/>
                              <w:t>overs or any target bank to</w:t>
                              <w:br/>
                              <w:t>stop the timer and ADD 3</w:t>
                              <w:br/>
                              <w:t>TIME UNITS.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60" w:after="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Drop targets score lit circle</w:t>
                              <w:br/>
                              <w:t>value times bonus multiplier.</w:t>
                              <w:br/>
                              <w:t>Hit two targets at once to</w:t>
                              <w:br/>
                              <w:t>score 10,000 points and ADD</w:t>
                              <w:br/>
                              <w:t>2 TIME UNIT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89pt;mso-wrap-distance-left:9.05pt;mso-wrap-distance-right:9.05pt;mso-wrap-distance-top:0pt;mso-wrap-distance-bottom:0pt;margin-top:6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Build score and ADD TIME</w:t>
                        <w:br/>
                        <w:t>UNITS — there is no limit to</w:t>
                        <w:br/>
                        <w:t>the number of balls which</w:t>
                        <w:br/>
                        <w:t>may be played.</w:t>
                      </w:r>
                    </w:p>
                    <w:p>
                      <w:pPr>
                        <w:pStyle w:val="TextBody"/>
                        <w:spacing w:lineRule="exact" w:line="240" w:before="60" w:after="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Hitting a yellow rollover or</w:t>
                        <w:br/>
                        <w:t>any drop target starts the</w:t>
                        <w:br/>
                        <w:t>timer. Complete yellow roll-</w:t>
                        <w:br/>
                        <w:t>overs or any target bank to</w:t>
                        <w:br/>
                        <w:t>stop the timer and ADD 3</w:t>
                        <w:br/>
                        <w:t>TIME UNITS.</w:t>
                      </w:r>
                    </w:p>
                    <w:p>
                      <w:pPr>
                        <w:pStyle w:val="TextBody"/>
                        <w:spacing w:lineRule="exact" w:line="240" w:before="60" w:after="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Drop targets score lit circle</w:t>
                        <w:br/>
                        <w:t>value times bonus multiplier.</w:t>
                        <w:br/>
                        <w:t>Hit two targets at once to</w:t>
                        <w:br/>
                        <w:t>score 10,000 points and ADD</w:t>
                        <w:br/>
                        <w:t>2 TIME UNI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2286000" cy="2400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Advance bonus multiplier</w:t>
                              <w:br/>
                              <w:t>when at 5X to score 50,000</w:t>
                              <w:br/>
                              <w:t>points, reset multiplier to 1X,</w:t>
                              <w:br/>
                              <w:t>and light lower target for ADD</w:t>
                              <w:br/>
                              <w:t>10 TIME UNITS.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Complete all target banks</w:t>
                              <w:br/>
                              <w:t>with one ball to light upper</w:t>
                              <w:br/>
                              <w:t>lane for ADD 10 TIME UNITS.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SPECIAL target lights when</w:t>
                              <w:br/>
                              <w:t>time reaches zero.</w:t>
                            </w:r>
                          </w:p>
                          <w:p>
                            <w:pPr>
                              <w:pStyle w:val="TextBody"/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ach ball lost subtracts 5 time</w:t>
                              <w:br/>
                              <w:t>units. Game is over when ball</w:t>
                              <w:br/>
                              <w:t>in play is lost with 5 or less</w:t>
                              <w:br/>
                              <w:t>time units remain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6.6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Advance bonus multiplier</w:t>
                        <w:br/>
                        <w:t>when at 5X to score 50,000</w:t>
                        <w:br/>
                        <w:t>points, reset multiplier to 1X,</w:t>
                        <w:br/>
                        <w:t>and light lower target for ADD</w:t>
                        <w:br/>
                        <w:t>10 TIME UNITS.</w:t>
                      </w:r>
                    </w:p>
                    <w:p>
                      <w:pPr>
                        <w:pStyle w:val="TextBody"/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Complete all target banks</w:t>
                        <w:br/>
                        <w:t>with one ball to light upper</w:t>
                        <w:br/>
                        <w:t>lane for ADD 10 TIME UNITS.</w:t>
                      </w:r>
                    </w:p>
                    <w:p>
                      <w:pPr>
                        <w:pStyle w:val="TextBody"/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SPECIAL target lights when</w:t>
                        <w:br/>
                        <w:t>time reaches zero.</w:t>
                      </w:r>
                    </w:p>
                    <w:p>
                      <w:pPr>
                        <w:pStyle w:val="TextBody"/>
                        <w:spacing w:lineRule="exact" w:line="240" w:before="120" w:after="0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ach ball lost subtracts 5 time</w:t>
                        <w:br/>
                        <w:t>units. Game is over when ball</w:t>
                        <w:br/>
                        <w:t>in play is lost with 5 or less</w:t>
                        <w:br/>
                        <w:t>time units remai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</w:rPr>
                              <w:t>A-20291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</w:rPr>
                        <w:t>A-20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color w:val="FFFFFF"/>
                                <w:sz w:val="20"/>
                              </w:rPr>
                              <w:t>658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4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color w:val="FFFFFF"/>
                          <w:sz w:val="20"/>
                        </w:rPr>
                        <w:t>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stroked="t" o:allowincell="f" style="position:absolute;margin-left:171pt;margin-top:12.6pt;width:116.5pt;height:43.5pt;mso-wrap-style:none;v-text-anchor:middle" type="_x0000_t136">
            <v:path textpathok="t"/>
            <v:textpath on="t" fitshape="t" string="007" style="font-family:&quot;Helvetica-Black&quot;;font-size:12pt"/>
            <v:fill o:detectmouseclick="t" on="false"/>
            <v:stroke color="white" weight="25560" joinstyle="miter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t" o:allowincell="f" style="position:absolute;margin-left:140.55pt;margin-top:11.85pt;width:174.7pt;height:18.85pt;mso-wrap-style:none;v-text-anchor:middle" type="_x0000_t136">
            <v:path textpathok="t"/>
            <v:textpath on="t" fitshape="t" string="JAMES BOND" style="font-family:&quot;Futura ExtraBold&quot;;font-size:12pt"/>
            <v:fill o:detectmouseclick="t" type="solid" color2="black"/>
            <v:stroke color="black" weight="1260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485900" cy="5715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en-GB"/>
                              </w:rPr>
                              <w:t>MAXIMUM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fr-FR"/>
                              </w:rPr>
                              <w:t>50 UNITES DE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color w:val="FFFFFF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color w:val="FFFFFF"/>
                                <w:lang w:val="fr-FR"/>
                              </w:rPr>
                              <w:t>TEMPS 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.4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en-GB"/>
                        </w:rPr>
                        <w:t>MAXIMUM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fr-FR"/>
                        </w:rPr>
                        <w:t>50 UNITES DE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color w:val="FFFFFF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color w:val="FFFFFF"/>
                          <w:lang w:val="fr-FR"/>
                        </w:rPr>
                        <w:t>TEMPS 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914400" cy="34099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COMMENT</w:t>
                              <w:br/>
                              <w:t>JOUER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9.65pt;mso-position-vertical-relative:text;margin-left:4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Plattetekst2"/>
                        <w:rPr/>
                      </w:pPr>
                      <w:r>
                        <w:rPr/>
                        <w:t>COMMENT</w:t>
                        <w:br/>
                        <w:t>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2284095" cy="2400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Augmenter votre score et gagner</w:t>
                              <w:br/>
                              <w:t>des unités de temps. Il n’y a pas de</w:t>
                              <w:br/>
                              <w:t>limite au nombre de billes à jouer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Faire un passage jaune ou abattre</w:t>
                              <w:br/>
                              <w:t>une cible déclenche le comptage</w:t>
                              <w:br/>
                              <w:t>du temps. Faire tous les passages</w:t>
                              <w:br/>
                              <w:t>jaunes ou abattre une des rangées</w:t>
                              <w:br/>
                              <w:t>complète de cibles arrête le comp-</w:t>
                              <w:br/>
                              <w:t>tage cu temps et donne 3 unités de</w:t>
                              <w:br/>
                              <w:t>temps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Les cibles donnent la valeur du mul-tiplicateur de bonus temps des spots allumés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Abattre deux cibles en même temps</w:t>
                              <w:br/>
                              <w:t>donne 10.000 points et 2 unités de</w:t>
                              <w:br/>
                              <w:t>temp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89pt;mso-wrap-distance-left:9.05pt;mso-wrap-distance-right:9.05pt;mso-wrap-distance-top:0pt;mso-wrap-distance-bottom:0pt;margin-top:6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Augmenter votre score et gagner</w:t>
                        <w:br/>
                        <w:t>des unités de temps. Il n’y a pas de</w:t>
                        <w:br/>
                        <w:t>limite au nombre de billes à jouer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Faire un passage jaune ou abattre</w:t>
                        <w:br/>
                        <w:t>une cible déclenche le comptage</w:t>
                        <w:br/>
                        <w:t>du temps. Faire tous les passages</w:t>
                        <w:br/>
                        <w:t>jaunes ou abattre une des rangées</w:t>
                        <w:br/>
                        <w:t>complète de cibles arrête le comp-</w:t>
                        <w:br/>
                        <w:t>tage cu temps et donne 3 unités de</w:t>
                        <w:br/>
                        <w:t>temps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Les cibles donnent la valeur du mul-tiplicateur de bonus temps des spots allumés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Abattre deux cibles en même temps</w:t>
                        <w:br/>
                        <w:t>donne 10.000 points et 2 unités de</w:t>
                        <w:br/>
                        <w:t>tem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3820</wp:posOffset>
                </wp:positionV>
                <wp:extent cx="2286000" cy="24003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Lorsque le multiplicateur de bonus</w:t>
                              <w:br/>
                              <w:t>est a 5X il revient a 1X donne 50.000</w:t>
                              <w:br/>
                              <w:t>points et allume les cibles du bas</w:t>
                              <w:br/>
                              <w:t>pour donner 10 unités de temps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Abattre toutes les rangées de cibles</w:t>
                              <w:br/>
                              <w:t>avec une seule bille allume le coul-</w:t>
                              <w:br/>
                              <w:t>oir du haut pour donner 10 unités</w:t>
                              <w:br/>
                              <w:t>de temps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 xml:space="preserve">Lacible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szCs w:val="26"/>
                                <w:lang w:val="fr-FR"/>
                              </w:rPr>
                              <w:t>"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 xml:space="preserve"> s’allume lorsque</w:t>
                              <w:br/>
                              <w:t>le temps arrive á zéro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 w:val="false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>Chaque bille perdue soustrait 5</w:t>
                              <w:br/>
                              <w:t>unités de temps. La partie est ter-</w:t>
                              <w:br/>
                              <w:t>minée si la bille en jeu est perdue</w:t>
                              <w:br/>
                              <w:t>lorsque le temps est égal ou inféri-</w:t>
                              <w:br/>
                              <w:t>eur á 5 unité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100" w:after="0"/>
                              <w:rPr>
                                <w:rFonts w:ascii="Helvetica 55 Roman" w:hAnsi="Helvetica 55 Roman" w:cs="Helvetica 55 Roman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b/>
                                <w:b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6.6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Lorsque le multiplicateur de bonus</w:t>
                        <w:br/>
                        <w:t>est a 5X il revient a 1X donne 50.000</w:t>
                        <w:br/>
                        <w:t>points et allume les cibles du bas</w:t>
                        <w:br/>
                        <w:t>pour donner 10 unités de temps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Abattre toutes les rangées de cibles</w:t>
                        <w:br/>
                        <w:t>avec une seule bille allume le coul-</w:t>
                        <w:br/>
                        <w:t>oir du haut pour donner 10 unités</w:t>
                        <w:br/>
                        <w:t>de temps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 xml:space="preserve">Lacible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>"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SPECIA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szCs w:val="26"/>
                          <w:lang w:val="fr-FR"/>
                        </w:rPr>
                        <w:t>"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 xml:space="preserve"> s’allume lorsque</w:t>
                        <w:br/>
                        <w:t>le temps arrive á zéro.</w:t>
                      </w:r>
                    </w:p>
                    <w:p>
                      <w:pPr>
                        <w:pStyle w:val="TextBody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 w:val="false"/>
                          <w:b w:val="false"/>
                          <w:bCs w:val="false"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sz w:val="20"/>
                          <w:lang w:val="fr-FR"/>
                        </w:rPr>
                        <w:t>Chaque bille perdue soustrait 5</w:t>
                        <w:br/>
                        <w:t>unités de temps. La partie est ter-</w:t>
                        <w:br/>
                        <w:t>minée si la bille en jeu est perdue</w:t>
                        <w:br/>
                        <w:t>lorsque le temps est égal ou inféri-</w:t>
                        <w:br/>
                        <w:t>eur á 5 unités.</w:t>
                      </w:r>
                    </w:p>
                    <w:p>
                      <w:pPr>
                        <w:pStyle w:val="Normal"/>
                        <w:spacing w:lineRule="exact" w:line="200" w:before="100" w:after="0"/>
                        <w:rPr>
                          <w:rFonts w:ascii="Helvetica 55 Roman" w:hAnsi="Helvetica 55 Roman" w:cs="Helvetica 55 Roman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Helvetica 55 Roman" w:ascii="Helvetica 55 Roman" w:hAnsi="Helvetica 55 Roman"/>
                          <w:b/>
                          <w:b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20"/>
                              </w:rPr>
                              <w:t>A-20293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20"/>
                        </w:rPr>
                        <w:t>A-20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20"/>
                              </w:rPr>
                              <w:t>658</w:t>
                            </w:r>
                          </w:p>
                        </w:txbxContent>
                      </wps:txbx>
                      <wps:bodyPr anchor="t" lIns="635" tIns="438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45pt;mso-position-horizontal-relative:text">
                <v:fill opacity="0f"/>
                <v:textbox inset="0.000694444444444445in,0.0479166666666667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20"/>
                        </w:rPr>
                        <w:t>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53340</wp:posOffset>
                </wp:positionV>
                <wp:extent cx="5471795" cy="208788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720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  <w:t>SPECIAL WHEN LIT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720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  <w:t>TARGET AWARDS 20</w:t>
                            </w:r>
                          </w:p>
                          <w:p>
                            <w:pPr>
                              <w:pStyle w:val="Normal"/>
                              <w:spacing w:lineRule="exact" w:line="680"/>
                              <w:ind w:left="720" w:hanging="0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color w:val="FFFFFF"/>
                                <w:sz w:val="52"/>
                                <w:lang w:val="en-GB"/>
                              </w:rPr>
                              <w:t>ADDITIONAL TIME UNI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4.2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FFFFFF"/>
                          <w:sz w:val="4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exact" w:line="680"/>
                        <w:ind w:left="720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FFFFFF"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FFFFFF"/>
                          <w:sz w:val="52"/>
                          <w:lang w:val="en-GB"/>
                        </w:rPr>
                        <w:t>SPECIAL WHEN LIT</w:t>
                      </w:r>
                    </w:p>
                    <w:p>
                      <w:pPr>
                        <w:pStyle w:val="Normal"/>
                        <w:spacing w:lineRule="exact" w:line="680"/>
                        <w:ind w:left="720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FFFFFF"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FFFFFF"/>
                          <w:sz w:val="52"/>
                          <w:lang w:val="en-GB"/>
                        </w:rPr>
                        <w:t>TARGET AWARDS 20</w:t>
                      </w:r>
                    </w:p>
                    <w:p>
                      <w:pPr>
                        <w:pStyle w:val="Normal"/>
                        <w:spacing w:lineRule="exact" w:line="680"/>
                        <w:ind w:left="720" w:hanging="0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color w:val="FFFFFF"/>
                          <w:sz w:val="52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color w:val="FFFFFF"/>
                          <w:sz w:val="52"/>
                          <w:lang w:val="en-GB"/>
                        </w:rPr>
                        <w:t>ADDITIONAL TIME UN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</wp:posOffset>
                </wp:positionV>
                <wp:extent cx="8001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color w:val="FFFFFF"/>
                                <w:sz w:val="18"/>
                              </w:rPr>
                              <w:t>A-20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News Gothic MT Std" w:hAnsi="News Gothic MT Std"/>
                          <w:color w:val="FFFFFF"/>
                          <w:sz w:val="18"/>
                        </w:rPr>
                        <w:t>A-20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Helvetica 55 Roman, Futura ExtraBold, Helvetica-Bla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29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49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347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News Gothic MT Std Condensed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color w:val="FFFF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pacing w:lineRule="exact" w:line="280"/>
    </w:pPr>
    <w:rPr>
      <w:rFonts w:ascii="Helvetica 55 Roman" w:hAnsi="Helvetica 55 Roman" w:cs="Arial"/>
      <w:color w:val="FFFFFF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9:48:00Z</dcterms:created>
  <dc:creator>Inkochnito</dc:creator>
  <dc:description/>
  <dc:language>en-US</dc:language>
  <cp:lastModifiedBy>Inkochnito</cp:lastModifiedBy>
  <cp:lastPrinted>2006-01-08T12:03:00Z</cp:lastPrinted>
  <dcterms:modified xsi:type="dcterms:W3CDTF">2008-04-24T19:33:00Z</dcterms:modified>
  <cp:revision>12</cp:revision>
  <dc:subject>Score and instruction cards</dc:subject>
  <dc:title>Gottlieb James Bond</dc:title>
</cp:coreProperties>
</file>