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37920</wp:posOffset>
                </wp:positionH>
                <wp:positionV relativeFrom="paragraph">
                  <wp:posOffset>2511425</wp:posOffset>
                </wp:positionV>
                <wp:extent cx="3663950" cy="1149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       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197.75pt;mso-position-vertical-relative:text;margin-left:8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      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      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      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      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6"/>
                                <w:lang w:val="en-GB"/>
                              </w:rPr>
                              <w:t>ICE REV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pacing w:val="40"/>
                                <w:sz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40"/>
                                <w:sz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580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ITTING TOP ROLLOVERS LIGHTS CORRESPONDING BUMPER.</w:t>
                              <w:br/>
                              <w:t>LIGHTING ALL BUMPERS LIGHTS A TOP ROLLOVER FOR SPECIAL.</w:t>
                              <w:br/>
                              <w:t>HITTING A TARGET LIGHTS A BOTTOM ROLLOVER. LIGHTING ALL</w:t>
                              <w:br/>
                              <w:t>BOTTOM ROLLOVERS LIGHTS HOLES FOR INCREASED VALUE AS</w:t>
                              <w:br/>
                              <w:t>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580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 xml:space="preserve">SPECIAL AWARDS ONE REPLAY.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58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z w:val="3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36"/>
                          <w:lang w:val="en-GB"/>
                        </w:rPr>
                        <w:t>ICE REV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pacing w:val="40"/>
                          <w:sz w:val="2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40"/>
                          <w:sz w:val="2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580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ITTING TOP ROLLOVERS LIGHTS CORRESPONDING BUMPER.</w:t>
                        <w:br/>
                        <w:t>LIGHTING ALL BUMPERS LIGHTS A TOP ROLLOVER FOR SPECIAL.</w:t>
                        <w:br/>
                        <w:t>HITTING A TARGET LIGHTS A BOTTOM ROLLOVER. LIGHTING ALL</w:t>
                        <w:br/>
                        <w:t>BOTTOM ROLLOVERS LIGHTS HOLES FOR INCREASED VALUE AS</w:t>
                        <w:br/>
                        <w:t>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580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 xml:space="preserve">SPECIAL AWARDS ONE REPLAY.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58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9401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940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425</wp:posOffset>
                </wp:positionH>
                <wp:positionV relativeFrom="paragraph">
                  <wp:posOffset>127000</wp:posOffset>
                </wp:positionV>
                <wp:extent cx="5478145" cy="38944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6"/>
                                <w:lang w:val="en-GB"/>
                              </w:rPr>
                              <w:t>ICE REV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pacing w:val="40"/>
                                <w:sz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40"/>
                                <w:sz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580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ITTING TOP ROLLOVERS LIGHTS CORRESPONDING BUMPER.</w:t>
                              <w:br/>
                              <w:t>LIGHTING ALL BUMPERS LIGHTS A TOP ROLLOVER FOR SPECIAL.</w:t>
                              <w:br/>
                              <w:t>TARGETS 1-2-5-6 LIGHT BOTTOM ROLLOV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580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WHEN ALL 6 TARGETS ARE MADE, HOLES SCORE INCREASED VALUE AS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580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 xml:space="preserve">SPECIAL AWARDS ONE REPLAY.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58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0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z w:val="3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36"/>
                          <w:lang w:val="en-GB"/>
                        </w:rPr>
                        <w:t>ICE REV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pacing w:val="40"/>
                          <w:sz w:val="2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40"/>
                          <w:sz w:val="2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580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ITTING TOP ROLLOVERS LIGHTS CORRESPONDING BUMPER.</w:t>
                        <w:br/>
                        <w:t>LIGHTING ALL BUMPERS LIGHTS A TOP ROLLOVER FOR SPECIAL.</w:t>
                        <w:br/>
                        <w:t>TARGETS 1-2-5-6 LIGHT BOTTOM ROLLOV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580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WHEN ALL 6 TARGETS ARE MADE, HOLES SCORE INCREASED VALUE AS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580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 xml:space="preserve">SPECIAL AWARDS ONE REPLAY.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58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39825</wp:posOffset>
                </wp:positionH>
                <wp:positionV relativeFrom="paragraph">
                  <wp:posOffset>20320</wp:posOffset>
                </wp:positionV>
                <wp:extent cx="3663950" cy="11493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       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1.6pt;mso-position-vertical-relative:text;margin-left:8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      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      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      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      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53975</wp:posOffset>
                </wp:positionV>
                <wp:extent cx="8001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</w:rPr>
                              <w:t>A-9401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.25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</w:rPr>
                        <w:t>A-940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  <w:lang w:val="en-GB"/>
                              </w:rPr>
                              <w:t>2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  <w:lang w:val="en-GB"/>
                        </w:rPr>
                        <w:t>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425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6"/>
                                <w:lang w:val="en-GB"/>
                              </w:rPr>
                              <w:t>ICE REVUE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580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ITTING TOP ROLLOVERS LIGHTS CORRESPONDING BUMPER.</w:t>
                              <w:br/>
                              <w:t>LIGHTING ALL BUMPERS LIGHTS A TOP ROLLOVER FOR SPECIAL.</w:t>
                              <w:br/>
                              <w:t>HITTING A TARGET LIGHTS A BOTTOM ROLLOVER. LIGHTING ALL</w:t>
                              <w:br/>
                              <w:t>BOTTOM ROLLOVERS LIGHTS HOLES FOR INCREASED VALUE AS</w:t>
                              <w:br/>
                              <w:t>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580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MATCHING LAST NUMBER IN POINT SCORE TO LIGHTED NUM-</w:t>
                              <w:br/>
                              <w:t>BER THAT APPEARS ON BACK GLASS WHEN GAME IS OVER</w:t>
                              <w:br/>
                              <w:t>AWARDS 1 RE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580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 xml:space="preserve">SPECIAL AWARDS ONE REPLAY.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58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rFonts w:ascii="Helvetica" w:hAnsi="Helvetica" w:cs="Helvetica"/>
                          <w:spacing w:val="60"/>
                          <w:position w:val="12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z w:val="3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36"/>
                          <w:lang w:val="en-GB"/>
                        </w:rPr>
                        <w:t>ICE REVUE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580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ITTING TOP ROLLOVERS LIGHTS CORRESPONDING BUMPER.</w:t>
                        <w:br/>
                        <w:t>LIGHTING ALL BUMPERS LIGHTS A TOP ROLLOVER FOR SPECIAL.</w:t>
                        <w:br/>
                        <w:t>HITTING A TARGET LIGHTS A BOTTOM ROLLOVER. LIGHTING ALL</w:t>
                        <w:br/>
                        <w:t>BOTTOM ROLLOVERS LIGHTS HOLES FOR INCREASED VALUE AS</w:t>
                        <w:br/>
                        <w:t>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580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MATCHING LAST NUMBER IN POINT SCORE TO LIGHTED NUM-</w:t>
                        <w:br/>
                        <w:t>BER THAT APPEARS ON BACK GLASS WHEN GAME IS OVER</w:t>
                        <w:br/>
                        <w:t>AWARDS 1 RE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580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 xml:space="preserve">SPECIAL AWARDS ONE REPLAY.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58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39825</wp:posOffset>
                </wp:positionH>
                <wp:positionV relativeFrom="paragraph">
                  <wp:posOffset>57785</wp:posOffset>
                </wp:positionV>
                <wp:extent cx="3663950" cy="1149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       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4.55pt;mso-position-vertical-relative:text;margin-left:8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      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      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      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      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9402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940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425</wp:posOffset>
                </wp:positionH>
                <wp:positionV relativeFrom="paragraph">
                  <wp:posOffset>127000</wp:posOffset>
                </wp:positionV>
                <wp:extent cx="5478145" cy="38944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6"/>
                                <w:lang w:val="en-GB"/>
                              </w:rPr>
                              <w:t>ICE REVUE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580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ITTING TOP ROLLOVERS LIGHTS CORRESPONDING BUMPER.</w:t>
                              <w:br/>
                              <w:t>LIGHTING ALL BUMPERS LIGHTS A TOP ROLLOVER FOR SPECIAL.</w:t>
                              <w:br/>
                              <w:t>TARGETS 1-2-5-6 LIGHT BOTTOM ROLLOV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580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WHEN ALL 6 TARGETS ARE MADE, HOLES SCORE INCREASED VALUE AS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580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MATCHING LAST NUMBER IN POINT SCORE TO LIGHTED NUM-</w:t>
                              <w:br/>
                              <w:t>BER THAT APPEARS ON BACK GLASS WHEN GAME IS OVER</w:t>
                              <w:br/>
                              <w:t>AWARDS 1 RE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580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 xml:space="preserve">SPECIAL AWARDS ONE REPLAY.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58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0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rFonts w:ascii="Helvetica" w:hAnsi="Helvetica" w:cs="Helvetica"/>
                          <w:spacing w:val="60"/>
                          <w:position w:val="12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z w:val="3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36"/>
                          <w:lang w:val="en-GB"/>
                        </w:rPr>
                        <w:t>ICE REVUE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580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ITTING TOP ROLLOVERS LIGHTS CORRESPONDING BUMPER.</w:t>
                        <w:br/>
                        <w:t>LIGHTING ALL BUMPERS LIGHTS A TOP ROLLOVER FOR SPECIAL.</w:t>
                        <w:br/>
                        <w:t>TARGETS 1-2-5-6 LIGHT BOTTOM ROLLOV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580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WHEN ALL 6 TARGETS ARE MADE, HOLES SCORE INCREASED VALUE AS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580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MATCHING LAST NUMBER IN POINT SCORE TO LIGHTED NUM-</w:t>
                        <w:br/>
                        <w:t>BER THAT APPEARS ON BACK GLASS WHEN GAME IS OVER</w:t>
                        <w:br/>
                        <w:t>AWARDS 1 RE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580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 xml:space="preserve">SPECIAL AWARDS ONE REPLAY.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58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39825</wp:posOffset>
                </wp:positionH>
                <wp:positionV relativeFrom="paragraph">
                  <wp:posOffset>20320</wp:posOffset>
                </wp:positionV>
                <wp:extent cx="3663950" cy="11493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       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1.6pt;mso-position-vertical-relative:text;margin-left:8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      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      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      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      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53975</wp:posOffset>
                </wp:positionV>
                <wp:extent cx="8001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9402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.25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940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3894455" cy="547814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4455" cy="547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06.65pt;height:431.35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085</wp:posOffset>
                </wp:positionH>
                <wp:positionV relativeFrom="paragraph">
                  <wp:posOffset>331470</wp:posOffset>
                </wp:positionV>
                <wp:extent cx="572135" cy="2292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.55pt;margin-top:26.1pt;width:45pt;height:18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7330</wp:posOffset>
                </wp:positionH>
                <wp:positionV relativeFrom="paragraph">
                  <wp:posOffset>830580</wp:posOffset>
                </wp:positionV>
                <wp:extent cx="2858135" cy="12579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58040" cy="12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7.95pt;margin-top:65.4pt;width:225pt;height:9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          POINT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          POINT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          POINT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        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-722630</wp:posOffset>
                </wp:positionV>
                <wp:extent cx="2858135" cy="12579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58040" cy="12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-56.95pt;width:225pt;height:9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          POINT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          POINT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          POINT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        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085</wp:posOffset>
                </wp:positionH>
                <wp:positionV relativeFrom="paragraph">
                  <wp:posOffset>301625</wp:posOffset>
                </wp:positionV>
                <wp:extent cx="572135" cy="2292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55pt;margin-top:23.75pt;width:45pt;height:18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425</wp:posOffset>
                </wp:positionH>
                <wp:positionV relativeFrom="paragraph">
                  <wp:posOffset>127000</wp:posOffset>
                </wp:positionV>
                <wp:extent cx="5478145" cy="389445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580" w:hanging="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580" w:hanging="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RUBBER RING CHART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58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58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58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58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58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58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58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58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58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58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58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58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58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58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580" w:hanging="0"/>
                              <w:rPr>
                                <w:rFonts w:ascii="Futura Bk BT" w:hAnsi="Futura Bk BT" w:eastAsia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Futura Bk BT"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0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580" w:hanging="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580" w:hanging="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RUBBER RING CHART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58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58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58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58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58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58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58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58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58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58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58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58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58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58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580" w:hanging="0"/>
                        <w:rPr>
                          <w:rFonts w:ascii="Futura Bk BT" w:hAnsi="Futura Bk BT" w:eastAsia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Futura Bk BT" w:cs="Futura Bk BT" w:ascii="Futura Bk BT" w:hAnsi="Futura Bk BT"/>
                          <w:b w:val="false"/>
                          <w:bCs w:val="fals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b/>
          <w:b/>
          <w:bCs/>
          <w:sz w:val="20"/>
          <w:lang w:val="en-GB" w:eastAsia="en-US"/>
        </w:rPr>
      </w:pPr>
      <w:r>
        <w:rPr>
          <w:b/>
          <w:bCs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3750</wp:posOffset>
                </wp:positionH>
                <wp:positionV relativeFrom="paragraph">
                  <wp:posOffset>31750</wp:posOffset>
                </wp:positionV>
                <wp:extent cx="1498600" cy="207010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>NO. REQ’D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Futura Bk BT" w:hAnsi="Futura Bk BT" w:cs="Futura Bk BT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  <w:lang w:val="en-GB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Futura Bk BT" w:hAnsi="Futura Bk BT" w:cs="Futura Bk BT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  <w:lang w:val="en-GB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Futura Bk BT" w:hAnsi="Futura Bk BT" w:cs="Futura Bk BT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  <w:lang w:val="en-GB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Futura Bk BT" w:hAnsi="Futura Bk BT" w:cs="Futura Bk BT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  <w:lang w:val="en-GB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Futura Bk BT" w:hAnsi="Futura Bk BT" w:cs="Futura Bk BT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  <w:lang w:val="en-GB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Futura Bk BT" w:hAnsi="Futura Bk BT" w:cs="Futura Bk BT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pt;height:163pt;mso-wrap-distance-left:9.05pt;mso-wrap-distance-right:9.05pt;mso-wrap-distance-top:0pt;mso-wrap-distance-bottom:0pt;margin-top:2.5pt;mso-position-vertical-relative:text;margin-left:62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20"/>
                          <w:lang w:val="en-GB"/>
                        </w:rPr>
                        <w:t>NO. REQ’D.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Futura Bk BT" w:hAnsi="Futura Bk BT" w:cs="Futura Bk BT"/>
                          <w:sz w:val="20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  <w:lang w:val="en-GB"/>
                        </w:rPr>
                        <w:t>10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Futura Bk BT" w:hAnsi="Futura Bk BT" w:cs="Futura Bk BT"/>
                          <w:sz w:val="20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  <w:lang w:val="en-GB"/>
                        </w:rPr>
                        <w:t>7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Futura Bk BT" w:hAnsi="Futura Bk BT" w:cs="Futura Bk BT"/>
                          <w:sz w:val="20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  <w:lang w:val="en-GB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Futura Bk BT" w:hAnsi="Futura Bk BT" w:cs="Futura Bk BT"/>
                          <w:sz w:val="20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  <w:lang w:val="en-GB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Futura Bk BT" w:hAnsi="Futura Bk BT" w:cs="Futura Bk BT"/>
                          <w:sz w:val="20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  <w:lang w:val="en-GB"/>
                        </w:rPr>
                        <w:t>4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Futura Bk BT" w:hAnsi="Futura Bk BT" w:cs="Futura Bk BT"/>
                          <w:sz w:val="20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  <w:lang w:val="en-GB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79650</wp:posOffset>
                </wp:positionH>
                <wp:positionV relativeFrom="paragraph">
                  <wp:posOffset>31750</wp:posOffset>
                </wp:positionV>
                <wp:extent cx="1498600" cy="207010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>PART NO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Futura Bk BT" w:hAnsi="Futura Bk BT" w:cs="Futura Bk BT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  <w:lang w:val="en-GB"/>
                              </w:rPr>
                              <w:t>No. 1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Futura Bk BT" w:hAnsi="Futura Bk BT" w:cs="Futura Bk BT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  <w:lang w:val="en-GB"/>
                              </w:rPr>
                              <w:t>No. 2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Futura Bk BT" w:hAnsi="Futura Bk BT" w:cs="Futura Bk BT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  <w:lang w:val="en-GB"/>
                              </w:rPr>
                              <w:t>No. 10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Futura Bk BT" w:hAnsi="Futura Bk BT" w:cs="Futura Bk BT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  <w:lang w:val="en-GB"/>
                              </w:rPr>
                              <w:t>No. 11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Futura Bk BT" w:hAnsi="Futura Bk BT" w:cs="Futura Bk BT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  <w:lang w:val="en-GB"/>
                              </w:rPr>
                              <w:t>No.14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Futura Bk BT" w:hAnsi="Futura Bk BT" w:cs="Futura Bk BT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  <w:lang w:val="en-GB"/>
                              </w:rPr>
                              <w:t>No.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pt;height:163pt;mso-wrap-distance-left:9.05pt;mso-wrap-distance-right:9.05pt;mso-wrap-distance-top:0pt;mso-wrap-distance-bottom:0pt;margin-top:2.5pt;mso-position-vertical-relative:text;margin-left:17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20"/>
                          <w:lang w:val="en-GB"/>
                        </w:rPr>
                        <w:t>PART NO.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Futura Bk BT" w:hAnsi="Futura Bk BT" w:cs="Futura Bk BT"/>
                          <w:sz w:val="20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  <w:lang w:val="en-GB"/>
                        </w:rPr>
                        <w:t>No. 1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Futura Bk BT" w:hAnsi="Futura Bk BT" w:cs="Futura Bk BT"/>
                          <w:sz w:val="20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  <w:lang w:val="en-GB"/>
                        </w:rPr>
                        <w:t>No. 2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Futura Bk BT" w:hAnsi="Futura Bk BT" w:cs="Futura Bk BT"/>
                          <w:sz w:val="20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  <w:lang w:val="en-GB"/>
                        </w:rPr>
                        <w:t>No. 10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Futura Bk BT" w:hAnsi="Futura Bk BT" w:cs="Futura Bk BT"/>
                          <w:sz w:val="20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  <w:lang w:val="en-GB"/>
                        </w:rPr>
                        <w:t>No. 11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Futura Bk BT" w:hAnsi="Futura Bk BT" w:cs="Futura Bk BT"/>
                          <w:sz w:val="20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  <w:lang w:val="en-GB"/>
                        </w:rPr>
                        <w:t>No.14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Futura Bk BT" w:hAnsi="Futura Bk BT" w:cs="Futura Bk BT"/>
                          <w:sz w:val="20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  <w:lang w:val="en-GB"/>
                        </w:rPr>
                        <w:t>No.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5550</wp:posOffset>
                </wp:positionH>
                <wp:positionV relativeFrom="paragraph">
                  <wp:posOffset>31750</wp:posOffset>
                </wp:positionV>
                <wp:extent cx="1498600" cy="20701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  <w:t>SIZE I.D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Futura Bk BT" w:hAnsi="Futura Bk BT" w:cs="Futura Bk BT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  <w:lang w:val="en-GB"/>
                              </w:rPr>
                              <w:t>3/8"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Futura Bk BT" w:hAnsi="Futura Bk BT" w:cs="Futura Bk BT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  <w:lang w:val="en-GB"/>
                              </w:rPr>
                              <w:t>3/4"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Futura Bk BT" w:hAnsi="Futura Bk BT" w:cs="Futura Bk BT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  <w:lang w:val="en-GB"/>
                              </w:rPr>
                              <w:t>1"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Futura Bk BT" w:hAnsi="Futura Bk BT" w:cs="Futura Bk BT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  <w:lang w:val="en-GB"/>
                              </w:rPr>
                              <w:t>1-1/2"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Futura Bk BT" w:hAnsi="Futura Bk BT" w:cs="Futura Bk BT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  <w:lang w:val="en-GB"/>
                              </w:rPr>
                              <w:t>2-1/2"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Futura Bk BT" w:hAnsi="Futura Bk BT" w:cs="Futura Bk BT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  <w:lang w:val="en-GB"/>
                              </w:rPr>
                              <w:t>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pt;height:163pt;mso-wrap-distance-left:9.05pt;mso-wrap-distance-right:9.05pt;mso-wrap-distance-top:0pt;mso-wrap-distance-bottom:0pt;margin-top:2.5pt;mso-position-vertical-relative:text;margin-left:296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20"/>
                          <w:lang w:val="en-GB"/>
                        </w:rPr>
                        <w:t>SIZE I.D.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Futura Bk BT" w:hAnsi="Futura Bk BT" w:cs="Futura Bk BT"/>
                          <w:sz w:val="20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  <w:lang w:val="en-GB"/>
                        </w:rPr>
                        <w:t>3/8"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Futura Bk BT" w:hAnsi="Futura Bk BT" w:cs="Futura Bk BT"/>
                          <w:sz w:val="20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  <w:lang w:val="en-GB"/>
                        </w:rPr>
                        <w:t>3/4"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Futura Bk BT" w:hAnsi="Futura Bk BT" w:cs="Futura Bk BT"/>
                          <w:sz w:val="20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  <w:lang w:val="en-GB"/>
                        </w:rPr>
                        <w:t>1"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Futura Bk BT" w:hAnsi="Futura Bk BT" w:cs="Futura Bk BT"/>
                          <w:sz w:val="20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  <w:lang w:val="en-GB"/>
                        </w:rPr>
                        <w:t>1-1/2"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Futura Bk BT" w:hAnsi="Futura Bk BT" w:cs="Futura Bk BT"/>
                          <w:sz w:val="20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  <w:lang w:val="en-GB"/>
                        </w:rPr>
                        <w:t>2-1/2"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Futura Bk BT" w:hAnsi="Futura Bk BT" w:cs="Futura Bk BT"/>
                          <w:sz w:val="20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  <w:lang w:val="en-GB"/>
                        </w:rPr>
                        <w:t>3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4457700" cy="0"/>
                <wp:effectExtent l="0" t="19050" r="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pt" to="413.95pt,7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right="23" w:hanging="0"/>
        <w:rPr>
          <w:b/>
          <w:b/>
          <w:bCs/>
          <w:sz w:val="20"/>
          <w:lang w:val="en-GB" w:eastAsia="en-US"/>
        </w:rPr>
      </w:pPr>
      <w:r>
        <w:rPr>
          <w:b/>
          <w:bCs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8515</wp:posOffset>
                </wp:positionH>
                <wp:positionV relativeFrom="paragraph">
                  <wp:posOffset>19050</wp:posOffset>
                </wp:positionV>
                <wp:extent cx="4457700" cy="0"/>
                <wp:effectExtent l="635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1.5pt" to="415.4pt,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</wp:posOffset>
                </wp:positionV>
                <wp:extent cx="4457700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8pt" to="413.95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129540</wp:posOffset>
                </wp:positionV>
                <wp:extent cx="4457700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2pt" to="413.95pt,1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1370</wp:posOffset>
                </wp:positionH>
                <wp:positionV relativeFrom="paragraph">
                  <wp:posOffset>80645</wp:posOffset>
                </wp:positionV>
                <wp:extent cx="4457700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6.35pt" to="414.05pt,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1370</wp:posOffset>
                </wp:positionH>
                <wp:positionV relativeFrom="paragraph">
                  <wp:posOffset>66675</wp:posOffset>
                </wp:positionV>
                <wp:extent cx="445770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5.25pt" to="414.05pt,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9410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941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Md BT, Futura Bk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9401-1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9401-2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9402-1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9402-2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9410-2 rubber ring chart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Md BT">
    <w:charset w:val="00"/>
    <w:family w:val="swiss"/>
    <w:pitch w:val="variable"/>
  </w:font>
  <w:font w:name="Futura Hv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6:04:00Z</dcterms:created>
  <dc:creator>Inkochnito</dc:creator>
  <dc:description/>
  <dc:language>en-US</dc:language>
  <cp:lastModifiedBy>Inkochnito</cp:lastModifiedBy>
  <cp:lastPrinted>2008-03-09T20:19:00Z</cp:lastPrinted>
  <dcterms:modified xsi:type="dcterms:W3CDTF">2008-03-22T19:34:00Z</dcterms:modified>
  <cp:revision>9</cp:revision>
  <dc:subject>Score and instruction cards</dc:subject>
  <dc:title>Gottlieb Ice Revue</dc:title>
</cp:coreProperties>
</file>