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52"/>
                                <w:lang w:val="en-GB"/>
                              </w:rPr>
                              <w:t>HIGH HAN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20"/>
                                <w:lang w:val="en-GB"/>
                              </w:rPr>
                              <w:t>5  BALLS  PER  PLAY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DROP  TARGETS  SCORE  5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BONUS  VALUE  IS  100  POINTS  FOR  EACH  LIT  CARD,  OR  1000</w:t>
                              <w:br/>
                              <w:t>POINTS  FOR  EACH  LIT  CARD  IN  SUIT  IF  SEQUENCE  OF  FOUR  IS</w:t>
                              <w:br/>
                              <w:t>COMPLETE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COMPLETING  THE  SPADES,  CLUBS,  HEARTS  AND  DIAMONDS  SEQUENCES</w:t>
                              <w:br/>
                              <w:t>LITES  BOTTOM  ROLLOVERS  AND  HOLE  ALTERNATELY  FOR 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SPECIAL  SCORES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MATCHING  LAST  TWO  NUMBERS  IN  SCORE  TO  NUMBER  THAT  APPEARS</w:t>
                              <w:br/>
                              <w:t>ON  BACK  GLASS  AFTER  GAME  IS  OVER  SCORES  1 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52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52"/>
                          <w:lang w:val="en-GB"/>
                        </w:rPr>
                        <w:t>HIGH HAND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20"/>
                          <w:lang w:val="en-GB"/>
                        </w:rPr>
                        <w:t>5  BALLS  PER  PLAY</w:t>
                      </w:r>
                    </w:p>
                    <w:p>
                      <w:pPr>
                        <w:pStyle w:val="Heading2"/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DROP  TARGETS  SCORE  5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BONUS  VALUE  IS  100  POINTS  FOR  EACH  LIT  CARD,  OR  1000</w:t>
                        <w:br/>
                        <w:t>POINTS  FOR  EACH  LIT  CARD  IN  SUIT  IF  SEQUENCE  OF  FOUR  IS</w:t>
                        <w:br/>
                        <w:t>COMPLETE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COMPLETING  THE  SPADES,  CLUBS,  HEARTS  AND  DIAMONDS  SEQUENCES</w:t>
                        <w:br/>
                        <w:t>LITES  BOTTOM  ROLLOVERS  AND  HOLE  ALTERNATELY  FOR 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SPECIAL  SCORES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MATCHING  LAST  TWO  NUMBERS  IN  SCORE  TO  NUMBER  THAT  APPEARS</w:t>
                        <w:br/>
                        <w:t>ON  BACK  GLASS  AFTER  GAME  IS  OVER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Hv BT" w:hAnsi="Futura Hv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48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Hv BT" w:hAnsi="Futura Hv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4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330</wp:posOffset>
                </wp:positionH>
                <wp:positionV relativeFrom="paragraph">
                  <wp:posOffset>166370</wp:posOffset>
                </wp:positionV>
                <wp:extent cx="5474335" cy="38906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389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Helvetica" w:hAnsi="Helvetica" w:cs="Helvetica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pacing w:val="60"/>
                                <w:position w:val="24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pacing w:val="60"/>
                                <w:position w:val="24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pacing w:val="40"/>
                                <w:sz w:val="52"/>
                                <w:lang w:val="en-GB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pacing w:val="40"/>
                                <w:sz w:val="52"/>
                                <w:lang w:val="en-GB"/>
                              </w:rPr>
                              <w:t>HIGH HAND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40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40"/>
                                <w:sz w:val="22"/>
                                <w:lang w:val="en-GB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Futura Hv BT" w:hAnsi="Futura Hv BT" w:cs="Arial"/>
                                <w:b/>
                                <w:b/>
                                <w:bCs/>
                                <w:spacing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b/>
                                <w:bCs/>
                                <w:spacing w:val="20"/>
                                <w:lang w:val="en-GB"/>
                              </w:rPr>
                              <w:t>3  BALLS  PER  PLAY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POINTS  ARE  SCORED  AS  INDICATED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DROP  TARGETS  SCORE  500  POINTS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BONUS  VALUE  IS  100  POINTS  FOR  EACH  LIT  CARD,  OR  1000</w:t>
                              <w:br/>
                              <w:t>POINTS  FOR  EACH  LIT  CARD  IN  SUIT  IF  SEQUENCE  OF  FOUR  IS</w:t>
                              <w:br/>
                              <w:t>COMPLETED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COMPLETING  THE  SPADES,  CLUBS,  HEARTS  AND  DIAMONDS  SEQUENCES</w:t>
                              <w:br/>
                              <w:t>LITES  BOTTOM  ROLLOVERS  AND  HOLE  ALTERNATELY  FOR  SPECIA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SPECIAL  SCORES  1  REPLAY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260" w:leader="none"/>
                              </w:tabs>
                              <w:spacing w:before="120" w:after="0"/>
                              <w:ind w:left="357" w:right="0" w:hanging="0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1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1"/>
                              </w:rPr>
                              <w:t>MATCHING  LAST  TWO  NUMBERS  IN  SCORE  TO  NUMBER  THAT  APPEARS</w:t>
                              <w:br/>
                              <w:t>ON  BACK  GLASS  AFTER  GAME  IS  OVER  SCORES  1  REPLAY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306.35pt;mso-wrap-distance-left:9.05pt;mso-wrap-distance-right:9.05pt;mso-wrap-distance-top:0pt;mso-wrap-distance-bottom:0pt;margin-top:13.1pt;mso-position-vertical-relative:text;margin-left:17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Helvetica" w:hAnsi="Helvetica" w:cs="Helvetica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Helvetica" w:ascii="Helvetica" w:hAnsi="Helvetica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pacing w:val="60"/>
                          <w:position w:val="24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pacing w:val="60"/>
                          <w:position w:val="24"/>
                          <w:sz w:val="16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pacing w:val="40"/>
                          <w:sz w:val="52"/>
                          <w:lang w:val="en-GB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pacing w:val="40"/>
                          <w:sz w:val="52"/>
                          <w:lang w:val="en-GB"/>
                        </w:rPr>
                        <w:t>HIGH HAND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40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40"/>
                          <w:sz w:val="22"/>
                          <w:lang w:val="en-GB"/>
                        </w:rPr>
                        <w:t>INSTRUCTIONS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Futura Hv BT" w:hAnsi="Futura Hv BT" w:cs="Arial"/>
                          <w:b/>
                          <w:b/>
                          <w:bCs/>
                          <w:spacing w:val="2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b/>
                          <w:bCs/>
                          <w:spacing w:val="20"/>
                          <w:lang w:val="en-GB"/>
                        </w:rPr>
                        <w:t>3  BALLS  PER  PLAY</w:t>
                      </w:r>
                    </w:p>
                    <w:p>
                      <w:pPr>
                        <w:pStyle w:val="Heading2"/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POINTS  ARE  SCORED  AS  INDICATED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DROP  TARGETS  SCORE  500  POINTS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BONUS  VALUE  IS  100  POINTS  FOR  EACH  LIT  CARD,  OR  1000</w:t>
                        <w:br/>
                        <w:t>POINTS  FOR  EACH  LIT  CARD  IN  SUIT  IF  SEQUENCE  OF  FOUR  IS</w:t>
                        <w:br/>
                        <w:t>COMPLETED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COMPLETING  THE  SPADES,  CLUBS,  HEARTS  AND  DIAMONDS  SEQUENCES</w:t>
                        <w:br/>
                        <w:t>LITES  BOTTOM  ROLLOVERS  AND  HOLE  ALTERNATELY  FOR  SPECIA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SPECIAL  SCORES  1  REPLAY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260" w:leader="none"/>
                        </w:tabs>
                        <w:spacing w:before="120" w:after="0"/>
                        <w:ind w:left="357" w:right="0" w:hanging="0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1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1"/>
                        </w:rPr>
                        <w:t>MATCHING  LAST  TWO  NUMBERS  IN  SCORE  TO  NUMBER  THAT  APPEARS</w:t>
                        <w:br/>
                        <w:t>ON  BACK  GLASS  AFTER  GAME  IS  OVER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145415</wp:posOffset>
                </wp:positionV>
                <wp:extent cx="8001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Futura Hv BT" w:hAnsi="Futura Hv BT" w:cs="Times New Roman"/>
                                <w:b w:val="false"/>
                                <w:b w:val="false"/>
                                <w:bCs w:val="false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Futura Hv BT" w:hAnsi="Futura Hv BT"/>
                                <w:b w:val="false"/>
                                <w:bCs w:val="false"/>
                                <w:lang w:val="nl-NL"/>
                              </w:rPr>
                              <w:t>B-148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1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Futura Hv BT" w:hAnsi="Futura Hv BT" w:cs="Times New Roman"/>
                          <w:b w:val="false"/>
                          <w:b w:val="false"/>
                          <w:bCs w:val="false"/>
                          <w:lang w:val="nl-NL"/>
                        </w:rPr>
                      </w:pPr>
                      <w:r>
                        <w:rPr>
                          <w:rFonts w:cs="Times New Roman" w:ascii="Futura Hv BT" w:hAnsi="Futura Hv BT"/>
                          <w:b w:val="false"/>
                          <w:bCs w:val="false"/>
                          <w:lang w:val="nl-NL"/>
                        </w:rPr>
                        <w:t>B-14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z w:val="1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z w:val="16"/>
                              </w:rPr>
                              <w:t>34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Futura Hv BT" w:hAnsi="Futura Hv BT" w:cs="Futura Hv BT"/>
                          <w:sz w:val="16"/>
                        </w:rPr>
                      </w:pPr>
                      <w:r>
                        <w:rPr>
                          <w:rFonts w:cs="Futura Hv BT" w:ascii="Futura Hv BT" w:hAnsi="Futura Hv BT"/>
                          <w:sz w:val="16"/>
                        </w:rPr>
                        <w:t>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30</wp:posOffset>
                </wp:positionH>
                <wp:positionV relativeFrom="paragraph">
                  <wp:posOffset>105410</wp:posOffset>
                </wp:positionV>
                <wp:extent cx="5474335" cy="20904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Hv BT" w:hAnsi="Futura Hv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6"/>
                              </w:rPr>
                              <w:t>1 REPLAY FOR EACH SCORE OF               POINTS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6"/>
                              </w:rPr>
                              <w:t>1 REPLAY FOR EACH SCORE OF               POINTS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6"/>
                              </w:rPr>
                              <w:t>1 REPLAY FOR EACH SCORE OF               POINTS.</w:t>
                            </w:r>
                          </w:p>
                          <w:p>
                            <w:pPr>
                              <w:pStyle w:val="Heading7"/>
                              <w:spacing w:before="80" w:after="0"/>
                              <w:ind w:left="1259" w:hanging="1259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26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164.6pt;mso-wrap-distance-left:9.05pt;mso-wrap-distance-right:9.05pt;mso-wrap-distance-top:0pt;mso-wrap-distance-bottom:0pt;margin-top:8.3pt;mso-position-vertical-relative:text;margin-left:1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Hv BT" w:hAnsi="Futura Hv BT" w:cs="Arial"/>
                          <w:sz w:val="40"/>
                        </w:rPr>
                      </w:pPr>
                      <w:r>
                        <w:rPr>
                          <w:rFonts w:cs="Arial" w:ascii="Futura Hv BT" w:hAnsi="Futura Hv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6"/>
                        </w:rPr>
                        <w:t>1 REPLAY FOR EACH SCORE OF               POINTS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6"/>
                        </w:rPr>
                        <w:t>1 REPLAY FOR EACH SCORE OF               POINTS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6"/>
                        </w:rPr>
                        <w:t>1 REPLAY FOR EACH SCORE OF               POINTS.</w:t>
                      </w:r>
                    </w:p>
                    <w:p>
                      <w:pPr>
                        <w:pStyle w:val="Heading7"/>
                        <w:spacing w:before="80" w:after="0"/>
                        <w:ind w:left="1259" w:hanging="1259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26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66040</wp:posOffset>
                </wp:positionV>
                <wp:extent cx="11430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jc w:val="right"/>
                              <w:rPr>
                                <w:rFonts w:ascii="Futura Hv BT" w:hAnsi="Futura Hv BT" w:cs="Futura Hv BT"/>
                                <w:b w:val="false"/>
                                <w:b w:val="false"/>
                                <w:bCs w:val="false"/>
                                <w:sz w:val="16"/>
                                <w:lang w:val="nl-NL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b w:val="false"/>
                                <w:bCs w:val="false"/>
                                <w:sz w:val="16"/>
                                <w:lang w:val="nl-NL"/>
                              </w:rPr>
                              <w:t>A-12689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jc w:val="right"/>
                        <w:rPr>
                          <w:rFonts w:ascii="Futura Hv BT" w:hAnsi="Futura Hv BT" w:cs="Futura Hv BT"/>
                          <w:b w:val="false"/>
                          <w:b w:val="false"/>
                          <w:bCs w:val="false"/>
                          <w:sz w:val="16"/>
                          <w:lang w:val="nl-NL"/>
                        </w:rPr>
                      </w:pPr>
                      <w:r>
                        <w:rPr>
                          <w:rFonts w:cs="Futura Hv BT" w:ascii="Futura Hv BT" w:hAnsi="Futura Hv BT"/>
                          <w:b w:val="false"/>
                          <w:bCs w:val="false"/>
                          <w:sz w:val="16"/>
                          <w:lang w:val="nl-NL"/>
                        </w:rPr>
                        <w:t>A-12689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16"/>
          <w:lang w:val="en-GB" w:eastAsia="en-US"/>
        </w:rPr>
      </w:pPr>
      <w:r>
        <w:rPr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Used fonts: Futura Hv BT, Futura LT condens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4870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14870 3 balls instruction card needed to verify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12689-1 universal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hange the score on the score card to fit other score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utura LT Condensed">
    <w:charset w:val="00"/>
    <w:family w:val="auto"/>
    <w:pitch w:val="variable"/>
  </w:font>
  <w:font w:name="Futura Hv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8:36:00Z</dcterms:created>
  <dc:creator>Inkochnito</dc:creator>
  <dc:description/>
  <dc:language>en-US</dc:language>
  <cp:lastModifiedBy>Inkochnito</cp:lastModifiedBy>
  <cp:lastPrinted>2007-05-08T22:27:00Z</cp:lastPrinted>
  <dcterms:modified xsi:type="dcterms:W3CDTF">2007-11-24T08:48:00Z</dcterms:modified>
  <cp:revision>4</cp:revision>
  <dc:subject>Score and instruction cards</dc:subject>
  <dc:title>Gottlieb High Hand</dc:title>
</cp:coreProperties>
</file>