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5471795" cy="388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How to pla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HAUNTED H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ab/>
                              <w:t>BONUS MULTIPLIER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>Ball changing levels advances bonus multiplier except lower</w:t>
                              <w:br/>
                              <w:tab/>
                              <w:tab/>
                              <w:t>level up-kicker and upper level ramp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DOUBLE SCORING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>Completing lower level target bank twice or upper level target</w:t>
                              <w:br/>
                              <w:tab/>
                              <w:tab/>
                              <w:t>bank three times lights double scoring for middle level. Making 11</w:t>
                              <w:br/>
                              <w:tab/>
                              <w:tab/>
                              <w:t>“hits” on upper level lights double scoring for lower level. Making</w:t>
                              <w:br/>
                              <w:tab/>
                              <w:tab/>
                              <w:t>11 “hits” on lower level lights double scoring on upper level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DOUBLE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. . .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Three holes at entrance light double bonus when lit. Left hole</w:t>
                              <w:br/>
                              <w:tab/>
                              <w:tab/>
                              <w:t>lights upper level, center hole lights lower level, right hole lights</w:t>
                              <w:br/>
                              <w:tab/>
                              <w:tab/>
                              <w:t>middle leve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Completing targets 1-5 in order or completing any drop</w:t>
                              <w:br/>
                              <w:tab/>
                              <w:tab/>
                              <w:t>target bank light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en-GB"/>
                              </w:rPr>
                              <w:t xml:space="preserve"> . . . . . . . . . .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lang w:val="en-GB"/>
                              </w:rPr>
                              <w:tab/>
                              <w:t>Completing targets 1-5 in order or completing upper level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szCs w:val="26"/>
                                <w:lang w:val="en-GB"/>
                              </w:rPr>
                              <w:tab/>
                              <w:tab/>
                              <w:t>target bank three times lights lower level hole for SPECIAL.</w:t>
                              <w:br/>
                              <w:tab/>
                              <w:tab/>
                              <w:t>Completing lower level target bank twice lights upper level bank</w:t>
                              <w:br/>
                              <w:tab/>
                              <w:tab/>
                              <w:t>for SPECIA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4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en-GB"/>
                        </w:rPr>
                        <w:tab/>
                        <w:t>How to play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bCs/>
                          <w:color w:val="FFFFFF"/>
                          <w:sz w:val="40"/>
                          <w:lang w:val="en-GB"/>
                        </w:rPr>
                        <w:t>HAUNTED HOU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ab/>
                        <w:t>BONUS MULTIPLIER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>Ball changing levels advances bonus multiplier except lower</w:t>
                        <w:br/>
                        <w:tab/>
                        <w:tab/>
                        <w:t>level up-kicker and upper level ramp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DOUBLE SCORING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>Completing lower level target bank twice or upper level target</w:t>
                        <w:br/>
                        <w:tab/>
                        <w:tab/>
                        <w:t>bank three times lights double scoring for middle level. Making 11</w:t>
                        <w:br/>
                        <w:tab/>
                        <w:tab/>
                        <w:t>“hits” on upper level lights double scoring for lower level. Making</w:t>
                        <w:br/>
                        <w:tab/>
                        <w:tab/>
                        <w:t>11 “hits” on lower level lights double scoring on upper level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DOUBLE BONUS</w:t>
                      </w:r>
                      <w:r>
                        <w:rPr>
                          <w:rFonts w:cs="Helvetica" w:ascii="Helvetica" w:hAnsi="Helvetica"/>
                          <w:color w:val="FFFFFF"/>
                          <w:w w:val="120"/>
                          <w:sz w:val="21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. . .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Three holes at entrance light double bonus when lit. Left hole</w:t>
                        <w:br/>
                        <w:tab/>
                        <w:tab/>
                        <w:t>lights upper level, center hole lights lower level, right hole lights</w:t>
                        <w:br/>
                        <w:tab/>
                        <w:tab/>
                        <w:t>middle leve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Completing targets 1-5 in order or completing any drop</w:t>
                        <w:br/>
                        <w:tab/>
                        <w:tab/>
                        <w:t>target bank light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ab/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en-GB"/>
                        </w:rPr>
                        <w:t xml:space="preserve"> . . . . . . . . . .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lang w:val="en-GB"/>
                        </w:rPr>
                        <w:tab/>
                        <w:t>Completing targets 1-5 in order or completing upper level</w:t>
                        <w:br/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szCs w:val="26"/>
                          <w:lang w:val="en-GB"/>
                        </w:rPr>
                        <w:tab/>
                        <w:tab/>
                        <w:t>target bank three times lights lower level hole for SPECIAL.</w:t>
                        <w:br/>
                        <w:tab/>
                        <w:tab/>
                        <w:t>Completing lower level target bank twice lights upper level bank</w:t>
                        <w:br/>
                        <w:tab/>
                        <w:tab/>
                        <w:t>for SPE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1495</wp:posOffset>
                </wp:positionH>
                <wp:positionV relativeFrom="paragraph">
                  <wp:posOffset>70485</wp:posOffset>
                </wp:positionV>
                <wp:extent cx="914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3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5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3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829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67.95pt,7.8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</w:rPr>
                              <w:t>A-216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</w:rPr>
                        <w:t>A-21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53340</wp:posOffset>
                </wp:positionV>
                <wp:extent cx="5471795" cy="38881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4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How to pla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bCs/>
                                <w:color w:val="FFFFFF"/>
                                <w:sz w:val="40"/>
                                <w:lang w:val="en-GB"/>
                              </w:rPr>
                              <w:t>HAUNTED HOU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8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ab/>
                              <w:t>BONUS MULTIPLIER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>Ball changing levels advances bonus multiplier except lower</w:t>
                              <w:br/>
                              <w:tab/>
                              <w:tab/>
                              <w:t>level up-kicker and upper level ramp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DOUBLE SCORING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>Completing lower level target bank twice or upper level target</w:t>
                              <w:br/>
                              <w:tab/>
                              <w:tab/>
                              <w:t>bank three times lights double scoring for middle level. Making 11</w:t>
                              <w:br/>
                              <w:tab/>
                              <w:tab/>
                              <w:t>“hits” on upper level lights double scoring for lower level. Making</w:t>
                              <w:br/>
                              <w:tab/>
                              <w:tab/>
                              <w:t>11 “hits” on lower level lights double scoring on upper level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>DOUBLE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w w:val="120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. . . 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Three holes at entrance light double bonus when lit. Left hole</w:t>
                              <w:br/>
                              <w:tab/>
                              <w:tab/>
                              <w:t>lights upper level, center hole lights lower level, right hole lights</w:t>
                              <w:br/>
                              <w:tab/>
                              <w:tab/>
                              <w:t>middle leve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</w:rPr>
                              <w:t>EXTRA BAL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1"/>
                              </w:rPr>
                              <w:t xml:space="preserve">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1"/>
                              </w:rPr>
                              <w:tab/>
                              <w:t>Completing targets 1-5 in order or completing any drop</w:t>
                              <w:br/>
                              <w:tab/>
                              <w:tab/>
                              <w:t>target bank light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en-GB"/>
                              </w:rPr>
                              <w:tab/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1"/>
                                <w:lang w:val="en-GB"/>
                              </w:rPr>
                              <w:t xml:space="preserve"> . . . . . . . . . . </w:t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lang w:val="en-GB"/>
                              </w:rPr>
                              <w:tab/>
                              <w:t>Completing targets 1-5 in order or completing upper level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1"/>
                                <w:szCs w:val="26"/>
                                <w:lang w:val="en-GB"/>
                              </w:rPr>
                              <w:tab/>
                              <w:tab/>
                              <w:t>target bank three times lights lower level hole for SPECIAL.</w:t>
                              <w:br/>
                              <w:tab/>
                              <w:tab/>
                              <w:t>Completing lower level target bank twice lights upper level bank</w:t>
                              <w:br/>
                              <w:tab/>
                              <w:tab/>
                              <w:t>for SPECIA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4.2pt;mso-position-vertical-relative:text;margin-left:1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2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40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6"/>
                          <w:lang w:val="en-GB"/>
                        </w:rPr>
                        <w:tab/>
                        <w:t>How to play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bCs/>
                          <w:color w:val="FFFFFF"/>
                          <w:sz w:val="40"/>
                          <w:lang w:val="en-GB"/>
                        </w:rPr>
                        <w:t>HAUNTED HOUS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FFFFFF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80" w:after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ab/>
                        <w:t>BONUS MULTIPLIER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>Ball changing levels advances bonus multiplier except lower</w:t>
                        <w:br/>
                        <w:tab/>
                        <w:tab/>
                        <w:t>level up-kicker and upper level ramp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DOUBLE SCORING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>Completing lower level target bank twice or upper level target</w:t>
                        <w:br/>
                        <w:tab/>
                        <w:tab/>
                        <w:t>bank three times lights double scoring for middle level. Making 11</w:t>
                        <w:br/>
                        <w:tab/>
                        <w:tab/>
                        <w:t>“hits” on upper level lights double scoring for lower level. Making</w:t>
                        <w:br/>
                        <w:tab/>
                        <w:tab/>
                        <w:t>11 “hits” on lower level lights double scoring on upper level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>DOUBLE BONUS</w:t>
                      </w:r>
                      <w:r>
                        <w:rPr>
                          <w:rFonts w:cs="Helvetica" w:ascii="Helvetica" w:hAnsi="Helvetica"/>
                          <w:color w:val="FFFFFF"/>
                          <w:w w:val="120"/>
                          <w:sz w:val="21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. . . 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Three holes at entrance light double bonus when lit. Left hole</w:t>
                        <w:br/>
                        <w:tab/>
                        <w:tab/>
                        <w:t>lights upper level, center hole lights lower level, right hole lights</w:t>
                        <w:br/>
                        <w:tab/>
                        <w:tab/>
                        <w:t>middle leve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</w:rPr>
                        <w:t>EXTRA BAL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1"/>
                        </w:rPr>
                        <w:t xml:space="preserve">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1"/>
                        </w:rPr>
                        <w:tab/>
                        <w:t>Completing targets 1-5 in order or completing any drop</w:t>
                        <w:br/>
                        <w:tab/>
                        <w:tab/>
                        <w:t>target bank light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en-GB"/>
                        </w:rPr>
                        <w:tab/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1"/>
                          <w:lang w:val="en-GB"/>
                        </w:rPr>
                        <w:t xml:space="preserve"> . . . . . . . . . . </w:t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lang w:val="en-GB"/>
                        </w:rPr>
                        <w:tab/>
                        <w:t>Completing targets 1-5 in order or completing upper level</w:t>
                        <w:br/>
                      </w:r>
                      <w:r>
                        <w:rPr>
                          <w:rFonts w:cs="Arial" w:ascii="Helvetica" w:hAnsi="Helvetica"/>
                          <w:color w:val="FFFFFF"/>
                          <w:sz w:val="21"/>
                          <w:szCs w:val="26"/>
                          <w:lang w:val="en-GB"/>
                        </w:rPr>
                        <w:tab/>
                        <w:tab/>
                        <w:t>target bank three times lights lower level hole for SPECIAL.</w:t>
                        <w:br/>
                        <w:tab/>
                        <w:tab/>
                        <w:t>Completing lower level target bank twice lights upper level bank</w:t>
                        <w:br/>
                        <w:tab/>
                        <w:tab/>
                        <w:t>for SPECIA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41495</wp:posOffset>
                </wp:positionH>
                <wp:positionV relativeFrom="paragraph">
                  <wp:posOffset>70485</wp:posOffset>
                </wp:positionV>
                <wp:extent cx="9144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5 BAL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6"/>
                              </w:rPr>
                              <w:t>PER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5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5 BAL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6"/>
                        </w:rPr>
                        <w:t>PER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99060</wp:posOffset>
                </wp:positionV>
                <wp:extent cx="5829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7.8pt" to="467.95pt,7.8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00600</wp:posOffset>
                </wp:positionH>
                <wp:positionV relativeFrom="paragraph">
                  <wp:posOffset>91440</wp:posOffset>
                </wp:positionV>
                <wp:extent cx="800100" cy="2286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</w:rPr>
                              <w:t>A-216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7.2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</w:rPr>
                        <w:t>A-216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106680</wp:posOffset>
                </wp:positionV>
                <wp:extent cx="5471795" cy="388810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lang w:val="de-DE"/>
                              </w:rPr>
                              <w:tab/>
                              <w:t>Wie Spielt Ma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bCs/>
                                <w:color w:val="FFFFFF"/>
                                <w:sz w:val="40"/>
                                <w:lang w:val="de-DE"/>
                              </w:rPr>
                              <w:t>“HAUNTED HOUS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ab/>
                              <w:t>BONUS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>MULTIPLIER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de-DE"/>
                              </w:rPr>
                              <w:t xml:space="preserve">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w w:val="1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>Der Bonus wird erhöht, wenn die Kugel von der oberen bzw. der</w:t>
                              <w:tab/>
                              <w:tab/>
                              <w:tab/>
                              <w:t>mittleren Ebene in den Keller fällt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>DOUBLE-SCORING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de-DE"/>
                              </w:rPr>
                              <w:t xml:space="preserve">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>Die Punktzahl für das DOUBLE-SCORING-Loch der mittleren</w:t>
                              <w:br/>
                              <w:tab/>
                              <w:tab/>
                              <w:t>Ebene wird verdoppelt, wenn die Targetbank im Keller 2 x bzw. die</w:t>
                              <w:br/>
                              <w:tab/>
                              <w:tab/>
                              <w:t>Targetbank der oberen Ebene 3 x abgeschossen wurde. 11 Treffer</w:t>
                              <w:br/>
                              <w:tab/>
                              <w:tab/>
                              <w:t>der oberen Ebene verdoppeln die Punktzahl für den Keller.</w:t>
                              <w:br/>
                              <w:tab/>
                              <w:tab/>
                              <w:t>11 Treffer im Keller, verdoppeln die Punktzahl der oberen Ebene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ab/>
                              <w:t>DOUBLE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w w:val="1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de-DE"/>
                              </w:rPr>
                              <w:t>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>Der Bonus der einzelnen Spielebenen wird verdoppelt, wenn das</w:t>
                              <w:br/>
                              <w:tab/>
                              <w:tab/>
                              <w:t>betreffende Eingangslicht aufleuchte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de-DE"/>
                              </w:rPr>
                              <w:t>EXTRA KUGE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 xml:space="preserve">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de-DE"/>
                              </w:rPr>
                              <w:t>EXTRA BALL leuchtet auf, wenn die Targets 1-5 in Reihenfolge</w:t>
                              <w:br/>
                              <w:tab/>
                              <w:tab/>
                              <w:t>getroffen wurden oder eine Targetbank komplett abgeschossen is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de-DE"/>
                              </w:rPr>
                              <w:tab/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 xml:space="preserve"> . . . . . .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>Das SPECIAL-Loch im Keller leuchtet auf, wenn die Targets 1-5 in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ab/>
                              <w:tab/>
                              <w:t>Reihenfolge getroffen wurden bzw. die Targetbank der oberen</w:t>
                              <w:br/>
                              <w:tab/>
                              <w:tab/>
                              <w:t>oberen Ebene leuchtet auf, wenn die Targetbank im Keller 2 x</w:t>
                              <w:br/>
                              <w:tab/>
                              <w:tab/>
                              <w:t>komplett abgeschossen wurd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8.4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2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/>
                      </w:pPr>
                      <w:r>
                        <w:rPr>
                          <w:rFonts w:cs="Arial" w:ascii="Eras Demi ITC" w:hAnsi="Eras Demi ITC"/>
                          <w:color w:val="FFFFFF"/>
                          <w:lang w:val="de-DE"/>
                        </w:rPr>
                        <w:tab/>
                        <w:t>Wie Spielt Ma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bCs/>
                          <w:color w:val="FFFFFF"/>
                          <w:sz w:val="40"/>
                          <w:lang w:val="de-DE"/>
                        </w:rPr>
                        <w:t>“HAUNTED HOUSE”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Cs/>
                          <w:color w:val="FFFFFF"/>
                          <w:sz w:val="2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8"/>
                          <w:lang w:val="de-DE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ind w:righ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de-DE"/>
                        </w:rPr>
                        <w:tab/>
                        <w:t>BONUS</w:t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de-DE"/>
                        </w:rPr>
                        <w:t>MULTIPLIER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de-DE"/>
                        </w:rPr>
                        <w:t xml:space="preserve">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w w:val="120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de-DE"/>
                        </w:rPr>
                        <w:t>Der Bonus wird erhöht, wenn die Kugel von der oberen bzw. der</w:t>
                        <w:tab/>
                        <w:tab/>
                        <w:tab/>
                        <w:t>mittleren Ebene in den Keller fällt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de-DE"/>
                        </w:rPr>
                        <w:t>DOUBLE-SCORING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de-DE"/>
                        </w:rPr>
                        <w:t xml:space="preserve">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de-DE"/>
                        </w:rPr>
                        <w:t>Die Punktzahl für das DOUBLE-SCORING-Loch der mittleren</w:t>
                        <w:br/>
                        <w:tab/>
                        <w:tab/>
                        <w:t>Ebene wird verdoppelt, wenn die Targetbank im Keller 2 x bzw. die</w:t>
                        <w:br/>
                        <w:tab/>
                        <w:tab/>
                        <w:t>Targetbank der oberen Ebene 3 x abgeschossen wurde. 11 Treffer</w:t>
                        <w:br/>
                        <w:tab/>
                        <w:tab/>
                        <w:t>der oberen Ebene verdoppeln die Punktzahl für den Keller.</w:t>
                        <w:br/>
                        <w:tab/>
                        <w:tab/>
                        <w:t>11 Treffer im Keller, verdoppeln die Punktzahl der oberen Ebene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de-DE"/>
                        </w:rPr>
                        <w:tab/>
                        <w:t>DOUBLE BONUS</w:t>
                      </w:r>
                      <w:r>
                        <w:rPr>
                          <w:rFonts w:cs="Helvetica" w:ascii="Helvetica" w:hAnsi="Helvetica"/>
                          <w:color w:val="FFFFFF"/>
                          <w:w w:val="120"/>
                          <w:lang w:val="de-DE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de-DE"/>
                        </w:rPr>
                        <w:t>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de-DE"/>
                        </w:rPr>
                        <w:t>Der Bonus der einzelnen Spielebenen wird verdoppelt, wenn das</w:t>
                        <w:br/>
                        <w:tab/>
                        <w:tab/>
                        <w:t>betreffende Eingangslicht aufleuchte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de-DE"/>
                        </w:rPr>
                        <w:t>EXTRA KUGE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de-DE"/>
                        </w:rPr>
                        <w:t xml:space="preserve">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de-DE"/>
                        </w:rPr>
                        <w:t>EXTRA BALL leuchtet auf, wenn die Targets 1-5 in Reihenfolge</w:t>
                        <w:br/>
                        <w:tab/>
                        <w:tab/>
                        <w:t>getroffen wurden oder eine Targetbank komplett abgeschossen is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de-DE"/>
                        </w:rPr>
                        <w:tab/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 xml:space="preserve"> . . . . . . . . . . . 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de-DE"/>
                        </w:rPr>
                        <w:t>Das SPECIAL-Loch im Keller leuchtet auf, wenn die Targets 1-5 in</w:t>
                        <w:br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6"/>
                          <w:lang w:val="de-DE"/>
                        </w:rPr>
                        <w:tab/>
                        <w:tab/>
                        <w:t>Reihenfolge getroffen wurden bzw. die Targetbank der oberen</w:t>
                        <w:br/>
                        <w:tab/>
                        <w:tab/>
                        <w:t>oberen Ebene leuchtet auf, wenn die Targetbank im Keller 2 x</w:t>
                        <w:br/>
                        <w:tab/>
                        <w:tab/>
                        <w:t>komplett abgeschossen wur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9480</wp:posOffset>
                </wp:positionH>
                <wp:positionV relativeFrom="paragraph">
                  <wp:posOffset>137795</wp:posOffset>
                </wp:positionV>
                <wp:extent cx="914400" cy="3429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3 KUGE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PRO SP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.85pt;mso-position-vertical-relative:text;margin-left:3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3 KUGEL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829300" cy="0"/>
                <wp:effectExtent l="0" t="19050" r="0" b="190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pt" to="476.95pt,12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914400" cy="2286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</w:rPr>
                              <w:t>A-217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</w:rPr>
                        <w:t>A-217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695</wp:posOffset>
                </wp:positionH>
                <wp:positionV relativeFrom="paragraph">
                  <wp:posOffset>106680</wp:posOffset>
                </wp:positionV>
                <wp:extent cx="5471795" cy="388810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388810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color w:val="FFFFFF"/>
                                <w:sz w:val="22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2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rFonts w:cs="Arial" w:ascii="Eras Demi ITC" w:hAnsi="Eras Demi ITC"/>
                                <w:color w:val="FFFFFF"/>
                                <w:lang w:val="de-DE"/>
                              </w:rPr>
                              <w:tab/>
                              <w:t>Wie Spielt Ma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FFFF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 w:ascii="Eras Bold ITC" w:hAnsi="Eras Bold ITC"/>
                                <w:bCs/>
                                <w:color w:val="FFFFFF"/>
                                <w:sz w:val="40"/>
                                <w:lang w:val="de-DE"/>
                              </w:rPr>
                              <w:t>“HAUNTED HOUSE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bCs/>
                                <w:color w:val="FFFFFF"/>
                                <w:sz w:val="28"/>
                                <w:lang w:val="de-DE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Cs/>
                                <w:color w:val="FFFFFF"/>
                                <w:sz w:val="28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ab/>
                              <w:t>BONUS</w:t>
                              <w:br/>
                            </w: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>MULTIPLIER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de-DE"/>
                              </w:rPr>
                              <w:t xml:space="preserve"> . . . . . . . .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w w:val="120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>Der Bonus wird erhöht, wenn die Kugel von der oberen bzw. der</w:t>
                              <w:tab/>
                              <w:tab/>
                              <w:tab/>
                              <w:t>mittleren Ebene in den Keller fällt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>DOUBLE-SCORING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de-DE"/>
                              </w:rPr>
                              <w:t xml:space="preserve">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>Die Punktzahl für das DOUBLE-SCORING-Loch der mittleren</w:t>
                              <w:br/>
                              <w:tab/>
                              <w:tab/>
                              <w:t>Ebene wird verdoppelt, wenn die Targetbank im Keller 2 x bzw. die</w:t>
                              <w:br/>
                              <w:tab/>
                              <w:tab/>
                              <w:t>Targetbank der oberen Ebene 3 x abgeschossen wurde. 11 Treffer</w:t>
                              <w:br/>
                              <w:tab/>
                              <w:tab/>
                              <w:t>der oberen Ebene verdoppeln die Punktzahl für den Keller.</w:t>
                              <w:br/>
                              <w:tab/>
                              <w:tab/>
                              <w:t>11 Treffer im Keller, verdoppeln die Punktzahl der oberen Ebene.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ab/>
                              <w:t>DOUBLE BONUS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w w:val="120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lang w:val="de-DE"/>
                              </w:rPr>
                              <w:t>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lang w:val="de-DE"/>
                              </w:rPr>
                              <w:t>Der Bonus der einzelnen Spielebenen wird verdoppelt, wenn das</w:t>
                              <w:br/>
                              <w:tab/>
                              <w:tab/>
                              <w:t>betreffende Eingangslicht aufleuchtet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ind w:left="0" w:hanging="0"/>
                              <w:rPr/>
                            </w:pPr>
                            <w:r>
                              <w:rPr>
                                <w:rFonts w:cs="Eras Bold ITC" w:ascii="Eras Bold ITC" w:hAnsi="Eras Bold ITC"/>
                                <w:color w:val="FFFFFF"/>
                                <w:lang w:val="de-DE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color w:val="FFFFFF"/>
                                <w:sz w:val="20"/>
                                <w:lang w:val="de-DE"/>
                              </w:rPr>
                              <w:t>EXTRA KUGEL</w:t>
                            </w:r>
                            <w:r>
                              <w:rPr>
                                <w:rFonts w:cs="Helvetica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 xml:space="preserve"> . . . . . .</w:t>
                              <w:tab/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color w:val="FFFFFF"/>
                                <w:sz w:val="20"/>
                                <w:lang w:val="de-DE"/>
                              </w:rPr>
                              <w:t>EXTRA BALL leuchtet auf, wenn die Targets 1-5 in Reihenfolge</w:t>
                              <w:br/>
                              <w:tab/>
                              <w:tab/>
                              <w:t>getroffen wurden oder eine Targetbank komplett abgeschossen is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0" w:leader="none"/>
                                <w:tab w:val="left" w:pos="2340" w:leader="none"/>
                              </w:tabs>
                              <w:spacing w:before="120" w:after="0"/>
                              <w:rPr/>
                            </w:pPr>
                            <w:r>
                              <w:rPr>
                                <w:rFonts w:cs="Arial" w:ascii="Eras Bold ITC" w:hAnsi="Eras Bold ITC"/>
                                <w:color w:val="FFFFFF"/>
                                <w:sz w:val="20"/>
                                <w:lang w:val="de-DE"/>
                              </w:rPr>
                              <w:tab/>
                              <w:t>SPECIAL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color w:val="FFFFFF"/>
                                <w:sz w:val="20"/>
                                <w:lang w:val="de-DE"/>
                              </w:rPr>
                              <w:t xml:space="preserve"> . . . . . . . . . . . 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lang w:val="de-DE"/>
                              </w:rPr>
                              <w:t>Das SPECIAL-Loch im Keller leuchtet auf, wenn die Targets 1-5 in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color w:val="FFFFFF"/>
                                <w:sz w:val="20"/>
                                <w:szCs w:val="26"/>
                                <w:lang w:val="de-DE"/>
                              </w:rPr>
                              <w:tab/>
                              <w:tab/>
                              <w:t>Reihenfolge getroffen wurden bzw. die Targetbank der oberen</w:t>
                              <w:br/>
                              <w:tab/>
                              <w:tab/>
                              <w:t>oberen Ebene leuchtet auf, wenn die Targetbank im Keller 2 x</w:t>
                              <w:br/>
                              <w:tab/>
                              <w:tab/>
                              <w:t>komplett abgeschossen wurd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306.15pt;mso-wrap-distance-left:9.05pt;mso-wrap-distance-right:9.05pt;mso-wrap-distance-top:0pt;mso-wrap-distance-bottom:0pt;margin-top:8.4pt;mso-position-vertical-relative:text;margin-left:17.85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b/>
                          <w:b/>
                          <w:bCs/>
                          <w:color w:val="FFFFFF"/>
                          <w:sz w:val="22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2"/>
                          <w:lang w:val="de-D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/>
                      </w:pPr>
                      <w:r>
                        <w:rPr>
                          <w:rFonts w:cs="Arial" w:ascii="Eras Demi ITC" w:hAnsi="Eras Demi ITC"/>
                          <w:color w:val="FFFFFF"/>
                          <w:lang w:val="de-DE"/>
                        </w:rPr>
                        <w:tab/>
                        <w:t>Wie Spielt Ma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FFFF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 w:ascii="Eras Bold ITC" w:hAnsi="Eras Bold ITC"/>
                          <w:bCs/>
                          <w:color w:val="FFFFFF"/>
                          <w:sz w:val="40"/>
                          <w:lang w:val="de-DE"/>
                        </w:rPr>
                        <w:t>“HAUNTED HOUSE”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Arial"/>
                          <w:bCs/>
                          <w:color w:val="FFFFFF"/>
                          <w:sz w:val="28"/>
                          <w:lang w:val="de-DE"/>
                        </w:rPr>
                      </w:pPr>
                      <w:r>
                        <w:rPr>
                          <w:rFonts w:cs="Arial" w:ascii="Helvetica" w:hAnsi="Helvetica"/>
                          <w:bCs/>
                          <w:color w:val="FFFFFF"/>
                          <w:sz w:val="28"/>
                          <w:lang w:val="de-DE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ind w:righ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de-DE"/>
                        </w:rPr>
                        <w:tab/>
                        <w:t>BONUS</w:t>
                        <w:br/>
                      </w: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de-DE"/>
                        </w:rPr>
                        <w:t>MULTIPLIER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de-DE"/>
                        </w:rPr>
                        <w:t xml:space="preserve"> . . . . . . . .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w w:val="120"/>
                          <w:lang w:val="de-DE"/>
                        </w:rPr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de-DE"/>
                        </w:rPr>
                        <w:t>Der Bonus wird erhöht, wenn die Kugel von der oberen bzw. der</w:t>
                        <w:tab/>
                        <w:tab/>
                        <w:tab/>
                        <w:t>mittleren Ebene in den Keller fällt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de-DE"/>
                        </w:rPr>
                        <w:t>DOUBLE-SCORING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de-DE"/>
                        </w:rPr>
                        <w:t xml:space="preserve">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de-DE"/>
                        </w:rPr>
                        <w:t>Die Punktzahl für das DOUBLE-SCORING-Loch der mittleren</w:t>
                        <w:br/>
                        <w:tab/>
                        <w:tab/>
                        <w:t>Ebene wird verdoppelt, wenn die Targetbank im Keller 2 x bzw. die</w:t>
                        <w:br/>
                        <w:tab/>
                        <w:tab/>
                        <w:t>Targetbank der oberen Ebene 3 x abgeschossen wurde. 11 Treffer</w:t>
                        <w:br/>
                        <w:tab/>
                        <w:tab/>
                        <w:t>der oberen Ebene verdoppeln die Punktzahl für den Keller.</w:t>
                        <w:br/>
                        <w:tab/>
                        <w:tab/>
                        <w:t>11 Treffer im Keller, verdoppeln die Punktzahl der oberen Ebene.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lang w:val="de-DE"/>
                        </w:rPr>
                        <w:tab/>
                        <w:t>DOUBLE BONUS</w:t>
                      </w:r>
                      <w:r>
                        <w:rPr>
                          <w:rFonts w:cs="Helvetica" w:ascii="Helvetica" w:hAnsi="Helvetica"/>
                          <w:color w:val="FFFFFF"/>
                          <w:w w:val="120"/>
                          <w:lang w:val="de-DE"/>
                        </w:rPr>
                        <w:t xml:space="preserve"> </w:t>
                      </w:r>
                      <w:r>
                        <w:rPr>
                          <w:rFonts w:cs="Helvetica" w:ascii="Helvetica" w:hAnsi="Helvetica"/>
                          <w:color w:val="FFFFFF"/>
                          <w:lang w:val="de-DE"/>
                        </w:rPr>
                        <w:t>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lang w:val="de-DE"/>
                        </w:rPr>
                        <w:t>Der Bonus der einzelnen Spielebenen wird verdoppelt, wenn das</w:t>
                        <w:br/>
                        <w:tab/>
                        <w:tab/>
                        <w:t>betreffende Eingangslicht aufleuchtet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ind w:left="0" w:hanging="0"/>
                        <w:rPr/>
                      </w:pPr>
                      <w:r>
                        <w:rPr>
                          <w:rFonts w:cs="Eras Bold ITC" w:ascii="Eras Bold ITC" w:hAnsi="Eras Bold ITC"/>
                          <w:color w:val="FFFFFF"/>
                          <w:lang w:val="de-DE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color w:val="FFFFFF"/>
                          <w:sz w:val="20"/>
                          <w:lang w:val="de-DE"/>
                        </w:rPr>
                        <w:t>EXTRA KUGEL</w:t>
                      </w:r>
                      <w:r>
                        <w:rPr>
                          <w:rFonts w:cs="Helvetica" w:ascii="Helvetica" w:hAnsi="Helvetica"/>
                          <w:color w:val="FFFFFF"/>
                          <w:sz w:val="20"/>
                          <w:lang w:val="de-DE"/>
                        </w:rPr>
                        <w:t xml:space="preserve"> . . . . . .</w:t>
                        <w:tab/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color w:val="FFFFFF"/>
                          <w:sz w:val="20"/>
                          <w:lang w:val="de-DE"/>
                        </w:rPr>
                        <w:t>EXTRA BALL leuchtet auf, wenn die Targets 1-5 in Reihenfolge</w:t>
                        <w:br/>
                        <w:tab/>
                        <w:tab/>
                        <w:t>getroffen wurden oder eine Targetbank komplett abgeschossen is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80" w:leader="none"/>
                          <w:tab w:val="left" w:pos="2340" w:leader="none"/>
                        </w:tabs>
                        <w:spacing w:before="120" w:after="0"/>
                        <w:rPr/>
                      </w:pPr>
                      <w:r>
                        <w:rPr>
                          <w:rFonts w:cs="Arial" w:ascii="Eras Bold ITC" w:hAnsi="Eras Bold ITC"/>
                          <w:color w:val="FFFFFF"/>
                          <w:sz w:val="20"/>
                          <w:lang w:val="de-DE"/>
                        </w:rPr>
                        <w:tab/>
                        <w:t>SPECIAL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color w:val="FFFFFF"/>
                          <w:sz w:val="20"/>
                          <w:lang w:val="de-DE"/>
                        </w:rPr>
                        <w:t xml:space="preserve"> . . . . . . . . . . . </w:t>
                        <w:tab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lang w:val="de-DE"/>
                        </w:rPr>
                        <w:t>Das SPECIAL-Loch im Keller leuchtet auf, wenn die Targets 1-5 in</w:t>
                        <w:br/>
                      </w:r>
                      <w:r>
                        <w:rPr>
                          <w:rFonts w:cs="Arial" w:ascii="Helvetica" w:hAnsi="Helvetica"/>
                          <w:color w:val="FFFFFF"/>
                          <w:sz w:val="20"/>
                          <w:szCs w:val="26"/>
                          <w:lang w:val="de-DE"/>
                        </w:rPr>
                        <w:tab/>
                        <w:tab/>
                        <w:t>Reihenfolge getroffen wurden bzw. die Targetbank der oberen</w:t>
                        <w:br/>
                        <w:tab/>
                        <w:tab/>
                        <w:t>oberen Ebene leuchtet auf, wenn die Targetbank im Keller 2 x</w:t>
                        <w:br/>
                        <w:tab/>
                        <w:tab/>
                        <w:t>komplett abgeschossen wurd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29480</wp:posOffset>
                </wp:positionH>
                <wp:positionV relativeFrom="paragraph">
                  <wp:posOffset>137795</wp:posOffset>
                </wp:positionV>
                <wp:extent cx="914400" cy="3429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5 KUGEL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" w:hAnsi="Helvetica" w:cs="Arial"/>
                                <w:color w:val="FFFFFF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18"/>
                              </w:rPr>
                              <w:t>PRO SPI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.85pt;mso-position-vertical-relative:text;margin-left:3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5 KUGEL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" w:hAnsi="Helvetica" w:cs="Arial"/>
                          <w:color w:val="FFFFFF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18"/>
                        </w:rPr>
                        <w:t>PRO SPI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52400</wp:posOffset>
                </wp:positionV>
                <wp:extent cx="582930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pt" to="476.95pt,12pt" stroked="t" o:allowincell="f" style="position:absolute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31115</wp:posOffset>
                </wp:positionV>
                <wp:extent cx="914400" cy="22860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color w:val="FFFFFF"/>
                                <w:sz w:val="22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color w:val="FFFFFF"/>
                                <w:sz w:val="22"/>
                              </w:rPr>
                              <w:t>A-217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.45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color w:val="FFFFFF"/>
                          <w:sz w:val="22"/>
                        </w:rPr>
                      </w:pPr>
                      <w:r>
                        <w:rPr>
                          <w:rFonts w:cs="Arial" w:ascii="Helvetica" w:hAnsi="Helvetica"/>
                          <w:color w:val="FFFFFF"/>
                          <w:sz w:val="22"/>
                        </w:rPr>
                        <w:t>A-217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20</wp:posOffset>
                </wp:positionH>
                <wp:positionV relativeFrom="paragraph">
                  <wp:posOffset>271145</wp:posOffset>
                </wp:positionV>
                <wp:extent cx="5478145" cy="3894455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spacing w:val="60"/>
                                <w:position w:val="12"/>
                                <w:sz w:val="1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60"/>
                                <w:position w:val="12"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Futura Hv BT" w:hAnsi="Futura Hv BT" w:cs="Futura Hv BT"/>
                                <w:spacing w:val="60"/>
                                <w:position w:val="12"/>
                                <w:sz w:val="1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spacing w:val="60"/>
                                <w:position w:val="12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Futura Hv BT" w:hAnsi="Futura Hv BT" w:cs="Futura Hv BT"/>
                                <w:position w:val="12"/>
                                <w:sz w:val="52"/>
                              </w:rPr>
                            </w:pPr>
                            <w:r>
                              <w:rPr>
                                <w:rFonts w:cs="Futura Hv BT" w:ascii="Futura Hv BT" w:hAnsi="Futura Hv BT"/>
                                <w:position w:val="12"/>
                                <w:sz w:val="52"/>
                              </w:rPr>
                              <w:t>HAUNTED HO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position w:val="5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5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SCORE CARDS ARE LISTED FROM LIBERAL TO CONSERVATIVE.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RECOMMENDED CARDS ARE MARKED 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position w:val="-10"/>
                                <w:sz w:val="32"/>
                                <w:lang w:val="en-GB"/>
                              </w:rPr>
                              <w:t>*</w:t>
                            </w: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 xml:space="preserve"> FOR 3 BALL AND † FOR 5 BALL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720" w:leader="none"/>
                                <w:tab w:val="left" w:pos="1440" w:leader="none"/>
                              </w:tabs>
                              <w:spacing w:lineRule="exact" w:line="32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NOTE:</w:t>
                              <w:tab/>
                              <w:t>IF GAME IS OPERATED WITHOUT “HIGH GAME TO DATE”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900" w:leader="none"/>
                              </w:tabs>
                              <w:spacing w:lineRule="exact" w:line="32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ab/>
                              <w:t>FEATURE TURN SCORE CARD OV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21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rPr>
                          <w:rFonts w:ascii="Futura Hv BT" w:hAnsi="Futura Hv BT" w:cs="Futura Hv BT"/>
                          <w:spacing w:val="60"/>
                          <w:position w:val="12"/>
                          <w:sz w:val="12"/>
                        </w:rPr>
                      </w:pPr>
                      <w:r>
                        <w:rPr>
                          <w:rFonts w:cs="Futura Hv BT" w:ascii="Futura Hv BT" w:hAnsi="Futura Hv BT"/>
                          <w:spacing w:val="60"/>
                          <w:position w:val="12"/>
                          <w:sz w:val="12"/>
                        </w:rPr>
                      </w:r>
                    </w:p>
                    <w:p>
                      <w:pPr>
                        <w:pStyle w:val="Normal"/>
                        <w:rPr>
                          <w:rFonts w:ascii="Futura Hv BT" w:hAnsi="Futura Hv BT" w:cs="Futura Hv BT"/>
                          <w:spacing w:val="60"/>
                          <w:position w:val="12"/>
                          <w:sz w:val="12"/>
                        </w:rPr>
                      </w:pPr>
                      <w:r>
                        <w:rPr>
                          <w:rFonts w:cs="Futura Hv BT" w:ascii="Futura Hv BT" w:hAnsi="Futura Hv BT"/>
                          <w:spacing w:val="60"/>
                          <w:position w:val="12"/>
                          <w:sz w:val="12"/>
                        </w:rPr>
                      </w:r>
                    </w:p>
                    <w:p>
                      <w:pPr>
                        <w:pStyle w:val="Heading1"/>
                        <w:rPr>
                          <w:rFonts w:ascii="Futura Hv BT" w:hAnsi="Futura Hv BT" w:cs="Futura Hv BT"/>
                          <w:position w:val="12"/>
                          <w:sz w:val="52"/>
                        </w:rPr>
                      </w:pPr>
                      <w:r>
                        <w:rPr>
                          <w:rFonts w:cs="Futura Hv BT" w:ascii="Futura Hv BT" w:hAnsi="Futura Hv BT"/>
                          <w:position w:val="12"/>
                          <w:sz w:val="52"/>
                        </w:rPr>
                        <w:t>HAUNTED HOU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position w:val="5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5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SCORE CARDS ARE LISTED FROM LIBERAL TO CONSERVATIVE.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 xml:space="preserve">RECOMMENDED CARDS ARE MARKED 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position w:val="-10"/>
                          <w:sz w:val="32"/>
                          <w:lang w:val="en-GB"/>
                        </w:rPr>
                        <w:t>*</w:t>
                      </w: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 xml:space="preserve"> FOR 3 BALL AND † FOR 5 BALL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720" w:leader="none"/>
                          <w:tab w:val="left" w:pos="1440" w:leader="none"/>
                        </w:tabs>
                        <w:spacing w:lineRule="exact" w:line="32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NOTE:</w:t>
                        <w:tab/>
                        <w:t>IF GAME IS OPERATED WITHOUT “HIGH GAME TO DATE”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900" w:leader="none"/>
                        </w:tabs>
                        <w:spacing w:lineRule="exact" w:line="32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ab/>
                        <w:t>FEATURE TURN SCORE CARD O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76200</wp:posOffset>
                </wp:positionV>
                <wp:extent cx="0" cy="1371600"/>
                <wp:effectExtent l="19050" t="0" r="190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pt" to="234pt,113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76200</wp:posOffset>
                </wp:positionV>
                <wp:extent cx="2400300" cy="137160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REPLAY SC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320"/>
                              <w:rPr>
                                <w:rFonts w:ascii="News Gothic MT Std" w:hAnsi="News Gothic MT Std" w:cs="News Gothic MT Std"/>
                                <w:sz w:val="20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  <w:sz w:val="20"/>
                              </w:rPr>
                              <w:tab/>
                              <w:t>A-21620</w:t>
                              <w:tab/>
                              <w:t>200,000 – 5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2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0899</w:t>
                              <w:tab/>
                              <w:t>300,000 – 6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position w:val="-6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cs="News Gothic MT Std" w:ascii="News Gothic MT Std" w:hAnsi="News Gothic MT Std"/>
                              </w:rPr>
                              <w:t xml:space="preserve"> †</w:t>
                              <w:tab/>
                              <w:t>A-20901</w:t>
                              <w:tab/>
                              <w:t>410,000 – 62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2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0903</w:t>
                              <w:tab/>
                              <w:t>430,000 – 59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2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1621</w:t>
                              <w:tab/>
                              <w:t>440,000 – 65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08pt;mso-wrap-distance-left:9.05pt;mso-wrap-distance-right:9.05pt;mso-wrap-distance-top:0pt;mso-wrap-distance-bottom:0pt;margin-top:6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REPLAY SCO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TextBody"/>
                        <w:spacing w:lineRule="exact" w:line="320"/>
                        <w:rPr>
                          <w:rFonts w:ascii="News Gothic MT Std" w:hAnsi="News Gothic MT Std" w:cs="News Gothic MT Std"/>
                          <w:sz w:val="20"/>
                        </w:rPr>
                      </w:pPr>
                      <w:r>
                        <w:rPr>
                          <w:rFonts w:cs="News Gothic MT Std" w:ascii="News Gothic MT Std" w:hAnsi="News Gothic MT Std"/>
                          <w:sz w:val="20"/>
                        </w:rPr>
                        <w:tab/>
                        <w:t>A-21620</w:t>
                        <w:tab/>
                        <w:t>200,000 – 5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2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0899</w:t>
                        <w:tab/>
                        <w:t>300,000 – 6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position w:val="-6"/>
                          <w:sz w:val="28"/>
                        </w:rPr>
                        <w:t>*</w:t>
                      </w:r>
                      <w:r>
                        <w:rPr>
                          <w:rFonts w:cs="News Gothic MT Std" w:ascii="News Gothic MT Std" w:hAnsi="News Gothic MT Std"/>
                        </w:rPr>
                        <w:t xml:space="preserve"> †</w:t>
                        <w:tab/>
                        <w:t>A-20901</w:t>
                        <w:tab/>
                        <w:t>410,000 – 62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2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0903</w:t>
                        <w:tab/>
                        <w:t>430,000 – 59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2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1621</w:t>
                        <w:tab/>
                        <w:t>440,000 – 65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0</wp:posOffset>
                </wp:positionH>
                <wp:positionV relativeFrom="paragraph">
                  <wp:posOffset>76200</wp:posOffset>
                </wp:positionV>
                <wp:extent cx="2400300" cy="125730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20"/>
                                <w:lang w:val="en-GB"/>
                              </w:rPr>
                              <w:t>ADD-A-BALL SCO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 Gothic MT Std" w:hAnsi="News Gothic MT Std" w:cs="Arial"/>
                                <w:b/>
                                <w:b/>
                                <w:bCs/>
                                <w:sz w:val="12"/>
                                <w:lang w:val="en-GB"/>
                              </w:rPr>
                            </w:pPr>
                            <w:r>
                              <w:rPr>
                                <w:rFonts w:cs="Arial" w:ascii="News Gothic MT Std" w:hAnsi="News Gothic MT Std"/>
                                <w:b/>
                                <w:bCs/>
                                <w:sz w:val="1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cs="News Gothic MT Std" w:ascii="News Gothic MT Std" w:hAnsi="News Gothic MT Std"/>
                                <w:position w:val="-6"/>
                                <w:sz w:val="28"/>
                              </w:rPr>
                              <w:t>*</w:t>
                            </w:r>
                            <w:r>
                              <w:rPr>
                                <w:rFonts w:cs="News Gothic MT Std" w:ascii="News Gothic MT Std" w:hAnsi="News Gothic MT Std"/>
                              </w:rPr>
                              <w:t xml:space="preserve"> †</w:t>
                              <w:tab/>
                              <w:t>A-20904</w:t>
                              <w:tab/>
                              <w:t>300,000 – 600,000</w:t>
                            </w:r>
                          </w:p>
                          <w:p>
                            <w:pPr>
                              <w:pStyle w:val="Heading8"/>
                              <w:tabs>
                                <w:tab w:val="clear" w:pos="708"/>
                                <w:tab w:val="left" w:pos="360" w:leader="none"/>
                                <w:tab w:val="left" w:pos="540" w:leader="none"/>
                              </w:tabs>
                              <w:spacing w:lineRule="exact" w:line="320"/>
                              <w:rPr>
                                <w:rFonts w:ascii="News Gothic MT Std" w:hAnsi="News Gothic MT Std" w:cs="News Gothic MT Std"/>
                              </w:rPr>
                            </w:pPr>
                            <w:r>
                              <w:rPr>
                                <w:rFonts w:cs="News Gothic MT Std" w:ascii="News Gothic MT Std" w:hAnsi="News Gothic MT Std"/>
                              </w:rPr>
                              <w:tab/>
                              <w:t>A-20905</w:t>
                              <w:tab/>
                              <w:t>350,000 – 650,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9pt;mso-wrap-distance-left:9.05pt;mso-wrap-distance-right:9.05pt;mso-wrap-distance-top:0pt;mso-wrap-distance-bottom:0pt;margin-top:6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20"/>
                          <w:lang w:val="en-GB"/>
                        </w:rPr>
                        <w:t>ADD-A-BALL SCO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 Gothic MT Std" w:hAnsi="News Gothic MT Std" w:cs="Arial"/>
                          <w:b/>
                          <w:b/>
                          <w:bCs/>
                          <w:sz w:val="12"/>
                          <w:lang w:val="en-GB"/>
                        </w:rPr>
                      </w:pPr>
                      <w:r>
                        <w:rPr>
                          <w:rFonts w:cs="Arial" w:ascii="News Gothic MT Std" w:hAnsi="News Gothic MT Std"/>
                          <w:b/>
                          <w:bCs/>
                          <w:sz w:val="12"/>
                          <w:lang w:val="en-GB"/>
                        </w:rPr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cs="News Gothic MT Std" w:ascii="News Gothic MT Std" w:hAnsi="News Gothic MT Std"/>
                          <w:position w:val="-6"/>
                          <w:sz w:val="28"/>
                        </w:rPr>
                        <w:t>*</w:t>
                      </w:r>
                      <w:r>
                        <w:rPr>
                          <w:rFonts w:cs="News Gothic MT Std" w:ascii="News Gothic MT Std" w:hAnsi="News Gothic MT Std"/>
                        </w:rPr>
                        <w:t xml:space="preserve"> †</w:t>
                        <w:tab/>
                        <w:t>A-20904</w:t>
                        <w:tab/>
                        <w:t>300,000 – 600,000</w:t>
                      </w:r>
                    </w:p>
                    <w:p>
                      <w:pPr>
                        <w:pStyle w:val="Heading8"/>
                        <w:tabs>
                          <w:tab w:val="clear" w:pos="708"/>
                          <w:tab w:val="left" w:pos="360" w:leader="none"/>
                          <w:tab w:val="left" w:pos="540" w:leader="none"/>
                        </w:tabs>
                        <w:spacing w:lineRule="exact" w:line="320"/>
                        <w:rPr>
                          <w:rFonts w:ascii="News Gothic MT Std" w:hAnsi="News Gothic MT Std" w:cs="News Gothic MT Std"/>
                        </w:rPr>
                      </w:pPr>
                      <w:r>
                        <w:rPr>
                          <w:rFonts w:cs="News Gothic MT Std" w:ascii="News Gothic MT Std" w:hAnsi="News Gothic MT Std"/>
                        </w:rPr>
                        <w:tab/>
                        <w:t>A-20905</w:t>
                        <w:tab/>
                        <w:t>350,000 – 650,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57700</wp:posOffset>
                </wp:positionH>
                <wp:positionV relativeFrom="paragraph">
                  <wp:posOffset>91440</wp:posOffset>
                </wp:positionV>
                <wp:extent cx="914400" cy="22860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spacing w:lineRule="auto" w:line="240"/>
                              <w:jc w:val="right"/>
                              <w:rPr>
                                <w:rFonts w:ascii="News Gothic Std" w:hAnsi="News Gothic Std" w:cs="News Gothic Std"/>
                                <w:sz w:val="20"/>
                              </w:rPr>
                            </w:pPr>
                            <w:r>
                              <w:rPr>
                                <w:rFonts w:cs="News Gothic Std" w:ascii="News Gothic Std" w:hAnsi="News Gothic Std"/>
                                <w:sz w:val="20"/>
                              </w:rPr>
                              <w:t>A-2158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7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spacing w:lineRule="auto" w:line="240"/>
                        <w:jc w:val="right"/>
                        <w:rPr>
                          <w:rFonts w:ascii="News Gothic Std" w:hAnsi="News Gothic Std" w:cs="News Gothic Std"/>
                          <w:sz w:val="20"/>
                        </w:rPr>
                      </w:pPr>
                      <w:r>
                        <w:rPr>
                          <w:rFonts w:cs="News Gothic Std" w:ascii="News Gothic Std" w:hAnsi="News Gothic Std"/>
                          <w:sz w:val="20"/>
                        </w:rPr>
                        <w:t>A-215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5471795" cy="208788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4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7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3  REPLAYS  FOR  BEATING  HIGH  SCORE  TO  D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0.65pt;mso-position-vertical-relative:text;margin-left:27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4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7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3  REPLAYS  FOR  BEATING  HIGH  SCORE  TO  DAT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color w:val="FFFFFF"/>
                                <w:sz w:val="16"/>
                              </w:rPr>
                              <w:t>A-20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color w:val="FFFFFF"/>
                          <w:sz w:val="16"/>
                        </w:rPr>
                        <w:t>A-20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5471795" cy="208788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1795" cy="2087880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jc w:val="left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  <w:tab/>
                              <w:t>1  REPLAY  FOR  EACH  SCORE  OF  400,000  POINTS.</w:t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708"/>
                                <w:tab w:val="left" w:pos="1080" w:leader="none"/>
                              </w:tabs>
                              <w:ind w:left="0" w:hanging="0"/>
                              <w:rPr>
                                <w:rFonts w:ascii="Futura Bk BT" w:hAnsi="Futura Bk BT" w:cs="Futura Bk BT"/>
                                <w:b w:val="false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pPr>
                            <w:r>
                              <w:rPr>
                                <w:rFonts w:cs="Futura Bk BT" w:ascii="Futura Bk BT" w:hAnsi="Futura Bk BT"/>
                                <w:b w:val="false"/>
                                <w:bCs w:val="false"/>
                                <w:color w:val="FFFFFF"/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  <w:t>1  REPLAY  FOR  EACH  SCORE  OF  700,000 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jc w:val="center"/>
                              <w:rPr>
                                <w:rFonts w:ascii="Futura Bk BT" w:hAnsi="Futura Bk BT" w:cs="Arial"/>
                                <w:color w:val="FFFFFF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color w:val="FFFFFF"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30.85pt;height:164.4pt;mso-wrap-distance-left:9.05pt;mso-wrap-distance-right:9.05pt;mso-wrap-distance-top:0pt;mso-wrap-distance-bottom:0pt;margin-top:0.65pt;mso-position-vertical-relative:text;margin-left:27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jc w:val="left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  <w:tab/>
                        <w:t>1  REPLAY  FOR  EACH  SCORE  OF  400,000  POINTS.</w:t>
                      </w:r>
                    </w:p>
                    <w:p>
                      <w:pPr>
                        <w:pStyle w:val="Heading7"/>
                        <w:tabs>
                          <w:tab w:val="clear" w:pos="708"/>
                          <w:tab w:val="left" w:pos="1080" w:leader="none"/>
                        </w:tabs>
                        <w:ind w:left="0" w:hanging="0"/>
                        <w:rPr>
                          <w:rFonts w:ascii="Futura Bk BT" w:hAnsi="Futura Bk BT" w:cs="Futura Bk BT"/>
                          <w:b w:val="false"/>
                          <w:b w:val="false"/>
                          <w:bCs w:val="false"/>
                          <w:color w:val="FFFFFF"/>
                          <w:sz w:val="26"/>
                        </w:rPr>
                      </w:pPr>
                      <w:r>
                        <w:rPr>
                          <w:rFonts w:cs="Futura Bk BT" w:ascii="Futura Bk BT" w:hAnsi="Futura Bk BT"/>
                          <w:b w:val="false"/>
                          <w:bCs w:val="false"/>
                          <w:color w:val="FFFFFF"/>
                          <w:sz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  <w:t>1  REPLAY  FOR  EACH  SCORE  OF  700,000 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</w:tabs>
                        <w:jc w:val="center"/>
                        <w:rPr>
                          <w:rFonts w:ascii="Futura Bk BT" w:hAnsi="Futura Bk BT" w:cs="Arial"/>
                          <w:color w:val="FFFFFF"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Futura Bk BT" w:hAnsi="Futura Bk BT"/>
                          <w:color w:val="FFFFFF"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685800" cy="2286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Futura Bk BT" w:hAnsi="Futura Bk BT" w:cs="Arial"/>
                                <w:b/>
                                <w:b/>
                                <w:bCs/>
                                <w:color w:val="FFFFFF"/>
                                <w:sz w:val="16"/>
                              </w:rPr>
                            </w:pPr>
                            <w:r>
                              <w:rPr>
                                <w:rFonts w:cs="Arial" w:ascii="Futura Bk BT" w:hAnsi="Futura Bk BT"/>
                                <w:b/>
                                <w:bCs/>
                                <w:color w:val="FFFFFF"/>
                                <w:sz w:val="16"/>
                              </w:rPr>
                              <w:t>A-209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.45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Futura Bk BT" w:hAnsi="Futura Bk BT" w:cs="Arial"/>
                          <w:b/>
                          <w:b/>
                          <w:bCs/>
                          <w:color w:val="FFFFFF"/>
                          <w:sz w:val="16"/>
                        </w:rPr>
                      </w:pPr>
                      <w:r>
                        <w:rPr>
                          <w:rFonts w:cs="Arial" w:ascii="Futura Bk BT" w:hAnsi="Futura Bk BT"/>
                          <w:b/>
                          <w:bCs/>
                          <w:color w:val="FFFFFF"/>
                          <w:sz w:val="16"/>
                        </w:rPr>
                        <w:t>A-209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News Gothic MT Std, Eras Demi ITC, Eras Bold ITC, Futura Bk BT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 xml:space="preserve">Cards status: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619 3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619 5 balls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724 3 balls German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724 5 balls German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0901 score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A-21584 index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Eras Bold ITC">
    <w:charset w:val="00"/>
    <w:family w:val="swiss"/>
    <w:pitch w:val="variable"/>
  </w:font>
  <w:font w:name="Eras Demi ITC">
    <w:charset w:val="00"/>
    <w:family w:val="swiss"/>
    <w:pitch w:val="variable"/>
  </w:font>
  <w:font w:name="Futura Hv BT">
    <w:charset w:val="00"/>
    <w:family w:val="swiss"/>
    <w:pitch w:val="variable"/>
  </w:font>
  <w:font w:name="News Gothic MT Std">
    <w:charset w:val="00"/>
    <w:family w:val="swiss"/>
    <w:pitch w:val="variable"/>
  </w:font>
  <w:font w:name="News Gothic Std">
    <w:charset w:val="00"/>
    <w:family w:val="swiss"/>
    <w:pitch w:val="variable"/>
  </w:font>
  <w:font w:name="Futura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540" w:leader="none"/>
      </w:tabs>
      <w:spacing w:lineRule="exact" w:line="360"/>
    </w:pPr>
    <w:rPr>
      <w:rFonts w:ascii="Arial" w:hAnsi="Arial" w:cs="Arial"/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tabs>
        <w:tab w:val="clear" w:pos="708"/>
        <w:tab w:val="left" w:pos="2520" w:leader="none"/>
      </w:tabs>
    </w:pPr>
    <w:rPr>
      <w:rFonts w:ascii="Helvetica" w:hAnsi="Helvetica" w:cs="Arial"/>
      <w:color w:val="000000"/>
      <w:sz w:val="22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8:59:00Z</dcterms:created>
  <dc:creator>Inkochnito</dc:creator>
  <dc:description/>
  <dc:language>en-US</dc:language>
  <cp:lastModifiedBy>Inkochnito</cp:lastModifiedBy>
  <cp:lastPrinted>2008-03-22T21:42:00Z</cp:lastPrinted>
  <dcterms:modified xsi:type="dcterms:W3CDTF">2008-03-22T20:42:00Z</dcterms:modified>
  <cp:revision>15</cp:revision>
  <dc:subject>Score and instruction cards</dc:subject>
  <dc:title>Gottlieb Haunted House</dc:title>
</cp:coreProperties>
</file>