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0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357" w:hanging="0"/>
                              <w:jc w:val="center"/>
                              <w:rPr>
                                <w:rFonts w:ascii="Eden Bold" w:hAnsi="Eden Bold" w:cs="Eden Bold"/>
                                <w:b w:val="false"/>
                                <w:b w:val="false"/>
                                <w:bCs w:val="false"/>
                                <w:color w:val="CC0000"/>
                                <w:sz w:val="160"/>
                                <w:lang w:val="nl-NL"/>
                              </w:rPr>
                            </w:pPr>
                            <w:r>
                              <w:rPr>
                                <w:rFonts w:cs="Eden Bold" w:ascii="Eden Bold" w:hAnsi="Eden Bold"/>
                                <w:b w:val="false"/>
                                <w:bCs w:val="false"/>
                                <w:color w:val="CC0000"/>
                                <w:sz w:val="160"/>
                                <w:lang w:val="nl-NL"/>
                              </w:rPr>
                              <w:t>GONDOLI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357" w:hanging="0"/>
                        <w:jc w:val="center"/>
                        <w:rPr>
                          <w:rFonts w:ascii="Eden Bold" w:hAnsi="Eden Bold" w:cs="Eden Bold"/>
                          <w:b w:val="false"/>
                          <w:b w:val="false"/>
                          <w:bCs w:val="false"/>
                          <w:color w:val="CC0000"/>
                          <w:sz w:val="160"/>
                          <w:lang w:val="nl-NL"/>
                        </w:rPr>
                      </w:pPr>
                      <w:r>
                        <w:rPr>
                          <w:rFonts w:cs="Eden Bold" w:ascii="Eden Bold" w:hAnsi="Eden Bold"/>
                          <w:b w:val="false"/>
                          <w:bCs w:val="false"/>
                          <w:color w:val="CC0000"/>
                          <w:sz w:val="160"/>
                          <w:lang w:val="nl-NL"/>
                        </w:rPr>
                        <w:t>GONDO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92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9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  <w:t>ONE OR TWO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  <w:t>5 Cents Per Player   3 Balls Per Player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INSERT ONE COIN AND WAIT FOR MACHINE TO RESET BEFORE</w:t>
                              <w:br/>
                              <w:t>INSERTING COIN FOR SECOND PLAYER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LAYERS TAKE TURNS SHOOTING AS SHOWN ON BACK GLAS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A TILT BY ONE PLAYER DISQUALIFIES ONLY THAT PLAYER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color w:val="CC0000"/>
                          <w:sz w:val="32"/>
                        </w:rPr>
                        <w:t>ONE OR TWO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bCs w:val="false"/>
                          <w:color w:val="CC0000"/>
                          <w:sz w:val="32"/>
                        </w:rPr>
                        <w:t>5 Cents Per Player   3 Balls Per Player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INSTRUCTIONS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INSERT ONE COIN AND WAIT FOR MACHINE TO RESET BEFORE</w:t>
                        <w:br/>
                        <w:t>INSERTING COIN FOR SECOND PLAYER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LAYERS TAKE TURNS SHOOTING AS SHOWN ON BACK GLASS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A TILT BY ONE PLAYER DISQUALIFIES ONLY THAT PLAY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2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2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7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9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10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7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9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10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7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8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9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7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8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9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44-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4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SCORE TO NUMBER THAT APPEARS ON BACK GLASS WHEN</w:t>
                              <w:br/>
                              <w:t>GAME  IS  OVER  AWARDS  1  REPLAY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BOTH 1ST. and 2ND. PLAYER SCORES, OR BOTH 3RD. AND 4TH.</w:t>
                              <w:br/>
                              <w:t>PLAYER SCORES, TO NUMBER THAT APPEARS ON BACK GLASS WHEN GAME IS OVER AWARDS</w:t>
                              <w:br/>
                              <w:t>10  REPLAY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XIMUM AWARD FOR MATCHING, 10 REPLAYS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spacing w:before="12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SCORE TO NUMBER THAT APPEARS ON BACK GLASS WHEN</w:t>
                        <w:br/>
                        <w:t>GAME  IS  OVER  AWARDS  1  REPLAY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BOTH 1ST. and 2ND. PLAYER SCORES, OR BOTH 3RD. AND 4TH.</w:t>
                        <w:br/>
                        <w:t>PLAYER SCORES, TO NUMBER THAT APPEARS ON BACK GLASS WHEN GAME IS OVER AWARDS</w:t>
                        <w:br/>
                        <w:t>10  REPLAYS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XIMUM AWARD FOR MATCHING, 10 REPL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MATCHING LAST NUMBER IN SCORE TO NUMBER THAT</w:t>
                              <w:br/>
                              <w:t>APPEARS ON BACK GLASS WHEN GAME IS OVER AWARDS</w:t>
                              <w:br/>
                              <w:t>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MATCHING LAST NUMBER IN SCORE TO NUMBER THAT</w:t>
                        <w:br/>
                        <w:t>APPEARS ON BACK GLASS WHEN GAME IS OVER AWARDS</w:t>
                        <w:br/>
                        <w:t>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29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2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Used fonts: Eden Bold, Futura ExtraBold, Futura Std ExtraBold, Futura Bk BT, Futura Std Condensed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29-1 generic instruction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29-11 generic match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92-8 titl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0 match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4 score card needed to verify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28 score card confirmed. (unsure if use in thed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n Bold">
    <w:charset w:val="00"/>
    <w:family w:val="auto"/>
    <w:pitch w:val="variable"/>
  </w:font>
  <w:font w:name="Futura Bk BT">
    <w:charset w:val="00"/>
    <w:family w:val="swiss"/>
    <w:pitch w:val="variable"/>
  </w:font>
  <w:font w:name="Futura ExtraBold">
    <w:charset w:val="00"/>
    <w:family w:val="swiss"/>
    <w:pitch w:val="variable"/>
  </w:font>
  <w:font w:name="Futura Std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23:00Z</dcterms:created>
  <dc:creator>Inkochnito</dc:creator>
  <dc:description/>
  <dc:language>en-US</dc:language>
  <cp:lastModifiedBy>Inkochnito</cp:lastModifiedBy>
  <cp:lastPrinted>2008-09-08T22:18:00Z</cp:lastPrinted>
  <dcterms:modified xsi:type="dcterms:W3CDTF">2008-09-08T20:41:00Z</dcterms:modified>
  <cp:revision>3</cp:revision>
  <dc:subject>Score and instruction cards</dc:subject>
  <dc:title>Gottlieb Gondolier</dc:title>
</cp:coreProperties>
</file>