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418" w:firstLine="562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GOLD W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ING VERTICAL LOOP ADVANCES VALUE.</w:t>
                              <w:br/>
                              <w:t xml:space="preserve"> </w:t>
                              <w:tab/>
                              <w:t>AWARDS  “SPECIAL”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MULTI-</w:t>
                              <w:tab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4"/>
                              </w:rPr>
                              <w:t xml:space="preserve">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AWARDS TWO “SPECIALS” WHEN LIT IN MULTI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EXTRA-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COMPLETE 1-8  SPOT TARGET SEQUENCE TO LIGHT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AL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“EXTRA BALL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MULTIPLIER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 xml:space="preserve"> .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COMPLETE TOP ROLLOVER SEQUENCE OR SHOOT</w:t>
                              <w:br/>
                              <w:tab/>
                              <w:t>FLASHING LEFT HAND LOOP TO ADVANCE MULTIPLI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4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SCORES BONUS VALUE TIMES MULTIPLIER AT END OF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MULTI-BALL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 xml:space="preserve"> .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MULTIPLIES ALL PLAYFIELD SCORING TIMES MULTIPLIER</w:t>
                              <w:br/>
                              <w:tab/>
                              <w:t>WHILE IN MULTI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/>
                              <w:ind w:left="-181" w:right="0" w:hanging="0"/>
                              <w:rPr>
                                <w:rFonts w:ascii="Wingdings" w:hAnsi="Wingdings" w:cs="Wingdings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/>
                              <w:ind w:left="-181" w:right="0" w:hanging="0"/>
                              <w:rPr>
                                <w:rFonts w:ascii="Wingdings" w:hAnsi="Wingdings" w:cs="Wingdings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6"/>
                                <w:szCs w:val="26"/>
                              </w:rPr>
                              <w:t>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position w:val="-2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 w:before="200" w:after="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ENT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right="34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INITIAL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. . .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USING FRONT RIGHT CABINET BUTTONS, SELECT DESIRED</w:t>
                              <w:br/>
                              <w:tab/>
                              <w:t>LETTER. ENTER LETTER BY PRESSING CREDIT BUTTON.</w:t>
                              <w:br/>
                              <w:tab/>
                              <w:t>SELECT 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GO BACK</w:t>
                              <w:br/>
                              <w:tab/>
                              <w:t>AND ERASE ONE SPAC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1418" w:firstLine="562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GOLD WING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. . . . .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OMPLETING VERTICAL LOOP ADVANCES VALUE.</w:t>
                        <w:br/>
                        <w:t xml:space="preserve"> </w:t>
                        <w:tab/>
                        <w:t>AWARDS  “SPECIAL”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MULTI-</w:t>
                        <w:tab/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4"/>
                        </w:rPr>
                        <w:t xml:space="preserve">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AWARDS TWO “SPECIALS” WHEN LIT IN MULTI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EXTRA-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COMPLETE 1-8  SPOT TARGET SEQUENCE TO LIGHT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AL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. . . . .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</w:rPr>
                        <w:t>“EXTRA BALL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MULTIPLIER</w:t>
                      </w:r>
                      <w:r>
                        <w:rPr>
                          <w:color w:val="FFFFFF"/>
                          <w:sz w:val="24"/>
                        </w:rPr>
                        <w:t xml:space="preserve"> . 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COMPLETE TOP ROLLOVER SEQUENCE OR SHOOT</w:t>
                        <w:br/>
                        <w:tab/>
                        <w:t>FLASHING LEFT HAND LOOP TO ADVANCE MULTIPLI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4"/>
                        </w:rPr>
                        <w:t xml:space="preserve">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SCORES BONUS VALUE TIMES MULTIPLIER AT END OF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MULTI-BALL</w:t>
                      </w:r>
                      <w:r>
                        <w:rPr>
                          <w:color w:val="FFFFFF"/>
                          <w:sz w:val="24"/>
                        </w:rPr>
                        <w:t xml:space="preserve"> . 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MULTIPLIES ALL PLAYFIELD SCORING TIMES MULTIPLIER</w:t>
                        <w:br/>
                        <w:tab/>
                        <w:t>WHILE IN MULTI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/>
                        <w:ind w:left="-181" w:right="0" w:hanging="0"/>
                        <w:rPr>
                          <w:rFonts w:ascii="Wingdings" w:hAnsi="Wingdings" w:cs="Wingdings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/>
                        <w:ind w:left="-181" w:right="0" w:hanging="0"/>
                        <w:rPr>
                          <w:rFonts w:ascii="Wingdings" w:hAnsi="Wingdings" w:cs="Wingdings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6"/>
                          <w:szCs w:val="26"/>
                        </w:rPr>
                        <w:t></w:t>
                      </w:r>
                      <w:r>
                        <w:rPr>
                          <w:rFonts w:cs="Wingdings" w:ascii="Wingdings" w:hAnsi="Wingdings"/>
                          <w:color w:val="FFFFFF"/>
                          <w:position w:val="-2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 w:before="200" w:after="0"/>
                        <w:ind w:left="181" w:hanging="0"/>
                        <w:rPr>
                          <w:rFonts w:ascii="Eras Bold ITC" w:hAnsi="Eras Bold ITC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ENTE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right="348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INITIAL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. . .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USING FRONT RIGHT CABINET BUTTONS, SELECT DESIRED</w:t>
                        <w:br/>
                        <w:tab/>
                        <w:t>LETTER. ENTER LETTER BY PRESSING CREDIT BUTTON.</w:t>
                        <w:br/>
                        <w:tab/>
                        <w:t>SELECT “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GO BACK</w:t>
                        <w:br/>
                        <w:tab/>
                        <w:t>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-3175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0.25pt;mso-position-vertical-relative:text;margin-left:3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58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5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5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418" w:firstLine="562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GOLD W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ING VERTICAL LOOP ADVANCES VALUE.</w:t>
                              <w:br/>
                              <w:t xml:space="preserve"> </w:t>
                              <w:tab/>
                              <w:t>AWARDS  “SPECIAL”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MULTI-</w:t>
                              <w:tab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4"/>
                              </w:rPr>
                              <w:t xml:space="preserve">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AWARDS TWO “SPECIALS” WHEN LIT IN MULTI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EXTRA-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COMPLETE 1-8  SPOT TARGET SEQUENCE TO LIGHT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AL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“EXTRA BALL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MULTIPLIER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 xml:space="preserve"> .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COMPLETE TOP ROLLOVER SEQUENCE OR SHOOT</w:t>
                              <w:br/>
                              <w:tab/>
                              <w:t>FLASHING LEFT HAND LOOP TO ADVANCE MULTIPLI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4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SCORES BONUS VALUE TIMES MULTIPLIER AT END OF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MULTI-BALL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 xml:space="preserve"> .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MULTIPLIES ALL PLAYFIELD SCORING TIMES MULTIPLIER</w:t>
                              <w:br/>
                              <w:tab/>
                              <w:t>WHILE IN MULTI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/>
                              <w:ind w:left="-181" w:right="0" w:hanging="0"/>
                              <w:rPr>
                                <w:rFonts w:ascii="Wingdings" w:hAnsi="Wingdings" w:cs="Wingdings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/>
                              <w:ind w:left="-181" w:right="0" w:hanging="0"/>
                              <w:rPr>
                                <w:rFonts w:ascii="Wingdings" w:hAnsi="Wingdings" w:cs="Wingdings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6"/>
                                <w:szCs w:val="26"/>
                              </w:rPr>
                              <w:t>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position w:val="-2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 w:before="200" w:after="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ENT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right="34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INITIAL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. . .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USING FRONT RIGHT CABINET BUTTONS, SELECT DESIRED</w:t>
                              <w:br/>
                              <w:tab/>
                              <w:t>LETTER. ENTER LETTER BY PRESSING CREDIT BUTTON.</w:t>
                              <w:br/>
                              <w:tab/>
                              <w:t>SELECT 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GO BACK</w:t>
                              <w:br/>
                              <w:tab/>
                              <w:t>AND ERASE ONE SPAC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1418" w:firstLine="562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GOLD WING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. . . . .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OMPLETING VERTICAL LOOP ADVANCES VALUE.</w:t>
                        <w:br/>
                        <w:t xml:space="preserve"> </w:t>
                        <w:tab/>
                        <w:t>AWARDS  “SPECIAL”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MULTI-</w:t>
                        <w:tab/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4"/>
                        </w:rPr>
                        <w:t xml:space="preserve">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AWARDS TWO “SPECIALS” WHEN LIT IN MULTI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EXTRA-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COMPLETE 1-8  SPOT TARGET SEQUENCE TO LIGHT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AL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. . . . .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“EXTRA BALL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MULTIPLIER</w:t>
                      </w:r>
                      <w:r>
                        <w:rPr>
                          <w:color w:val="FFFFFF"/>
                          <w:sz w:val="24"/>
                        </w:rPr>
                        <w:t xml:space="preserve"> . 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COMPLETE TOP ROLLOVER SEQUENCE OR SHOOT</w:t>
                        <w:br/>
                        <w:tab/>
                        <w:t>FLASHING LEFT HAND LOOP TO ADVANCE MULTIPLI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4"/>
                        </w:rPr>
                        <w:t xml:space="preserve">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SCORES BONUS VALUE TIMES MULTIPLIER AT END OF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MULTI-BALL</w:t>
                      </w:r>
                      <w:r>
                        <w:rPr>
                          <w:color w:val="FFFFFF"/>
                          <w:sz w:val="24"/>
                        </w:rPr>
                        <w:t xml:space="preserve"> . 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MULTIPLIES ALL PLAYFIELD SCORING TIMES MULTIPLIER</w:t>
                        <w:br/>
                        <w:tab/>
                        <w:t>WHILE IN MULTI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/>
                        <w:ind w:left="-181" w:right="0" w:hanging="0"/>
                        <w:rPr>
                          <w:rFonts w:ascii="Wingdings" w:hAnsi="Wingdings" w:cs="Wingdings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/>
                        <w:ind w:left="-181" w:right="0" w:hanging="0"/>
                        <w:rPr>
                          <w:rFonts w:ascii="Wingdings" w:hAnsi="Wingdings" w:cs="Wingdings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6"/>
                          <w:szCs w:val="26"/>
                        </w:rPr>
                        <w:t></w:t>
                      </w:r>
                      <w:r>
                        <w:rPr>
                          <w:rFonts w:cs="Wingdings" w:ascii="Wingdings" w:hAnsi="Wingdings"/>
                          <w:color w:val="FFFFFF"/>
                          <w:position w:val="-2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 w:before="200" w:after="0"/>
                        <w:ind w:left="181" w:hanging="0"/>
                        <w:rPr>
                          <w:rFonts w:ascii="Eras Bold ITC" w:hAnsi="Eras Bold ITC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ENTE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right="348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INITIAL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. . .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USING FRONT RIGHT CABINET BUTTONS, SELECT DESIRED</w:t>
                        <w:br/>
                        <w:tab/>
                        <w:t>LETTER. ENTER LETTER BY PRESSING CREDIT BUTTON.</w:t>
                        <w:br/>
                        <w:tab/>
                        <w:t>SELECT “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GO BACK</w:t>
                        <w:br/>
                        <w:tab/>
                        <w:t>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-3175</wp:posOffset>
                </wp:positionV>
                <wp:extent cx="9144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0.25pt;mso-position-vertical-relative:text;margin-left:3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58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5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5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Eras Demi ITC, Eras Bold ITC, Helvetica, Arial, Wingdings, Futura Bk BT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5204 instruction card 3 and 5 ball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Eras Bold IT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9:59:00Z</dcterms:created>
  <dc:creator>Inkochnito</dc:creator>
  <dc:description/>
  <dc:language>en-US</dc:language>
  <cp:lastModifiedBy>Inkochnito</cp:lastModifiedBy>
  <cp:lastPrinted>2005-11-27T19:10:00Z</cp:lastPrinted>
  <dcterms:modified xsi:type="dcterms:W3CDTF">2008-05-22T18:56:00Z</dcterms:modified>
  <cp:revision>4</cp:revision>
  <dc:subject>Score and instruction cards</dc:subject>
  <dc:title>Gottlieb Gold Wings</dc:title>
</cp:coreProperties>
</file>