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GIGI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357" w:right="697" w:hanging="0"/>
                              <w:jc w:val="both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LIGHTING ALL OF THE RED OR YELLOW BUMPERS SCORES ONE ADVANCE AND</w:t>
                              <w:br/>
                              <w:t>LIGHTS ONE SIDE ROLLOVER FOR SPECIA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40" w:after="0"/>
                              <w:ind w:left="357" w:right="696" w:hanging="0"/>
                              <w:jc w:val="both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BUMPERS RESET TO ORIGINAL POSITION AT END OF EACH BALL WHEN SCORING</w:t>
                              <w:br/>
                              <w:t>ADVA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00" w:before="40" w:after="0"/>
                              <w:ind w:left="357" w:right="2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DDITIONAL SCORE AT END OF GAME:</w:t>
                              <w:br/>
                              <w:tab/>
                              <w:t>1 ADVANCE 100 POINTS.</w:t>
                              <w:br/>
                              <w:tab/>
                              <w:t>2 ADVANCES 200 POINTS.</w:t>
                              <w:br/>
                              <w:tab/>
                              <w:t>3 ADVANCES 300 POINTS.</w:t>
                              <w:br/>
                              <w:tab/>
                              <w:t>4 ADVANCES 400 POINTS AND 1 REPLAY.</w:t>
                              <w:br/>
                              <w:tab/>
                              <w:t>5 ADVANCES 500 POINTS AND 2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MATCHING LAST NUMBER IN POINT SCORE TO LIGHTED NUMBER THAT APPEARS</w:t>
                              <w:br/>
                              <w:t>ON BACK GLASS WHEN GAME IS OVER AWARDS 1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1"/>
                        <w:jc w:val="left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GIGI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357" w:right="697" w:hanging="0"/>
                        <w:jc w:val="both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LIGHTING ALL OF THE RED OR YELLOW BUMPERS SCORES ONE ADVANCE AND</w:t>
                        <w:br/>
                        <w:t>LIGHTS ONE SIDE ROLLOVER FOR SPECIAL.</w:t>
                      </w:r>
                    </w:p>
                    <w:p>
                      <w:pPr>
                        <w:pStyle w:val="Heading2"/>
                        <w:spacing w:lineRule="exact" w:line="200" w:before="40" w:after="0"/>
                        <w:ind w:left="357" w:right="696" w:hanging="0"/>
                        <w:jc w:val="both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BUMPERS RESET TO ORIGINAL POSITION AT END OF EACH BALL WHEN SCORING</w:t>
                        <w:br/>
                        <w:t>ADVA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lineRule="exact" w:line="200" w:before="40" w:after="0"/>
                        <w:ind w:left="357" w:right="2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DDITIONAL SCORE AT END OF GAME:</w:t>
                        <w:br/>
                        <w:tab/>
                        <w:t>1 ADVANCE 100 POINTS.</w:t>
                        <w:br/>
                        <w:tab/>
                        <w:t>2 ADVANCES 200 POINTS.</w:t>
                        <w:br/>
                        <w:tab/>
                        <w:t>3 ADVANCES 300 POINTS.</w:t>
                        <w:br/>
                        <w:tab/>
                        <w:t>4 ADVANCES 400 POINTS AND 1 REPLAY.</w:t>
                        <w:br/>
                        <w:tab/>
                        <w:t>5 ADVANCES 500 POINTS AND 2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MATCHING LAST NUMBER IN POINT SCORE TO LIGHTED NUMBER THAT APPEARS</w:t>
                        <w:br/>
                        <w:t>ON BACK GLASS WHEN GAME IS OVER AWARD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118745</wp:posOffset>
                </wp:positionV>
                <wp:extent cx="366395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9.3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59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59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2700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2"/>
                                <w:lang w:val="en-GB"/>
                              </w:rPr>
                              <w:t>GIGI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357" w:right="697" w:hanging="0"/>
                              <w:jc w:val="both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LIGHTING ALL OF THE RED OR YELLOW BUMPERS SCORES ONE ADVANCE AND</w:t>
                              <w:br/>
                              <w:t>LIGHTS ONE SIDE ROLLOVER FOR SPECIA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40" w:after="0"/>
                              <w:ind w:left="357" w:right="696" w:hanging="0"/>
                              <w:jc w:val="both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BUMPERS RESET TO ORIGINAL POSITION AT END OF EACH BALL WHEN SCORING</w:t>
                              <w:br/>
                              <w:t>ADVA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00" w:before="40" w:after="0"/>
                              <w:ind w:left="357" w:right="2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DDITIONAL SCORE AT END OF GAME:</w:t>
                              <w:br/>
                              <w:tab/>
                              <w:t>1 ADVANCE 100 POINTS.</w:t>
                              <w:br/>
                              <w:tab/>
                              <w:t>2 ADVANCES 200 POINTS.</w:t>
                              <w:br/>
                              <w:tab/>
                              <w:t>3 ADVANCES 300 POINTS.</w:t>
                              <w:br/>
                              <w:tab/>
                              <w:t>4 ADVANCES 400 POINTS AND 1 REPLAY.</w:t>
                              <w:br/>
                              <w:tab/>
                              <w:t>5 ADVANCES 500 POINTS AND 2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ind w:left="36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1"/>
                        <w:jc w:val="left"/>
                        <w:rPr>
                          <w:rFonts w:ascii="Helvetica" w:hAnsi="Helvetica" w:cs="Helvetica"/>
                          <w:spacing w:val="60"/>
                          <w:position w:val="12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2"/>
                          <w:lang w:val="en-GB"/>
                        </w:rPr>
                        <w:t>GIGI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357" w:right="697" w:hanging="0"/>
                        <w:jc w:val="both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LIGHTING ALL OF THE RED OR YELLOW BUMPERS SCORES ONE ADVANCE AND</w:t>
                        <w:br/>
                        <w:t>LIGHTS ONE SIDE ROLLOVER FOR SPECIAL.</w:t>
                      </w:r>
                    </w:p>
                    <w:p>
                      <w:pPr>
                        <w:pStyle w:val="Heading2"/>
                        <w:spacing w:lineRule="exact" w:line="200" w:before="40" w:after="0"/>
                        <w:ind w:left="357" w:right="696" w:hanging="0"/>
                        <w:jc w:val="both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BUMPERS RESET TO ORIGINAL POSITION AT END OF EACH BALL WHEN SCORING</w:t>
                        <w:br/>
                        <w:t>ADVA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lineRule="exact" w:line="200" w:before="40" w:after="0"/>
                        <w:ind w:left="357" w:right="2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DDITIONAL SCORE AT END OF GAME:</w:t>
                        <w:br/>
                        <w:tab/>
                        <w:t>1 ADVANCE 100 POINTS.</w:t>
                        <w:br/>
                        <w:tab/>
                        <w:t>2 ADVANCES 200 POINTS.</w:t>
                        <w:br/>
                        <w:tab/>
                        <w:t>3 ADVANCES 300 POINTS.</w:t>
                        <w:br/>
                        <w:tab/>
                        <w:t>4 ADVANCES 400 POINTS AND 1 REPLAY.</w:t>
                        <w:br/>
                        <w:tab/>
                        <w:t>5 ADVANCES 500 POINTS AND 2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ind w:left="36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9825</wp:posOffset>
                </wp:positionH>
                <wp:positionV relativeFrom="paragraph">
                  <wp:posOffset>8128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6.4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597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0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59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0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9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596-1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597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5:29:00Z</dcterms:created>
  <dc:creator>Inkochnito</dc:creator>
  <dc:description/>
  <dc:language>en-US</dc:language>
  <cp:lastModifiedBy>Inkochnito</cp:lastModifiedBy>
  <cp:lastPrinted>2008-05-25T17:44:00Z</cp:lastPrinted>
  <dcterms:modified xsi:type="dcterms:W3CDTF">2008-05-25T15:46:00Z</dcterms:modified>
  <cp:revision>5</cp:revision>
  <dc:subject>Score and instruction cards</dc:subject>
  <dc:title>Gottlieb Gigi</dc:title>
</cp:coreProperties>
</file>