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5  BALLS  PER  PLA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8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POINTS  ARE  SCORED  AS  INDICATED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80" w:after="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ab/>
                              <w:t>ARROW  STOPPING  ON  LIGHTED  NUMBER  SPOTS</w:t>
                              <w:br/>
                              <w:tab/>
                              <w:t>CORRESPONDING 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HITTING  ALL  NUMBERS  LIGHTS  ONE  NUMBER  FOR 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SPECIAL  AWARDS  ONE  REPLAY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MATCHING LAST NUMBER IN SCORE TO NUMBER THAT APPEARS</w:t>
                              <w:br/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5  BALLS  PER  PLAY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8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POINTS  ARE  SCORED  AS  INDICATED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80" w:after="0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ab/>
                        <w:t>ARROW  STOPPING  ON  LIGHTED  NUMBER  SPOTS</w:t>
                        <w:br/>
                        <w:tab/>
                        <w:t>CORRESPONDING 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HITTING  ALL  NUMBERS  LIGHTS  ONE  NUMBER  FOR 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SPECIAL  AWARDS  ONE  REPLAY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MATCHING LAST NUMBER IN SCORE TO NUMBER THAT APPEARS</w:t>
                        <w:br/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6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6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>B-1128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>B-1128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  <w:lang w:val="en-GB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  <w:lang w:val="en-GB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3  BALLS  PER  PLA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8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POINTS  ARE  SCORED  AS  INDICATED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1080"/>
                                <w:tab w:val="left" w:pos="540" w:leader="none"/>
                              </w:tabs>
                              <w:spacing w:before="80" w:after="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ab/>
                              <w:t>ARROW  STOPPING  ON  LIGHTED  NUMBER  SPOTS</w:t>
                              <w:br/>
                              <w:tab/>
                              <w:t>CORRESPONDING  NUMB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HITTING  ALL  NUMBERS  LIGHTS  ONE  NUMBER  FOR 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before="8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lang w:val="en-GB"/>
                              </w:rPr>
                              <w:tab/>
                              <w:t>SPECIAL  AWARDS  ONE  REPLAY.</w:t>
                            </w:r>
                          </w:p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ab/>
                              <w:t>MATCHING LAST NUMBER IN SCORE TO NUMBER THAT APPEARS</w:t>
                              <w:br/>
                              <w:tab/>
                              <w:t>ON BACK GLASS AFTER GAME IS OVER AWARDS ONE REPLAY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3  BALLS  PER  PLAY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8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POINTS  ARE  SCORED  AS  INDICATED.</w:t>
                      </w:r>
                    </w:p>
                    <w:p>
                      <w:pPr>
                        <w:pStyle w:val="TextBody"/>
                        <w:tabs>
                          <w:tab w:val="clear" w:pos="1080"/>
                          <w:tab w:val="left" w:pos="540" w:leader="none"/>
                        </w:tabs>
                        <w:spacing w:before="80" w:after="0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ab/>
                        <w:t>ARROW  STOPPING  ON  LIGHTED  NUMBER  SPOTS</w:t>
                        <w:br/>
                        <w:tab/>
                        <w:t>CORRESPONDING  NUMB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HITTING  ALL  NUMBERS  LIGHTS  ONE  NUMBER  FOR 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before="80" w:after="0"/>
                        <w:rPr>
                          <w:rFonts w:ascii="Futura Lt BT" w:hAnsi="Futura Lt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lang w:val="en-GB"/>
                        </w:rPr>
                        <w:tab/>
                        <w:t>SPECIAL  AWARDS  ONE  REPLAY.</w:t>
                      </w:r>
                    </w:p>
                    <w:p>
                      <w:pPr>
                        <w:pStyle w:val="Plattetekst2"/>
                        <w:rPr/>
                      </w:pPr>
                      <w:r>
                        <w:rPr/>
                        <w:tab/>
                        <w:t>MATCHING LAST NUMBER IN SCORE TO NUMBER THAT APPEARS</w:t>
                        <w:br/>
                        <w:tab/>
                        <w:t>ON BACK GLASS AFTER GAME IS OVER AWARDS ONE REPLAY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6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6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07315</wp:posOffset>
                </wp:positionV>
                <wp:extent cx="8001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>B-1128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>B-1128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  <w:lang w:val="en-GB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  <w:lang w:val="en-GB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09042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8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  <w:t>Fonts used: Futura Bk BT, Futura Lt BT, Futura Hv BT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1284-1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A-9995 Ball-in-Play card confirmed. This card is being used behind the instruction card and is available on my website as </w:t>
      </w:r>
      <w:r>
        <w:rPr>
          <w:rFonts w:cs="Arial" w:ascii="Arial" w:hAnsi="Arial"/>
          <w:color w:val="0000FF"/>
          <w:sz w:val="16"/>
          <w:u w:val="single"/>
          <w:lang w:val="en-GB"/>
        </w:rPr>
        <w:t>Back mask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s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rFonts w:ascii="Futura Lt BT" w:hAnsi="Futura Lt BT" w:cs="Arial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540" w:leader="none"/>
      </w:tabs>
      <w:spacing w:before="80" w:after="0"/>
    </w:pPr>
    <w:rPr>
      <w:rFonts w:ascii="Futura Lt BT" w:hAnsi="Futura Lt BT" w:cs="Arial"/>
      <w:b/>
      <w:bCs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4:50:00Z</dcterms:created>
  <dc:creator>Inkochnito</dc:creator>
  <dc:description/>
  <dc:language>en-US</dc:language>
  <cp:lastModifiedBy>Inkochnito</cp:lastModifiedBy>
  <cp:lastPrinted>2007-05-08T22:13:00Z</cp:lastPrinted>
  <dcterms:modified xsi:type="dcterms:W3CDTF">2007-08-11T15:21:00Z</dcterms:modified>
  <cp:revision>4</cp:revision>
  <dc:subject>Score and instruction cards</dc:subject>
  <dc:title>Gottlieb Funland</dc:title>
</cp:coreProperties>
</file>