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42240</wp:posOffset>
                </wp:positionV>
                <wp:extent cx="5478145" cy="1302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120" w:after="0"/>
                              <w:ind w:left="357" w:hanging="0"/>
                              <w:jc w:val="center"/>
                              <w:rPr>
                                <w:rFonts w:ascii="Eden Bold" w:hAnsi="Eden Bold" w:cs="Eden Bold"/>
                                <w:b w:val="false"/>
                                <w:b w:val="false"/>
                                <w:bCs w:val="false"/>
                                <w:color w:val="CC0000"/>
                                <w:sz w:val="160"/>
                              </w:rPr>
                            </w:pPr>
                            <w:r>
                              <w:rPr>
                                <w:rFonts w:cs="Eden Bold" w:ascii="Eden Bold" w:hAnsi="Eden Bold"/>
                                <w:b w:val="false"/>
                                <w:bCs w:val="false"/>
                                <w:color w:val="CC0000"/>
                                <w:sz w:val="160"/>
                              </w:rPr>
                              <w:t>FALSTAFF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02.55pt;mso-wrap-distance-left:9.05pt;mso-wrap-distance-right:9.05pt;mso-wrap-distance-top:0pt;mso-wrap-distance-bottom:0pt;margin-top:11.2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1440" w:leader="none"/>
                        </w:tabs>
                        <w:spacing w:before="120" w:after="0"/>
                        <w:ind w:left="357" w:hanging="0"/>
                        <w:jc w:val="center"/>
                        <w:rPr>
                          <w:rFonts w:ascii="Eden Bold" w:hAnsi="Eden Bold" w:cs="Eden Bold"/>
                          <w:b w:val="false"/>
                          <w:b w:val="false"/>
                          <w:bCs w:val="false"/>
                          <w:color w:val="CC0000"/>
                          <w:sz w:val="160"/>
                        </w:rPr>
                      </w:pPr>
                      <w:r>
                        <w:rPr>
                          <w:rFonts w:cs="Eden Bold" w:ascii="Eden Bold" w:hAnsi="Eden Bold"/>
                          <w:b w:val="false"/>
                          <w:bCs w:val="false"/>
                          <w:color w:val="CC0000"/>
                          <w:sz w:val="160"/>
                        </w:rPr>
                        <w:t>FALSTA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6159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  <w:t>SK382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8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  <w:lang w:val="nl-NL"/>
                        </w:rPr>
                        <w:t>SK38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11125</wp:posOffset>
                </wp:positionV>
                <wp:extent cx="5478145" cy="3894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color w:val="CC0000"/>
                                <w:sz w:val="42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color w:val="CC0000"/>
                                <w:sz w:val="42"/>
                              </w:rPr>
                              <w:t>ONE, TWO, THREE OR FOUR PLAYERS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Hv BT" w:hAnsi="Futura Hv BT" w:cs="Futura Hv BT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color w:val="CC0000"/>
                                <w:sz w:val="26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  <w:t>INSERT ONE COIN AND WAIT FOR MACHINE TO RESET BEFORE</w:t>
                              <w:br/>
                              <w:t>INSERTING COIN FOR ADDITIONAL PLAYERS.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  <w:t>PLAYERS TAKE TURNS SHOOTING AS SHOWN ON BACK GLASS.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  <w:t>POINTS ARE SCORED AS 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  <w:t xml:space="preserve">A TILT BY ONE PLAYER DISQUALIFIES ONLY THAT PLAY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color w:val="CC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color w:val="CC0000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75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color w:val="CC0000"/>
                          <w:sz w:val="42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color w:val="CC0000"/>
                          <w:sz w:val="42"/>
                        </w:rPr>
                        <w:t>ONE, TWO, THREE OR FOUR PLAYERS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color w:val="CC0000"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Hv BT" w:hAnsi="Futura Hv BT" w:cs="Futura Hv BT"/>
                          <w:color w:val="CC0000"/>
                          <w:sz w:val="26"/>
                        </w:rPr>
                      </w:pPr>
                      <w:r>
                        <w:rPr>
                          <w:rFonts w:cs="Futura Hv BT" w:ascii="Futura Hv BT" w:hAnsi="Futura Hv BT"/>
                          <w:color w:val="CC0000"/>
                          <w:sz w:val="26"/>
                        </w:rPr>
                        <w:t>INSTRUCTIONS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</w:r>
                    </w:p>
                    <w:p>
                      <w:pPr>
                        <w:pStyle w:val="Heading2"/>
                        <w:spacing w:lineRule="exact" w:line="240" w:before="120" w:after="0"/>
                        <w:ind w:left="7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  <w:t>INSERT ONE COIN AND WAIT FOR MACHINE TO RESET BEFORE</w:t>
                        <w:br/>
                        <w:t>INSERTING COIN FOR ADDITIONAL PLAYERS.</w:t>
                      </w:r>
                    </w:p>
                    <w:p>
                      <w:pPr>
                        <w:pStyle w:val="Heading2"/>
                        <w:spacing w:lineRule="exact" w:line="240" w:before="120" w:after="0"/>
                        <w:ind w:left="7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  <w:t>PLAYERS TAKE TURNS SHOOTING AS SHOWN ON BACK GLASS.</w:t>
                      </w:r>
                    </w:p>
                    <w:p>
                      <w:pPr>
                        <w:pStyle w:val="Heading2"/>
                        <w:spacing w:lineRule="exact" w:line="240" w:before="120" w:after="0"/>
                        <w:ind w:left="7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  <w:t>POINTS ARE SCORED AS INDICATED.</w:t>
                      </w:r>
                    </w:p>
                    <w:p>
                      <w:pPr>
                        <w:pStyle w:val="Heading2"/>
                        <w:spacing w:lineRule="exact" w:line="240" w:before="120" w:after="0"/>
                        <w:ind w:left="7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  <w:t xml:space="preserve">A TILT BY ONE PLAYER DISQUALIFIES ONLY THAT PLAYER. </w:t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color w:val="CC0000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color w:val="CC0000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8001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  <w:t>SK382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  <w:lang w:val="nl-NL"/>
                        </w:rPr>
                        <w:t>SK38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1 REPLAY FOR EACH SCORE OF 1300 POINTS.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1 REPLAY FOR EACH SCORE OF 1400 POINTS.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1 REPLAY FOR EACH SCORE OF 1500 POINTS.</w:t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3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32"/>
                        </w:rPr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3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32"/>
                        </w:rPr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1 REPLAY FOR EACH SCORE OF 1300 POINTS.</w:t>
                      </w:r>
                    </w:p>
                    <w:p>
                      <w:pPr>
                        <w:pStyle w:val="Heading2"/>
                        <w:spacing w:before="12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1 REPLAY FOR EACH SCORE OF 1400 POINTS.</w:t>
                      </w:r>
                    </w:p>
                    <w:p>
                      <w:pPr>
                        <w:pStyle w:val="Heading2"/>
                        <w:spacing w:before="12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1 REPLAY FOR EACH SCORE OF 1500 POINTS.</w:t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  <w:t>SK344-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  <w:lang w:val="nl-NL"/>
                        </w:rPr>
                        <w:t>SK344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1 REPLAY FOR EACH SCORE OF 700 POINTS.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1 REPLAY FOR EACH SCORE OF 800 POINTS.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1 REPLAY FOR EACH SCORE OF 900 POINTS.</w:t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3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32"/>
                        </w:rPr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3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32"/>
                        </w:rPr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1 REPLAY FOR EACH SCORE OF 700 POINTS.</w:t>
                      </w:r>
                    </w:p>
                    <w:p>
                      <w:pPr>
                        <w:pStyle w:val="Heading2"/>
                        <w:spacing w:before="12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1 REPLAY FOR EACH SCORE OF 800 POINTS.</w:t>
                      </w:r>
                    </w:p>
                    <w:p>
                      <w:pPr>
                        <w:pStyle w:val="Heading2"/>
                        <w:spacing w:before="12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1 REPLAY FOR EACH SCORE OF 900 POINTS.</w:t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  <w:t>SK344-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  <w:lang w:val="nl-NL"/>
                        </w:rPr>
                        <w:t>SK344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-3175</wp:posOffset>
                </wp:positionV>
                <wp:extent cx="5478145" cy="13023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ind w:left="720" w:right="697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16"/>
                              </w:rPr>
                              <w:t>MATCHING LAST NUMBER IN SCORE TO NUMBER THAT APPEARS ON BACK GLASS WHEN</w:t>
                              <w:br/>
                              <w:t>GAME  IS  OVER  AWARDS  1  REPLAY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720" w:right="697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16"/>
                              </w:rPr>
                              <w:t>MATCHING LAST NUMBER IN BOTH 1ST. and 2ND. PLAYER SCORES, OR BOTH 3RD. AND 4TH.</w:t>
                              <w:br/>
                              <w:t>PLAYER SCORES, TO NUMBER THAT APPEARS ON BACK GLASS WHEN GAME IS OVER AWARDS</w:t>
                              <w:br/>
                              <w:t>10  REPLAY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720" w:right="697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16"/>
                              </w:rPr>
                              <w:t>MAXIMUM AWARD FOR MATCHING, 10 REPLAYS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02.55pt;mso-wrap-distance-left:9.05pt;mso-wrap-distance-right:9.05pt;mso-wrap-distance-top:0pt;mso-wrap-distance-bottom:0pt;margin-top:-0.25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spacing w:before="120" w:after="0"/>
                        <w:ind w:left="720" w:right="697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16"/>
                        </w:rPr>
                        <w:t>MATCHING LAST NUMBER IN SCORE TO NUMBER THAT APPEARS ON BACK GLASS WHEN</w:t>
                        <w:br/>
                        <w:t>GAME  IS  OVER  AWARDS  1  REPLAY.</w:t>
                      </w:r>
                    </w:p>
                    <w:p>
                      <w:pPr>
                        <w:pStyle w:val="Heading2"/>
                        <w:spacing w:before="80" w:after="0"/>
                        <w:ind w:left="720" w:right="697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16"/>
                        </w:rPr>
                        <w:t>MATCHING LAST NUMBER IN BOTH 1ST. and 2ND. PLAYER SCORES, OR BOTH 3RD. AND 4TH.</w:t>
                        <w:br/>
                        <w:t>PLAYER SCORES, TO NUMBER THAT APPEARS ON BACK GLASS WHEN GAME IS OVER AWARDS</w:t>
                        <w:br/>
                        <w:t>10  REPLAYS.</w:t>
                      </w:r>
                    </w:p>
                    <w:p>
                      <w:pPr>
                        <w:pStyle w:val="Heading2"/>
                        <w:spacing w:before="80" w:after="0"/>
                        <w:ind w:left="720" w:right="697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16"/>
                        </w:rPr>
                        <w:t>MAXIMUM AWARD FOR MATCHING, 10 REPLA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8001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</w:rPr>
                              <w:t>SK344-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</w:rPr>
                        <w:t>SK344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Futura Bk BT" w:hAnsi="Futura Bk BT" w:eastAsia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SK344-11 SCORE CARD RECOMMENDED FOR</w:t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16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3 BALL PLAY.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SK344-16 SCORE CARD RECOMMENDED FOR</w:t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16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5 BALL PLAY.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rPr>
                          <w:rFonts w:ascii="Futura Bk BT" w:hAnsi="Futura Bk BT" w:eastAsia="Futura Bk BT" w:cs="Futura Bk BT"/>
                          <w:b w:val="false"/>
                          <w:b w:val="false"/>
                          <w:bCs w:val="false"/>
                          <w:color w:val="CC0000"/>
                          <w:sz w:val="32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b w:val="false"/>
                          <w:bCs w:val="false"/>
                          <w:color w:val="CC0000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SK344-11 SCORE CARD RECOMMENDED FOR</w:t>
                        <w:br/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16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3 BALL PLAY.</w:t>
                      </w:r>
                    </w:p>
                    <w:p>
                      <w:pPr>
                        <w:pStyle w:val="Heading2"/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SK344-16 SCORE CARD RECOMMENDED FOR</w:t>
                        <w:br/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16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5 BALL PLAY.</w:t>
                      </w:r>
                    </w:p>
                    <w:p>
                      <w:pPr>
                        <w:pStyle w:val="Heading2"/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  <w:t>SK382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  <w:lang w:val="nl-NL"/>
                        </w:rPr>
                        <w:t>SK38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ind w:left="720" w:hanging="0"/>
                              <w:rPr>
                                <w:rFonts w:ascii="Futura Std Condensed" w:hAnsi="Futura Std Condensed" w:cs="Futura Std Condensed"/>
                                <w:color w:val="CC0000"/>
                                <w:sz w:val="40"/>
                              </w:rPr>
                            </w:pPr>
                            <w:r>
                              <w:rPr>
                                <w:rFonts w:cs="Futura Std Condensed" w:ascii="Futura Std Condensed" w:hAnsi="Futura Std Condensed"/>
                                <w:color w:val="CC0000"/>
                                <w:sz w:val="40"/>
                              </w:rPr>
                              <w:tab/>
                              <w:t>POINT  REPLAY  ADJUSTMEN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7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ind w:left="720" w:hanging="0"/>
                        <w:rPr>
                          <w:rFonts w:ascii="Futura Std Condensed" w:hAnsi="Futura Std Condensed" w:cs="Futura Std Condensed"/>
                          <w:color w:val="CC0000"/>
                          <w:sz w:val="40"/>
                        </w:rPr>
                      </w:pPr>
                      <w:r>
                        <w:rPr>
                          <w:rFonts w:cs="Futura Std Condensed" w:ascii="Futura Std Condensed" w:hAnsi="Futura Std Condensed"/>
                          <w:color w:val="CC0000"/>
                          <w:sz w:val="40"/>
                        </w:rPr>
                        <w:tab/>
                        <w:t>POINT  REPLAY  ADJUS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-120650</wp:posOffset>
                </wp:positionV>
                <wp:extent cx="686435" cy="229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SK344-2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pt;margin-top:-9.55pt;width:54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SK344-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342900" cy="8001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Std Condensed Light" w:hAnsi="Futura Std Condensed Light" w:cs="Times New Roman"/>
                                <w:b w:val="false"/>
                                <w:b w:val="false"/>
                                <w:bCs w:val="false"/>
                                <w:color w:val="CC0000"/>
                                <w:sz w:val="96"/>
                              </w:rPr>
                            </w:pPr>
                            <w:r>
                              <w:rPr>
                                <w:rFonts w:cs="Times New Roman" w:ascii="Futura Std Condensed Light" w:hAnsi="Futura Std Condensed Light"/>
                                <w:b w:val="false"/>
                                <w:bCs w:val="false"/>
                                <w:color w:val="CC0000"/>
                                <w:sz w:val="96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3pt;mso-wrap-distance-left:9.05pt;mso-wrap-distance-right:9.05pt;mso-wrap-distance-top:0pt;mso-wrap-distance-bottom:0pt;margin-top:12.6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Std Condensed Light" w:hAnsi="Futura Std Condensed Light" w:cs="Times New Roman"/>
                          <w:b w:val="false"/>
                          <w:b w:val="false"/>
                          <w:bCs w:val="false"/>
                          <w:color w:val="CC0000"/>
                          <w:sz w:val="96"/>
                        </w:rPr>
                      </w:pPr>
                      <w:r>
                        <w:rPr>
                          <w:rFonts w:cs="Times New Roman" w:ascii="Futura Std Condensed Light" w:hAnsi="Futura Std Condensed Light"/>
                          <w:b w:val="false"/>
                          <w:bCs w:val="false"/>
                          <w:color w:val="CC0000"/>
                          <w:sz w:val="96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6050</wp:posOffset>
                </wp:positionH>
                <wp:positionV relativeFrom="paragraph">
                  <wp:posOffset>-2242820</wp:posOffset>
                </wp:positionV>
                <wp:extent cx="572135" cy="52584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525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BAL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2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3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4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5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6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7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8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9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.5pt;margin-top:-176.65pt;width:45pt;height:41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BALL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1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2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3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4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5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6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7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8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9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514350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pt" to="431.95pt,6.6pt" stroked="t" o:allowincell="f" style="position:absolute">
                <v:stroke color="#cc00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342900" cy="8001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Std Condensed Light" w:hAnsi="Futura Std Condensed Light" w:cs="Times New Roman"/>
                                <w:b w:val="false"/>
                                <w:b w:val="false"/>
                                <w:bCs w:val="false"/>
                                <w:color w:val="CC0000"/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Std Condensed Light" w:hAnsi="Futura Std Condensed Light"/>
                                <w:b w:val="false"/>
                                <w:bCs w:val="false"/>
                                <w:color w:val="CC0000"/>
                                <w:sz w:val="96"/>
                                <w:lang w:val="nl-NL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3pt;mso-wrap-distance-left:9.05pt;mso-wrap-distance-right:9.05pt;mso-wrap-distance-top:0pt;mso-wrap-distance-bottom:0pt;margin-top:6.6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Std Condensed Light" w:hAnsi="Futura Std Condensed Light" w:cs="Times New Roman"/>
                          <w:b w:val="false"/>
                          <w:b w:val="false"/>
                          <w:bCs w:val="false"/>
                          <w:color w:val="CC0000"/>
                          <w:sz w:val="96"/>
                          <w:lang w:val="nl-NL"/>
                        </w:rPr>
                      </w:pPr>
                      <w:r>
                        <w:rPr>
                          <w:rFonts w:cs="Times New Roman" w:ascii="Futura Std Condensed Light" w:hAnsi="Futura Std Condensed Light"/>
                          <w:b w:val="false"/>
                          <w:bCs w:val="false"/>
                          <w:color w:val="CC0000"/>
                          <w:sz w:val="96"/>
                          <w:lang w:val="nl-NL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6050</wp:posOffset>
                </wp:positionH>
                <wp:positionV relativeFrom="paragraph">
                  <wp:posOffset>-2319020</wp:posOffset>
                </wp:positionV>
                <wp:extent cx="572135" cy="5258435"/>
                <wp:effectExtent l="0" t="0" r="255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525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BAL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2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3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4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5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6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7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8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9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0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.5pt;margin-top:-182.65pt;width:45pt;height:41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BALL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2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3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4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5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6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7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8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9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425</wp:posOffset>
                </wp:positionH>
                <wp:positionV relativeFrom="paragraph">
                  <wp:posOffset>-3175</wp:posOffset>
                </wp:positionV>
                <wp:extent cx="5478145" cy="130238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right="697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400"/>
                              <w:ind w:left="720" w:right="697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  <w:t>MATCHING LAST NUMBER IN SCORE TO NUMBER THAT</w:t>
                              <w:br/>
                              <w:t>APPEARS ON BACK GLASS WHEN GAME IS OVER AWARDS</w:t>
                              <w:br/>
                              <w:t>1  REPLAY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02.55pt;mso-wrap-distance-left:9.05pt;mso-wrap-distance-right:9.05pt;mso-wrap-distance-top:0pt;mso-wrap-distance-bottom:0pt;margin-top:-0.25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720" w:right="697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</w:r>
                    </w:p>
                    <w:p>
                      <w:pPr>
                        <w:pStyle w:val="Heading2"/>
                        <w:spacing w:lineRule="exact" w:line="400"/>
                        <w:ind w:left="720" w:right="697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  <w:t xml:space="preserve"> 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  <w:t>MATCHING LAST NUMBER IN SCORE TO NUMBER THAT</w:t>
                        <w:br/>
                        <w:t>APPEARS ON BACK GLASS WHEN GAME IS OVER AWARDS</w:t>
                        <w:br/>
                        <w:t>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800100" cy="2286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</w:rPr>
                              <w:t>SK329-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</w:rPr>
                        <w:t>SK329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Eden Bold, Futura ExtraBold, Futura Std ExtraBold, Futura Bk BT, Futura Std Condens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82-1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29-11 generic match card confirmed. (unsure if used in the gam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44-10 match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44-11 score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44-16 score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44-21 point replay adjustment card confirmed. (unsure if used in the gam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82-1 titl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82-3 recommended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en Bold">
    <w:charset w:val="00"/>
    <w:family w:val="auto"/>
    <w:pitch w:val="variable"/>
  </w:font>
  <w:font w:name="Futura Bk BT">
    <w:charset w:val="00"/>
    <w:family w:val="swiss"/>
    <w:pitch w:val="variable"/>
  </w:font>
  <w:font w:name="Futura LT Condensed">
    <w:charset w:val="00"/>
    <w:family w:val="auto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  <w:font w:name="Futura Std Condensed">
    <w:charset w:val="00"/>
    <w:family w:val="swiss"/>
    <w:pitch w:val="variable"/>
  </w:font>
  <w:font w:name="Futura Std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9:32:00Z</dcterms:created>
  <dc:creator>Inkochnito</dc:creator>
  <dc:description/>
  <dc:language>en-US</dc:language>
  <cp:lastModifiedBy>Inkochnito</cp:lastModifiedBy>
  <cp:lastPrinted>2008-05-25T17:44:00Z</cp:lastPrinted>
  <dcterms:modified xsi:type="dcterms:W3CDTF">2008-09-16T19:31:00Z</dcterms:modified>
  <cp:revision>6</cp:revision>
  <dc:subject>Score and instruction cards</dc:subject>
  <dc:title>Gottlieb Falstaff</dc:title>
</cp:coreProperties>
</file>