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7920</wp:posOffset>
                </wp:positionH>
                <wp:positionV relativeFrom="paragraph">
                  <wp:posOffset>2511425</wp:posOffset>
                </wp:positionV>
                <wp:extent cx="366395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2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4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97.75pt;mso-position-vertical-relative:text;margin-left: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0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2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3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4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Futura Md BT" w:hAnsi="Futura Md BT" w:cs="Futura Md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  <w:lang w:val="en-GB"/>
                              </w:rPr>
                              <w:t>EGG HEAD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right="76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X” OR “0” IS SELECTED BY HITTING LIGHTED</w:t>
                              <w:br/>
                              <w:t>ROLLOVERS BUTTONS OR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right="76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A BUMPER AFTER “X” OR “0” IS SELECTED</w:t>
                              <w:br/>
                              <w:t>LIGHTS “X” OR “0” ON CORRESPONDING SPO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right="2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COMPLETING A LINE OF “X’S” OR “0’S” AWARDS 1 REPLAY</w:t>
                              <w:br/>
                              <w:t>AND LIGHTS CHANGING ROLLOVERS FOR ADDITIONAL REPLAY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spacing w:before="80" w:after="0"/>
                        <w:rPr>
                          <w:rFonts w:ascii="Futura Md BT" w:hAnsi="Futura Md BT" w:cs="Futura Md BT"/>
                          <w:sz w:val="3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2"/>
                          <w:lang w:val="en-GB"/>
                        </w:rPr>
                        <w:t>EGG HEAD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right="76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“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X” OR “0” IS SELECTED BY HITTING LIGHTED</w:t>
                        <w:br/>
                        <w:t>ROLLOVERS BUTTONS OR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right="76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A BUMPER AFTER “X” OR “0” IS SELECTED</w:t>
                        <w:br/>
                        <w:t>LIGHTS “X” OR “0” ON CORRESPONDING SPO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right="2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COMPLETING A LINE OF “X’S” OR “0’S” AWARDS 1 REPLAY</w:t>
                        <w:br/>
                        <w:t>AND LIGHTS CHANGING ROLLOVERS FOR ADDITIONAL REPLAY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516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51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1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1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Md BT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516-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20:42:00Z</dcterms:created>
  <dc:creator>Inkochnito</dc:creator>
  <dc:description/>
  <dc:language>en-US</dc:language>
  <cp:lastModifiedBy>Inkochnito</cp:lastModifiedBy>
  <cp:lastPrinted>2008-03-01T21:42:00Z</cp:lastPrinted>
  <dcterms:modified xsi:type="dcterms:W3CDTF">2008-03-16T08:23:00Z</dcterms:modified>
  <cp:revision>4</cp:revision>
  <dc:subject>Score and instruction cards</dc:subject>
  <dc:title>Gottlieb Egg Head</dc:title>
</cp:coreProperties>
</file>