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720" w:hanging="0"/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CUE BALL WIZAR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  <w:t>OBJEC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ab/>
                              <w:t>•</w:t>
                              <w:tab/>
                              <w:t>COMPLETE ALL FLASHING SOLIDS OR STRIPES, THE SINK</w:t>
                              <w:br/>
                              <w:t xml:space="preserve"> </w:t>
                              <w:tab/>
                              <w:tab/>
                              <w:t>THE 8-BALL (CENTER SHOT) TO QUALIFY RAMP FOR MULTIBALL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60" w:after="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 w:before="60" w:after="0"/>
                              <w:ind w:left="0" w:right="335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ab/>
                              <w:t>•</w:t>
                              <w:tab/>
                              <w:t>SHOOT CENTER SHOT TO SHOOT 8-BALL. COMPLETING</w:t>
                              <w:br/>
                              <w:t xml:space="preserve"> </w:t>
                              <w:tab/>
                              <w:tab/>
                              <w:t>ALL THREE COLOR-CODED JACKPOTS (YELLOW, BLUE, AND</w:t>
                              <w:br/>
                              <w:t xml:space="preserve"> </w:t>
                              <w:tab/>
                              <w:tab/>
                              <w:t>RED) QUALIFIES RAMP FOR SUPER 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60" w:after="0"/>
                              <w:ind w:left="0" w:right="335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eastAsia="Helvetica-Black"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WAGON WHEE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 w:before="60" w:after="0"/>
                              <w:ind w:left="0" w:right="33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•</w:t>
                              <w:tab/>
                              <w:t>SHOOT RAMP WHEN FLASHING TO ENTER ROUND.</w:t>
                              <w:br/>
                              <w:t xml:space="preserve"> </w:t>
                              <w:tab/>
                              <w:tab/>
                              <w:t>COMPLETING ALL 7 ROUNDS QUALIFIES RAMP FOR 9-BALL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60" w:after="0"/>
                              <w:ind w:left="0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OTHER FEATUR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 w:before="6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ab/>
                              <w:t>•</w:t>
                              <w:tab/>
                              <w:t>DEPRESS AND HOLD RIGHT FLIPPER BUTTON DURING GAME OVER.</w:t>
                              <w:br/>
                              <w:t xml:space="preserve"> </w:t>
                              <w:tab/>
                              <w:tab/>
                              <w:t>WHILE CONTINUING TO HOLD RIGHT FLIPPER BUTTON, USE LEFT</w:t>
                              <w:br/>
                              <w:t xml:space="preserve"> </w:t>
                              <w:tab/>
                              <w:tab/>
                              <w:t>FLIPPER TO TURN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720" w:hanging="0"/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CUE BALL WIZAR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u w:val="single"/>
                        </w:rPr>
                        <w:t>OBJEC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</w:rPr>
                        <w:tab/>
                        <w:t>•</w:t>
                        <w:tab/>
                        <w:t>COMPLETE ALL FLASHING SOLIDS OR STRIPES, THE SINK</w:t>
                        <w:br/>
                        <w:t xml:space="preserve"> </w:t>
                        <w:tab/>
                        <w:tab/>
                        <w:t>THE 8-BALL (CENTER SHOT) TO QUALIFY RAMP FOR MULTIBALL PLAY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60" w:after="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 w:before="60" w:after="0"/>
                        <w:ind w:left="0" w:right="335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ab/>
                        <w:t>•</w:t>
                        <w:tab/>
                        <w:t>SHOOT CENTER SHOT TO SHOOT 8-BALL. COMPLETING</w:t>
                        <w:br/>
                        <w:t xml:space="preserve"> </w:t>
                        <w:tab/>
                        <w:tab/>
                        <w:t>ALL THREE COLOR-CODED JACKPOTS (YELLOW, BLUE, AND</w:t>
                        <w:br/>
                        <w:t xml:space="preserve"> </w:t>
                        <w:tab/>
                        <w:tab/>
                        <w:t>RED) QUALIFIES RAMP FOR SUPER 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60" w:after="0"/>
                        <w:ind w:left="0" w:right="335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  <w:u w:val="single"/>
                        </w:rPr>
                      </w:pPr>
                      <w:r>
                        <w:rPr>
                          <w:rFonts w:eastAsia="Helvetica-Black"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WAGON WHEE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 w:before="60" w:after="0"/>
                        <w:ind w:left="0" w:right="335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•</w:t>
                        <w:tab/>
                        <w:t>SHOOT RAMP WHEN FLASHING TO ENTER ROUND.</w:t>
                        <w:br/>
                        <w:t xml:space="preserve"> </w:t>
                        <w:tab/>
                        <w:tab/>
                        <w:t>COMPLETING ALL 7 ROUNDS QUALIFIES RAMP FOR 9-BALL PLAY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60" w:after="0"/>
                        <w:ind w:left="0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OTHER FEATUR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 w:before="6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ab/>
                        <w:t>•</w:t>
                        <w:tab/>
                        <w:t>DEPRESS AND HOLD RIGHT FLIPPER BUTTON DURING GAME OVER.</w:t>
                        <w:br/>
                        <w:t xml:space="preserve"> </w:t>
                        <w:tab/>
                        <w:tab/>
                        <w:t>WHILE CONTINUING TO HOLD RIGHT FLIPPER BUTTON, USE LEFT</w:t>
                        <w:br/>
                        <w:t xml:space="preserve"> </w:t>
                        <w:tab/>
                        <w:tab/>
                        <w:t>FLIPPER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42291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ckwell" w:hAnsi="Rockwell" w:cs="Arial"/>
                                <w:spacing w:val="20"/>
                                <w:sz w:val="100"/>
                                <w:lang w:val="en-GB"/>
                              </w:rPr>
                            </w:pPr>
                            <w:r>
                              <w:rPr>
                                <w:rFonts w:cs="Arial" w:ascii="Rockwell" w:hAnsi="Rockwell"/>
                                <w:spacing w:val="20"/>
                                <w:sz w:val="100"/>
                                <w:lang w:val="en-GB"/>
                              </w:rPr>
                              <w:t>W I Z A R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13.2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Rockwell" w:hAnsi="Rockwell" w:cs="Arial"/>
                          <w:spacing w:val="20"/>
                          <w:sz w:val="100"/>
                          <w:lang w:val="en-GB"/>
                        </w:rPr>
                      </w:pPr>
                      <w:r>
                        <w:rPr>
                          <w:rFonts w:cs="Arial" w:ascii="Rockwell" w:hAnsi="Rockwell"/>
                          <w:spacing w:val="20"/>
                          <w:sz w:val="100"/>
                          <w:lang w:val="en-GB"/>
                        </w:rPr>
                        <w:t>W I Z A R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5488305" cy="190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450.1pt,1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3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3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5488305" cy="190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450.1pt,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5?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5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720" w:hanging="0"/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CUE BALL WIZAR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  <w:t>OBJEC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0"/>
                              </w:rPr>
                              <w:tab/>
                              <w:t>•</w:t>
                              <w:tab/>
                              <w:t>COMPLETE ALL FLASHING SOLIDS OR STRIPES, THE SINK</w:t>
                              <w:br/>
                              <w:t xml:space="preserve"> </w:t>
                              <w:tab/>
                              <w:tab/>
                              <w:t>THE 8-BALL (CENTER SHOT) TO QUALIFY RAMP FOR MULTIBALL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60" w:after="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 w:before="60" w:after="0"/>
                              <w:ind w:left="0" w:right="335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ab/>
                              <w:t>•</w:t>
                              <w:tab/>
                              <w:t>SHOOT CENTER SHOT TO SHOOT 8-BALL. COMPLETING</w:t>
                              <w:br/>
                              <w:t xml:space="preserve"> </w:t>
                              <w:tab/>
                              <w:tab/>
                              <w:t>ALL THREE COLOR-CODED JACKPOTS (YELLOW, BLUE, AND</w:t>
                              <w:br/>
                              <w:t xml:space="preserve"> </w:t>
                              <w:tab/>
                              <w:tab/>
                              <w:t>RED) QUALIFIES RAMP FOR SUPER 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60" w:after="0"/>
                              <w:ind w:left="0" w:right="335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eastAsia="Helvetica-Black"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WAGON WHEE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 w:before="60" w:after="0"/>
                              <w:ind w:left="0" w:right="33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>•</w:t>
                              <w:tab/>
                              <w:t>SHOOT RAMP WHEN FLASHING TO ENTER ROUND.</w:t>
                              <w:br/>
                              <w:t xml:space="preserve"> </w:t>
                              <w:tab/>
                              <w:tab/>
                              <w:t>COMPLETING ALL 7 ROUNDS QUALIFIES RAMP FOR 9-BALL PLAY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60" w:after="0"/>
                              <w:ind w:left="0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OTHER FEATUR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 w:before="6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</w:rPr>
                              <w:tab/>
                              <w:t>•</w:t>
                              <w:tab/>
                              <w:t>DEPRESS AND HOLD RIGHT FLIPPER BUTTON DURING GAME OVER.</w:t>
                              <w:br/>
                              <w:t xml:space="preserve"> </w:t>
                              <w:tab/>
                              <w:tab/>
                              <w:t>WHILE CONTINUING TO HOLD RIGHT FLIPPER BUTTON, USE LEFT</w:t>
                              <w:br/>
                              <w:t xml:space="preserve"> </w:t>
                              <w:tab/>
                              <w:tab/>
                              <w:t>FLIPPER TO TURN PAG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720" w:hanging="0"/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CUE BALL WIZAR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u w:val="single"/>
                        </w:rPr>
                        <w:t>OBJEC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  <w:szCs w:val="20"/>
                        </w:rPr>
                        <w:tab/>
                        <w:t>•</w:t>
                        <w:tab/>
                        <w:t>COMPLETE ALL FLASHING SOLIDS OR STRIPES, THE SINK</w:t>
                        <w:br/>
                        <w:t xml:space="preserve"> </w:t>
                        <w:tab/>
                        <w:tab/>
                        <w:t>THE 8-BALL (CENTER SHOT) TO QUALIFY RAMP FOR MULTIBALL PLAY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60" w:after="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 w:before="60" w:after="0"/>
                        <w:ind w:left="0" w:right="335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ab/>
                        <w:t>•</w:t>
                        <w:tab/>
                        <w:t>SHOOT CENTER SHOT TO SHOOT 8-BALL. COMPLETING</w:t>
                        <w:br/>
                        <w:t xml:space="preserve"> </w:t>
                        <w:tab/>
                        <w:tab/>
                        <w:t>ALL THREE COLOR-CODED JACKPOTS (YELLOW, BLUE, AND</w:t>
                        <w:br/>
                        <w:t xml:space="preserve"> </w:t>
                        <w:tab/>
                        <w:tab/>
                        <w:t>RED) QUALIFIES RAMP FOR SUPER 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60" w:after="0"/>
                        <w:ind w:left="0" w:right="335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  <w:u w:val="single"/>
                        </w:rPr>
                      </w:pPr>
                      <w:r>
                        <w:rPr>
                          <w:rFonts w:eastAsia="Helvetica-Black"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WAGON WHEE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 w:before="60" w:after="0"/>
                        <w:ind w:left="0" w:right="335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2"/>
                        </w:rPr>
                        <w:t>•</w:t>
                        <w:tab/>
                        <w:t>SHOOT RAMP WHEN FLASHING TO ENTER ROUND.</w:t>
                        <w:br/>
                        <w:t xml:space="preserve"> </w:t>
                        <w:tab/>
                        <w:tab/>
                        <w:t>COMPLETING ALL 7 ROUNDS QUALIFIES RAMP FOR 9-BALL PLAY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60" w:after="0"/>
                        <w:ind w:left="0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OTHER FEATUR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 w:before="6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</w:rPr>
                        <w:tab/>
                        <w:t>•</w:t>
                        <w:tab/>
                        <w:t>DEPRESS AND HOLD RIGHT FLIPPER BUTTON DURING GAME OVER.</w:t>
                        <w:br/>
                        <w:t xml:space="preserve"> </w:t>
                        <w:tab/>
                        <w:tab/>
                        <w:t>WHILE CONTINUING TO HOLD RIGHT FLIPPER BUTTON, USE LEFT</w:t>
                        <w:br/>
                        <w:t xml:space="preserve"> </w:t>
                        <w:tab/>
                        <w:tab/>
                        <w:t>FLIPPER TO TURN PA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4229100" cy="800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ckwell" w:hAnsi="Rockwell" w:cs="Arial"/>
                                <w:spacing w:val="20"/>
                                <w:sz w:val="100"/>
                                <w:lang w:val="en-GB"/>
                              </w:rPr>
                            </w:pPr>
                            <w:r>
                              <w:rPr>
                                <w:rFonts w:cs="Arial" w:ascii="Rockwell" w:hAnsi="Rockwell"/>
                                <w:spacing w:val="20"/>
                                <w:sz w:val="100"/>
                                <w:lang w:val="en-GB"/>
                              </w:rPr>
                              <w:t>W I Z A R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13.2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Rockwell" w:hAnsi="Rockwell" w:cs="Arial"/>
                          <w:spacing w:val="20"/>
                          <w:sz w:val="100"/>
                          <w:lang w:val="en-GB"/>
                        </w:rPr>
                      </w:pPr>
                      <w:r>
                        <w:rPr>
                          <w:rFonts w:cs="Arial" w:ascii="Rockwell" w:hAnsi="Rockwell"/>
                          <w:spacing w:val="20"/>
                          <w:sz w:val="100"/>
                          <w:lang w:val="en-GB"/>
                        </w:rPr>
                        <w:t>W I Z A R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5488305" cy="190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450.1pt,1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5 BALLS</w:t>
                              <w:br/>
                              <w:t>PER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5 BALLS</w:t>
                        <w:br/>
                        <w:t>PER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5488305" cy="1905"/>
                <wp:effectExtent l="635" t="1905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450.1pt,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5?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5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720" w:hanging="0"/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CUE BALL WIZAR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  <w:t>OBJECTIF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•</w:t>
                              <w:tab/>
                              <w:t>FAIRE TOUTES LES BOULES UNIES OU RAYEES, PUIS LANCER LA</w:t>
                              <w:br/>
                              <w:t xml:space="preserve"> </w:t>
                              <w:tab/>
                              <w:tab/>
                              <w:t>BOULE "8" (AU CENTRE) A FIN DE SELECTIONNER UNE RAMPE POUR</w:t>
                              <w:br/>
                              <w:t xml:space="preserve"> </w:t>
                              <w:tab/>
                              <w:tab/>
                              <w:t>LE MULTIBILL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exact" w:line="220" w:before="60" w:after="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MULTIBILL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60" w:after="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ab/>
                              <w:t>•</w:t>
                              <w:tab/>
                              <w:t>VISEZ LE CENTRE POUR LANCER LA BOULE 8, FAIRE LES TROIS</w:t>
                              <w:br/>
                              <w:t xml:space="preserve"> </w:t>
                              <w:tab/>
                              <w:tab/>
                              <w:t>JACKPOTS DO COULEUR (JAUNE, BLEU, ROUGE) SELECTIONNER UNE</w:t>
                              <w:br/>
                              <w:t xml:space="preserve"> </w:t>
                              <w:tab/>
                              <w:tab/>
                              <w:t>RAMPE POUR LE SUPER 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exact" w:line="220" w:before="60" w:after="0"/>
                              <w:ind w:left="0" w:right="335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eastAsia="Helvetica-Black"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</w:rPr>
                              <w:t>WAGON WHEE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60" w:after="0"/>
                              <w:ind w:left="0" w:right="335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>•</w:t>
                              <w:tab/>
                              <w:t>FAIRE LA RAMPE CLIGNOTANTE POUR ENTRER DANS LA SEQUENCE.</w:t>
                              <w:br/>
                              <w:t xml:space="preserve"> </w:t>
                              <w:tab/>
                              <w:tab/>
                              <w:t>FAIRE LES 7 ETAPES SELECTIONNE LA RAMPE POUR UN JEU A</w:t>
                              <w:br/>
                              <w:t xml:space="preserve"> </w:t>
                              <w:tab/>
                              <w:tab/>
                              <w:t>9 BOUL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exact" w:line="220" w:before="60" w:after="0"/>
                              <w:ind w:left="0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AUTRE CARACTERISTQU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ab/>
                              <w:t>•</w:t>
                              <w:tab/>
                              <w:t>APPUYER SUR LE BOUTON DE FLIPPER DROITE PENDANT LE GAME OVER,</w:t>
                              <w:br/>
                              <w:t xml:space="preserve"> </w:t>
                              <w:tab/>
                              <w:tab/>
                              <w:t>ET FAIRE TOURNER LES PAGES A L’AIDE DU BOUTON DE FLIPPER DRO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720" w:hanging="0"/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CUE BALL WIZAR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u w:val="single"/>
                        </w:rPr>
                        <w:t>OBJECTIF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•</w:t>
                        <w:tab/>
                        <w:t>FAIRE TOUTES LES BOULES UNIES OU RAYEES, PUIS LANCER LA</w:t>
                        <w:br/>
                        <w:t xml:space="preserve"> </w:t>
                        <w:tab/>
                        <w:tab/>
                        <w:t>BOULE "8" (AU CENTRE) A FIN DE SELECTIONNER UNE RAMPE POUR</w:t>
                        <w:br/>
                        <w:t xml:space="preserve"> </w:t>
                        <w:tab/>
                        <w:tab/>
                        <w:t>LE MULTIBILL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exact" w:line="220" w:before="60" w:after="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fr-FR"/>
                        </w:rPr>
                        <w:t>MULTIBILL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60" w:after="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ab/>
                        <w:t>•</w:t>
                        <w:tab/>
                        <w:t>VISEZ LE CENTRE POUR LANCER LA BOULE 8, FAIRE LES TROIS</w:t>
                        <w:br/>
                        <w:t xml:space="preserve"> </w:t>
                        <w:tab/>
                        <w:tab/>
                        <w:t>JACKPOTS DO COULEUR (JAUNE, BLEU, ROUGE) SELECTIONNER UNE</w:t>
                        <w:br/>
                        <w:t xml:space="preserve"> </w:t>
                        <w:tab/>
                        <w:tab/>
                        <w:t>RAMPE POUR LE SUPER 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exact" w:line="220" w:before="60" w:after="0"/>
                        <w:ind w:left="0" w:right="335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  <w:u w:val="single"/>
                        </w:rPr>
                      </w:pPr>
                      <w:r>
                        <w:rPr>
                          <w:rFonts w:eastAsia="Helvetica-Black"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</w:rPr>
                        <w:t>WAGON WHEE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60" w:after="0"/>
                        <w:ind w:left="0" w:right="335" w:hanging="0"/>
                        <w:rPr/>
                      </w:pPr>
                      <w:r>
                        <w:rPr>
                          <w:b w:val="false"/>
                          <w:bCs w:val="false"/>
                          <w:sz w:val="21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>•</w:t>
                        <w:tab/>
                        <w:t>FAIRE LA RAMPE CLIGNOTANTE POUR ENTRER DANS LA SEQUENCE.</w:t>
                        <w:br/>
                        <w:t xml:space="preserve"> </w:t>
                        <w:tab/>
                        <w:tab/>
                        <w:t>FAIRE LES 7 ETAPES SELECTIONNE LA RAMPE POUR UN JEU A</w:t>
                        <w:br/>
                        <w:t xml:space="preserve"> </w:t>
                        <w:tab/>
                        <w:tab/>
                        <w:t>9 BOUL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exact" w:line="220" w:before="60" w:after="0"/>
                        <w:ind w:left="0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fr-FR"/>
                        </w:rPr>
                        <w:t>AUTRE CARACTERISTQU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ab/>
                        <w:t>•</w:t>
                        <w:tab/>
                        <w:t>APPUYER SUR LE BOUTON DE FLIPPER DROITE PENDANT LE GAME OVER,</w:t>
                        <w:br/>
                        <w:t xml:space="preserve"> </w:t>
                        <w:tab/>
                        <w:tab/>
                        <w:t>ET FAIRE TOURNER LES PAGES A L’AIDE DU BOUTON DE FLIPPER DRO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4229100" cy="8001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ckwell" w:hAnsi="Rockwell" w:cs="Arial"/>
                                <w:spacing w:val="20"/>
                                <w:sz w:val="100"/>
                                <w:lang w:val="en-GB"/>
                              </w:rPr>
                            </w:pPr>
                            <w:r>
                              <w:rPr>
                                <w:rFonts w:cs="Arial" w:ascii="Rockwell" w:hAnsi="Rockwell"/>
                                <w:spacing w:val="20"/>
                                <w:sz w:val="100"/>
                                <w:lang w:val="en-GB"/>
                              </w:rPr>
                              <w:t>W I Z A R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13.2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Rockwell" w:hAnsi="Rockwell" w:cs="Arial"/>
                          <w:spacing w:val="20"/>
                          <w:sz w:val="100"/>
                          <w:lang w:val="en-GB"/>
                        </w:rPr>
                      </w:pPr>
                      <w:r>
                        <w:rPr>
                          <w:rFonts w:cs="Arial" w:ascii="Rockwell" w:hAnsi="Rockwell"/>
                          <w:spacing w:val="20"/>
                          <w:sz w:val="100"/>
                          <w:lang w:val="en-GB"/>
                        </w:rPr>
                        <w:t>W I Z A R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5488305" cy="1905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450.1pt,1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3 BILLES</w:t>
                              <w:br/>
                              <w:t>PAR 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3 BILLES</w:t>
                        <w:br/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5488305" cy="1905"/>
                <wp:effectExtent l="635" t="19050" r="63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450.1pt,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5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720" w:hanging="0"/>
                              <w:jc w:val="left"/>
                              <w:rPr>
                                <w:rFonts w:ascii="Eras Bold ITC" w:hAnsi="Eras Bold ITC" w:cs="Eras Bold ITC"/>
                                <w:b w:val="false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CUE BALL WIZAR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exact" w:line="22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u w:val="single"/>
                              </w:rPr>
                              <w:t>OBJECTIF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0"/>
                                <w:lang w:val="fr-FR"/>
                              </w:rPr>
                              <w:t>•</w:t>
                              <w:tab/>
                              <w:t>FAIRE TOUTES LES BOULES UNIES OU RAYEES, PUIS LANCER LA</w:t>
                              <w:br/>
                              <w:t xml:space="preserve"> </w:t>
                              <w:tab/>
                              <w:tab/>
                              <w:t>BOULE "8" (AU CENTRE) A FIN DE SELECTIONNER UNE RAMPE POUR</w:t>
                              <w:br/>
                              <w:t xml:space="preserve"> </w:t>
                              <w:tab/>
                              <w:tab/>
                              <w:t>LE MULTIBILL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exact" w:line="220" w:before="60" w:after="0"/>
                              <w:ind w:left="0" w:hanging="0"/>
                              <w:rPr/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MULTIBILL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60" w:after="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ab/>
                              <w:t>•</w:t>
                              <w:tab/>
                              <w:t>VISEZ LE CENTRE POUR LANCER LA BOULE 8, FAIRE LES TROIS</w:t>
                              <w:br/>
                              <w:t xml:space="preserve"> </w:t>
                              <w:tab/>
                              <w:tab/>
                              <w:t>JACKPOTS DO COULEUR (JAUNE, BLEU, ROUGE) SELECTIONNER UNE</w:t>
                              <w:br/>
                              <w:t xml:space="preserve"> </w:t>
                              <w:tab/>
                              <w:tab/>
                              <w:t>RAMPE POUR LE SUPER 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exact" w:line="220" w:before="60" w:after="0"/>
                              <w:ind w:left="0" w:right="335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eastAsia="Helvetica-Black"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WAGON WHEE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20" w:before="60" w:after="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ab/>
                              <w:t>•</w:t>
                              <w:tab/>
                              <w:t>FAIRE LA RAMPE CLIGNOTANTE POUR ENTRER DANS LA SEQUENCE.</w:t>
                              <w:br/>
                              <w:t xml:space="preserve"> </w:t>
                              <w:tab/>
                              <w:tab/>
                              <w:t>FAIRE LES 7 ETAPES SELECTIONNE LA RAMPE POUR UN JEU A</w:t>
                              <w:br/>
                              <w:t xml:space="preserve"> </w:t>
                              <w:tab/>
                              <w:tab/>
                              <w:t>9 BOUL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exact" w:line="220" w:before="60" w:after="0"/>
                              <w:ind w:left="0" w:hanging="0"/>
                              <w:rPr>
                                <w:rFonts w:ascii="Helvetica-Black" w:hAnsi="Helvetica-Black" w:cs="Helvetica-Black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AUTRE CARACTERISTQU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1"/>
                                <w:lang w:val="fr-FR"/>
                              </w:rPr>
                              <w:tab/>
                              <w:t>•</w:t>
                              <w:tab/>
                              <w:t>APPUYER SUR LE BOUTON DE FLIPPER DROITE PENDANT LE GAME OVER,</w:t>
                              <w:br/>
                              <w:t xml:space="preserve"> </w:t>
                              <w:tab/>
                              <w:tab/>
                              <w:t>ET FAIRE TOURNER LES PAGES A L’AIDE DU BOUTON DE FLIPPER DRO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720" w:hanging="0"/>
                        <w:jc w:val="left"/>
                        <w:rPr>
                          <w:rFonts w:ascii="Eras Bold ITC" w:hAnsi="Eras Bold ITC" w:cs="Eras Bold ITC"/>
                          <w:b w:val="false"/>
                          <w:b w:val="false"/>
                          <w:bCs w:val="false"/>
                          <w:sz w:val="32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CUE BALL WIZAR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exact" w:line="22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u w:val="single"/>
                        </w:rPr>
                        <w:t>OBJECTIF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/>
                        <w:ind w:left="0" w:righ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21"/>
                          <w:szCs w:val="20"/>
                          <w:lang w:val="fr-FR"/>
                        </w:rPr>
                        <w:t>•</w:t>
                        <w:tab/>
                        <w:t>FAIRE TOUTES LES BOULES UNIES OU RAYEES, PUIS LANCER LA</w:t>
                        <w:br/>
                        <w:t xml:space="preserve"> </w:t>
                        <w:tab/>
                        <w:tab/>
                        <w:t>BOULE "8" (AU CENTRE) A FIN DE SELECTIONNER UNE RAMPE POUR</w:t>
                        <w:br/>
                        <w:t xml:space="preserve"> </w:t>
                        <w:tab/>
                        <w:tab/>
                        <w:t>LE MULTIBILL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exact" w:line="220" w:before="60" w:after="0"/>
                        <w:ind w:left="0" w:hanging="0"/>
                        <w:rPr/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fr-FR"/>
                        </w:rPr>
                        <w:t>MULTIBILL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60" w:after="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21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ab/>
                        <w:t>•</w:t>
                        <w:tab/>
                        <w:t>VISEZ LE CENTRE POUR LANCER LA BOULE 8, FAIRE LES TROIS</w:t>
                        <w:br/>
                        <w:t xml:space="preserve"> </w:t>
                        <w:tab/>
                        <w:tab/>
                        <w:t>JACKPOTS DO COULEUR (JAUNE, BLEU, ROUGE) SELECTIONNER UNE</w:t>
                        <w:br/>
                        <w:t xml:space="preserve"> </w:t>
                        <w:tab/>
                        <w:tab/>
                        <w:t>RAMPE POUR LE SUPER 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exact" w:line="220" w:before="60" w:after="0"/>
                        <w:ind w:left="0" w:right="335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  <w:u w:val="single"/>
                          <w:lang w:val="fr-FR"/>
                        </w:rPr>
                      </w:pPr>
                      <w:r>
                        <w:rPr>
                          <w:rFonts w:eastAsia="Helvetica-Black"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fr-FR"/>
                        </w:rPr>
                        <w:t>WAGON WHEE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20" w:before="60" w:after="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ab/>
                        <w:t>•</w:t>
                        <w:tab/>
                        <w:t>FAIRE LA RAMPE CLIGNOTANTE POUR ENTRER DANS LA SEQUENCE.</w:t>
                        <w:br/>
                        <w:t xml:space="preserve"> </w:t>
                        <w:tab/>
                        <w:tab/>
                        <w:t>FAIRE LES 7 ETAPES SELECTIONNE LA RAMPE POUR UN JEU A</w:t>
                        <w:br/>
                        <w:t xml:space="preserve"> </w:t>
                        <w:tab/>
                        <w:tab/>
                        <w:t>9 BOUL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exact" w:line="220" w:before="60" w:after="0"/>
                        <w:ind w:left="0" w:hanging="0"/>
                        <w:rPr>
                          <w:rFonts w:ascii="Helvetica-Black" w:hAnsi="Helvetica-Black" w:cs="Helvetica-Black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22"/>
                          <w:szCs w:val="22"/>
                          <w:u w:val="single"/>
                          <w:lang w:val="fr-FR"/>
                        </w:rPr>
                        <w:t>AUTRE CARACTERISTQU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21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1"/>
                          <w:lang w:val="fr-FR"/>
                        </w:rPr>
                        <w:tab/>
                        <w:t>•</w:t>
                        <w:tab/>
                        <w:t>APPUYER SUR LE BOUTON DE FLIPPER DROITE PENDANT LE GAME OVER,</w:t>
                        <w:br/>
                        <w:t xml:space="preserve"> </w:t>
                        <w:tab/>
                        <w:tab/>
                        <w:t>ET FAIRE TOURNER LES PAGES A L’AIDE DU BOUTON DE FLIPPER DRO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4229100" cy="8001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ckwell" w:hAnsi="Rockwell" w:cs="Arial"/>
                                <w:spacing w:val="20"/>
                                <w:sz w:val="100"/>
                                <w:lang w:val="en-GB"/>
                              </w:rPr>
                            </w:pPr>
                            <w:r>
                              <w:rPr>
                                <w:rFonts w:cs="Arial" w:ascii="Rockwell" w:hAnsi="Rockwell"/>
                                <w:spacing w:val="20"/>
                                <w:sz w:val="100"/>
                                <w:lang w:val="en-GB"/>
                              </w:rPr>
                              <w:t>W I Z A R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pt;mso-wrap-distance-left:9.05pt;mso-wrap-distance-right:9.05pt;mso-wrap-distance-top:0pt;mso-wrap-distance-bottom:0pt;margin-top:13.2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Rockwell" w:hAnsi="Rockwell" w:cs="Arial"/>
                          <w:spacing w:val="20"/>
                          <w:sz w:val="100"/>
                          <w:lang w:val="en-GB"/>
                        </w:rPr>
                      </w:pPr>
                      <w:r>
                        <w:rPr>
                          <w:rFonts w:cs="Arial" w:ascii="Rockwell" w:hAnsi="Rockwell"/>
                          <w:spacing w:val="20"/>
                          <w:sz w:val="100"/>
                          <w:lang w:val="en-GB"/>
                        </w:rPr>
                        <w:t>W I Z A R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1765</wp:posOffset>
                </wp:positionV>
                <wp:extent cx="5488305" cy="1905"/>
                <wp:effectExtent l="635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95pt" to="450.1pt,1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5 BILLES</w:t>
                              <w:br/>
                              <w:t>PAR JOU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5 BILLES</w:t>
                        <w:br/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83185</wp:posOffset>
                </wp:positionV>
                <wp:extent cx="5488305" cy="1905"/>
                <wp:effectExtent l="635" t="19050" r="63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55pt" to="450.1pt,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5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3 REPLAYS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b w:val="false"/>
                          <w:b w:val="false"/>
                          <w:bCs w:val="false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7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 w:val="false"/>
                                <w:bCs w:val="false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b w:val="false"/>
                          <w:b w:val="false"/>
                          <w:bCs w:val="false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b w:val="false"/>
                          <w:bCs w:val="false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57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5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09423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  <w:t>VOIR L’AFFICHEUR POUR LE SCORE DES PARTIES GRATUI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2"/>
                                <w:szCs w:val="26"/>
                                <w:lang w:val="fr-FR"/>
                              </w:rPr>
                              <w:t>APPUYER SUR LE BOUTON DE FLIPPER DROIT POUR</w:t>
                              <w:br/>
                              <w:t>AFFICHER LES DONNE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  <w:t>VOIR L’AFFICHEUR POUR LE SCORE DES PARTIES GRATUI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  <w:sz w:val="16"/>
                          <w:szCs w:val="26"/>
                          <w:lang w:val="fr-FR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2"/>
                          <w:sz w:val="1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2"/>
                          <w:szCs w:val="26"/>
                          <w:lang w:val="fr-FR"/>
                        </w:rPr>
                        <w:t>APPUYER SUR LE BOUTON DE FLIPPER DROIT POUR</w:t>
                        <w:br/>
                        <w:t>AFFICHER LES DONN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571500" cy="2286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5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5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23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09423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  <w:t>VOIR L’AFFICHEUR POUR LE SCORE DES PARTIES GRATUITES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  <w:t>BATTRE LE PLUS HAUT SCORE DONNE 3 PAR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cs="Wingdings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2"/>
                                <w:sz w:val="1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position w:val="-2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position w:val="-2"/>
                                <w:szCs w:val="26"/>
                                <w:lang w:val="fr-FR"/>
                              </w:rPr>
                              <w:t>APPUYER SUR LE BOUTON DE FLIPPER DROIT POUR</w:t>
                              <w:br/>
                              <w:t>AFFICHER LES DONNE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  <w:t>VOIR L’AFFICHEUR POUR LE SCORE DES PARTIES GRATUITES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  <w:t>BATTRE LE PLUS HAUT SCORE DONNE 3 PAR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cs="Wingdings"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position w:val="-2"/>
                          <w:sz w:val="16"/>
                          <w:szCs w:val="26"/>
                          <w:lang w:val="fr-FR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position w:val="-2"/>
                          <w:sz w:val="16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2"/>
                          <w:sz w:val="1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position w:val="-2"/>
                          <w:szCs w:val="2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position w:val="-2"/>
                          <w:szCs w:val="26"/>
                          <w:lang w:val="fr-FR"/>
                        </w:rPr>
                        <w:t>APPUYER SUR LE BOUTON DE FLIPPER DROIT POUR</w:t>
                        <w:br/>
                        <w:t>AFFICHER LES DONN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76200</wp:posOffset>
                </wp:positionV>
                <wp:extent cx="571500" cy="2286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25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25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Rockwell, Helvetica, Helvetica-Black, Eras Bold ITC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w:rPr>
          <w:rFonts w:cs="Arial" w:ascii="Arial" w:hAnsi="Arial"/>
          <w:sz w:val="16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??? instruction card (English)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564 instruction card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???? instruction card (German)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718 score card (Englis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5719 score card (French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Bold ITC">
    <w:charset w:val="00"/>
    <w:family w:val="swiss"/>
    <w:pitch w:val="variable"/>
  </w:font>
  <w:font w:name="Helvetica-Black">
    <w:charset w:val="00"/>
    <w:family w:val="swiss"/>
    <w:pitch w:val="variable"/>
  </w:font>
  <w:font w:name="Rockwell">
    <w:charset w:val="00"/>
    <w:family w:val="roman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lvetica" w:hAnsi="Helvetica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9:26:00Z</dcterms:created>
  <dc:creator>Inkochnito</dc:creator>
  <dc:description/>
  <dc:language>en-US</dc:language>
  <cp:lastModifiedBy>Inkochnito</cp:lastModifiedBy>
  <cp:lastPrinted>2008-12-14T11:51:00Z</cp:lastPrinted>
  <dcterms:modified xsi:type="dcterms:W3CDTF">2008-12-14T11:00:00Z</dcterms:modified>
  <cp:revision>6</cp:revision>
  <dc:subject>Score and instruction cards</dc:subject>
  <dc:title>Gottlieb Cue Ball Wizard</dc:title>
</cp:coreProperties>
</file>