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9825</wp:posOffset>
                </wp:positionH>
                <wp:positionV relativeFrom="paragraph">
                  <wp:posOffset>6892290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900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542.7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900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20"/>
                                <w:sz w:val="36"/>
                                <w:lang w:val="en-GB"/>
                              </w:rPr>
                              <w:t>CROSS  T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3"/>
                                <w:szCs w:val="20"/>
                              </w:rPr>
                              <w:t>TOP ROLLOVERS LIGHTS "POP" BUMPERS. WHEN FOUR "POP"</w:t>
                              <w:br/>
                              <w:t>BUMPERS ARE LIT THE TWO SIDE ROLLOVERS LIGHT OCCASION-</w:t>
                              <w:br/>
                              <w:t>ALLY  FOR  SPECIAL</w:t>
                            </w: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3"/>
                                <w:szCs w:val="20"/>
                              </w:rPr>
                              <w:t>CENTER TARGET SCORES SPECIAL OCCASIONALLY WHEN</w:t>
                              <w:br/>
                              <w:t>PAIRED  VALUE  IS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3"/>
                                <w:szCs w:val="20"/>
                              </w:rPr>
                              <w:t>SPECIAL AWARDS ONE REPLAY</w:t>
                            </w: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MATCHING LAST NUMBER IN POINT SCORE TO LIGHTED NUMBER THAT</w:t>
                              <w:br/>
                              <w:t>APPEARS ON BACK GLASS WHEN GAME IS OVER AWARDS 1 REPLAY.</w:t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20"/>
                          <w:sz w:val="36"/>
                          <w:lang w:val="en-GB"/>
                        </w:rPr>
                        <w:t>CROSS  TO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3"/>
                          <w:szCs w:val="20"/>
                        </w:rPr>
                        <w:t>TOP ROLLOVERS LIGHTS "POP" BUMPERS. WHEN FOUR "POP"</w:t>
                        <w:br/>
                        <w:t>BUMPERS ARE LIT THE TWO SIDE ROLLOVERS LIGHT OCCASION-</w:t>
                        <w:br/>
                        <w:t>ALLY  FOR  SPECIAL</w:t>
                      </w:r>
                      <w:r>
                        <w:rPr>
                          <w:rFonts w:cs="Futura Bk BT" w:ascii="Futura Bk BT" w:hAnsi="Futura Bk BT"/>
                          <w:sz w:val="23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3"/>
                          <w:szCs w:val="20"/>
                        </w:rPr>
                        <w:t>CENTER TARGET SCORES SPECIAL OCCASIONALLY WHEN</w:t>
                        <w:br/>
                        <w:t>PAIRED  VALUE  IS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3"/>
                          <w:szCs w:val="20"/>
                        </w:rPr>
                        <w:t>SPECIAL AWARDS ONE REPLAY</w:t>
                      </w:r>
                      <w:r>
                        <w:rPr>
                          <w:rFonts w:cs="Futura Bk BT" w:ascii="Futura Bk BT" w:hAnsi="Futura Bk BT"/>
                          <w:sz w:val="23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  <w:t>MATCHING LAST NUMBER IN POINT SCORE TO LIGHTED NUMBER THAT</w:t>
                        <w:br/>
                        <w:t>APPEARS ON BACK GLASS WHEN GAME IS OVER AWARDS 1 REPLAY.</w:t>
                        <w:b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7920</wp:posOffset>
                </wp:positionH>
                <wp:positionV relativeFrom="paragraph">
                  <wp:posOffset>57785</wp:posOffset>
                </wp:positionV>
                <wp:extent cx="3663950" cy="1149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900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4.5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900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62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62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20"/>
                                <w:sz w:val="36"/>
                                <w:lang w:val="en-GB"/>
                              </w:rPr>
                              <w:t>CROSS  T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3"/>
                                <w:szCs w:val="20"/>
                              </w:rPr>
                              <w:t>TOP ROLLOVERS LIGHTS "POP" BUMPERS. WHEN FOUR "POP"</w:t>
                              <w:br/>
                              <w:t>BUMPERS ARE LIT THE TWO SIDE ROLLOVERS LIGHT OCCASION-</w:t>
                              <w:br/>
                              <w:t>ALLY  FOR  SPECIAL</w:t>
                            </w: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3"/>
                                <w:szCs w:val="20"/>
                              </w:rPr>
                              <w:t>CENTER TARGET SCORES SPECIAL OCCASIONALLY WHEN</w:t>
                              <w:br/>
                              <w:t>PAIRED  VALUE  IS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3"/>
                                <w:szCs w:val="20"/>
                              </w:rPr>
                              <w:t>SPECIAL AWARDS ONE REPLAY</w:t>
                            </w: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20"/>
                          <w:sz w:val="36"/>
                          <w:lang w:val="en-GB"/>
                        </w:rPr>
                        <w:t>CROSS  TO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3"/>
                          <w:szCs w:val="20"/>
                        </w:rPr>
                        <w:t>TOP ROLLOVERS LIGHTS "POP" BUMPERS. WHEN FOUR "POP"</w:t>
                        <w:br/>
                        <w:t>BUMPERS ARE LIT THE TWO SIDE ROLLOVERS LIGHT OCCASION-</w:t>
                        <w:br/>
                        <w:t>ALLY  FOR  SPECIAL</w:t>
                      </w:r>
                      <w:r>
                        <w:rPr>
                          <w:rFonts w:cs="Futura Bk BT" w:ascii="Futura Bk BT" w:hAnsi="Futura Bk BT"/>
                          <w:sz w:val="23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3"/>
                          <w:szCs w:val="20"/>
                        </w:rPr>
                        <w:t>CENTER TARGET SCORES SPECIAL OCCASIONALLY WHEN</w:t>
                        <w:br/>
                        <w:t>PAIRED  VALUE  IS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3"/>
                          <w:szCs w:val="20"/>
                        </w:rPr>
                        <w:t>SPECIAL AWARDS ONE REPLAY</w:t>
                      </w:r>
                      <w:r>
                        <w:rPr>
                          <w:rFonts w:cs="Futura Bk BT" w:ascii="Futura Bk BT" w:hAnsi="Futura Bk BT"/>
                          <w:sz w:val="23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8001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62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2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62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20"/>
                                <w:sz w:val="36"/>
                                <w:lang w:val="en-GB"/>
                              </w:rPr>
                              <w:t>CROSS  T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TOP ROLLOVERS LIGHTS CORRESPONDING "POP"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WHEN FOUR "POP" BUMPERS ARE LIT THE TWO SIDE ROLL</w:t>
                              <w:br/>
                              <w:t>OVERS LIGHT OCCASIONALLY FOR SPECIAL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CENTER TARGET SCORES SPECIAL OCCASIONALLY WHEN</w:t>
                              <w:br/>
                              <w:t>PAIRED VALUE IS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SPECIAL AWARDS ONE REPLAY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MATCHING LAST NUMBER IN POINT SCORE TO LIGHTED NUMBER THAT</w:t>
                              <w:br/>
                              <w:t>APPEARS ON BACK GLASS WHEN GAME IS OVER AWARDS 1 REPLAY.</w:t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20"/>
                          <w:sz w:val="36"/>
                          <w:lang w:val="en-GB"/>
                        </w:rPr>
                        <w:t>CROSS  TO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  <w:szCs w:val="20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TOP ROLLOVERS LIGHTS CORRESPONDING "POP"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WHEN FOUR "POP" BUMPERS ARE LIT THE TWO SIDE ROLL</w:t>
                        <w:br/>
                        <w:t>OVERS LIGHT OCCASIONALLY FOR SPECIAL</w:t>
                      </w: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CENTER TARGET SCORES SPECIAL OCCASIONALLY WHEN</w:t>
                        <w:br/>
                        <w:t>PAIRED VALUE IS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SPECIAL AWARDS ONE REPLAY</w:t>
                      </w: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  <w:t>MATCHING LAST NUMBER IN POINT SCORE TO LIGHTED NUMBER THAT</w:t>
                        <w:br/>
                        <w:t>APPEARS ON BACK GLASS WHEN GAME IS OVER AWARDS 1 REPLAY.</w:t>
                        <w:b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9825</wp:posOffset>
                </wp:positionH>
                <wp:positionV relativeFrom="paragraph">
                  <wp:posOffset>57785</wp:posOffset>
                </wp:positionV>
                <wp:extent cx="3663950" cy="1149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9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4.5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9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628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62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20"/>
                                <w:sz w:val="36"/>
                                <w:lang w:val="en-GB"/>
                              </w:rPr>
                              <w:t>CROSS  T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TOP ROLLOVERS LIGHTS CORRESPONDING "POP"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WHEN FOUR "POP" BUMPERS ARE LIT THE TWO SIDE ROLL</w:t>
                              <w:br/>
                              <w:t>OVERS LIGHT OCCASIONALLY FOR SPECIAL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CENTER TARGET SCORES SPECIAL OCCASIONALLY WHEN</w:t>
                              <w:br/>
                              <w:t>PAIRED VALUE IS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58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  <w:szCs w:val="20"/>
                              </w:rPr>
                              <w:t>SPECIAL AWARDS ONE REPLAY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20"/>
                          <w:sz w:val="36"/>
                          <w:lang w:val="en-GB"/>
                        </w:rPr>
                        <w:t>CROSS  TO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  <w:szCs w:val="20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TOP ROLLOVERS LIGHTS CORRESPONDING "POP"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WHEN FOUR "POP" BUMPERS ARE LIT THE TWO SIDE ROLL</w:t>
                        <w:br/>
                        <w:t>OVERS LIGHT OCCASIONALLY FOR SPECIAL</w:t>
                      </w: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CENTER TARGET SCORES SPECIAL OCCASIONALLY WHEN</w:t>
                        <w:br/>
                        <w:t>PAIRED VALUE IS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58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  <w:szCs w:val="20"/>
                        </w:rPr>
                        <w:t>SPECIAL AWARDS ONE REPLAY</w:t>
                      </w: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1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9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9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8001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629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2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62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571500" cy="228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SCORE CARDS ARE LISTED FROM LIBERAL TO CONSERVA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ab/>
                              <w:t>CARDS MARKED * ARE RECOMMEN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ADJUSTMENT PLUG LOCATIONS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  <w:tab w:val="left" w:pos="2772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INSIDE LIGHTBOX—</w:t>
                              <w:tab/>
                              <w:t>POINT SCORE ADJ. SIDE ROLLOVE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  <w:tab w:val="left" w:pos="2772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ab/>
                              <w:t>SPECIAL ADJ. &amp; SAME VALUE SPECIAL ADJ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  <w:tab w:val="left" w:pos="3024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UNDER PLAYBOARD—3 OR 5 BALL ADJ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BOTTOM PANEL—MATCH ADJ. &amp; EXTRA CHUTE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ab/>
                      </w: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SCORE CARDS ARE LISTED FROM LIBERAL TO CONSERVATIV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ab/>
                        <w:t>CARDS MARKED * ARE RECOMMENDED.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ADJUSTMENT PLUG LOCATIONS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  <w:tab w:val="left" w:pos="2772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>INSIDE LIGHTBOX—</w:t>
                        <w:tab/>
                        <w:t>POINT SCORE ADJ. SIDE ROLLOVER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  <w:tab w:val="left" w:pos="2772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ab/>
                        <w:t>SPECIAL ADJ. &amp; SAME VALUE SPECIAL ADJ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  <w:tab w:val="left" w:pos="3024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>UNDER PLAYBOARD—3 OR 5 BALL ADJ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>BOTTOM PANEL—MATCH ADJ. &amp; EXTRA CHUTE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514600" cy="18288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3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9036 (700, 800, 1000, 11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9036 (700, 900, 1000, 11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748 (800, 900, 1000, 11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748 (800, 1000, 1100, 12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605 (900, 1000, 1100, 12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>*</w:t>
                              <w:tab/>
                              <w:t>A-6605 (900, 1100, 1200, 13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7481 (900, 1100, 1300, 1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7481 (900, 1200, 1300, 1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463 (1000, 1200, 1300, 1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9 (1000, 1200, 14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3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9036 (700, 800, 1000, 11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9036 (700, 900, 1000, 11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748 (800, 900, 1000, 11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748 (800, 1000, 1100, 12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605 (900, 1000, 1100, 12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>*</w:t>
                        <w:tab/>
                        <w:t>A-6605 (900, 1100, 1200, 13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7481 (900, 1100, 1300, 1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7481 (900, 1200, 1300, 1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463 (1000, 1200, 1300, 1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9 (1000, 1200, 14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514600" cy="18288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5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499 (1100, 1300, 1500, 1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064 (1200, 1300, 15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5 (1300, 1400, 15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5 (1300, 1500, 1600, 1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9526 (1200, 1600, 1800, 19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>*</w:t>
                              <w:tab/>
                              <w:t>A-9526 (1300, 1500, 1700, 19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6 (1400, 1500, 1600, 1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6 (1400, 1600, 1700, 18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904 (1400, 1600, 1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904 (1500, 1600, 1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7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5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499 (1100, 1300, 1500, 1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064 (1200, 1300, 15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5 (1300, 1400, 15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5 (1300, 1500, 1600, 1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9526 (1200, 1600, 1800, 19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>*</w:t>
                        <w:tab/>
                        <w:t>A-9526 (1300, 1500, 1700, 19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6 (1400, 1500, 1600, 1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6 (1400, 1600, 1700, 18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904 (1400, 1600, 1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904 (1500, 1600, 1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16002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13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0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nl-NL" w:bidi="ar-SA"/>
                              </w:rPr>
                              <w:t>2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utura Bk BT" w:hAnsi="Futura Bk BT" w:eastAsia="Times New Roman" w:cs="Futura Bk BT"/>
                          <w:color w:val="auto"/>
                          <w:lang w:val="nl-NL" w:bidi="ar-SA"/>
                        </w:rPr>
                        <w:t>2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900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900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900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900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66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66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626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627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628-1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629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632-1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0:09:00Z</dcterms:created>
  <dc:creator>Inkochnito</dc:creator>
  <dc:description/>
  <dc:language>en-US</dc:language>
  <cp:lastModifiedBy>Inkochnito</cp:lastModifiedBy>
  <cp:lastPrinted>2008-03-16T10:37:00Z</cp:lastPrinted>
  <dcterms:modified xsi:type="dcterms:W3CDTF">2008-03-16T09:37:00Z</dcterms:modified>
  <cp:revision>9</cp:revision>
  <dc:subject>Score and instruction cards</dc:subject>
  <dc:title>Gottlieb Cross Twon</dc:title>
</cp:coreProperties>
</file>