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ONE or TWO PLAYERS – 3 BALLS PER PLAYER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80" w:after="0"/>
                              <w:rPr/>
                            </w:pPr>
                            <w:r>
                              <w:rPr/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HITTING RED BUMPERS CHANGES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OLLOVERS AND TARGETS SCORE 5 POINTS OR FLOWER POWER VALUE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DROP TARGETS SCORE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DROP TARGET SEQUENCE SCORES 500 POINTS AND RESETS</w:t>
                              <w:br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MATCHING LAST NUMBER IN SCORE TO NUMBER THAT APP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ONE or TWO PLAYERS – 3 BALLS PER PLAYER</w:t>
                      </w:r>
                    </w:p>
                    <w:p>
                      <w:pPr>
                        <w:pStyle w:val="TextBody"/>
                        <w:spacing w:lineRule="exact" w:line="200" w:before="80" w:after="0"/>
                        <w:rPr/>
                      </w:pPr>
                      <w:r>
                        <w:rPr/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HITTING RED BUMPERS CHANGES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ROLLOVERS AND TARGETS SCORE 5 POINTS OR FLOWER POWER VALUE</w:t>
                        <w:br/>
                        <w:tab/>
                        <w:t>WHEN LIT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DROP TARGETS SCORE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COMPLETING DROP TARGET SEQUENCE SCORES 500 POINTS AND RESETS</w:t>
                        <w:br/>
                        <w:tab/>
                        <w:t>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MATCHING LAST NUMBER IN SCORE TO NUMBER THAT APP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2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22"/>
                                <w:lang w:val="en-GB"/>
                              </w:rPr>
                              <w:t>ONE or TWO PLAYERS – 5 BALLS PER PLAYER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80" w:after="0"/>
                              <w:rPr/>
                            </w:pPr>
                            <w:r>
                              <w:rPr/>
                              <w:tab/>
                              <w:t>INSERT ONE COIN AND WAIT FOR MACHINE TO RESET BEFORE INSERTING</w:t>
                              <w:br/>
                              <w:tab/>
                              <w:t>COIN FOR SECOND PLAYER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PLAYERS TAKE TURNS SHOOTING AS SHOWN ON BACK GLAS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POINTS ARE SCORED AS INDICA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HITTING RED BUMPERS CHANGES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ROLLOVERS AND TARGETS SCORE 5 POINTS OR FLOWER POWER VALUE</w:t>
                              <w:br/>
                              <w:tab/>
                              <w:t>WHEN LIT.</w:t>
                            </w:r>
                          </w:p>
                          <w:p>
                            <w:pPr>
                              <w:pStyle w:val="TextBody"/>
                              <w:spacing w:lineRule="exact" w:line="200" w:before="40" w:after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  <w:t>DROP TARGETS SCORE FLOWER POWER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COMPLETING DROP TARGET SEQUENCE SCORES 500 POINTS AND RESETS</w:t>
                              <w:br/>
                              <w:tab/>
                              <w:t>DRO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A TILT DOES NOT DISQUALIFY A PLAY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MATCHING LAST NUMBER IN SCORE TO NUMBER THAT APPEA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200" w:before="40" w:after="0"/>
                              <w:rPr>
                                <w:rFonts w:ascii="Futura Lt BT" w:hAnsi="Futura Lt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Lt BT" w:hAnsi="Futura Lt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ON BACK GLASS AFTER GAME IS OVER AWARDS ONE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22"/>
                          <w:lang w:val="en-GB"/>
                        </w:rPr>
                        <w:t>ONE or TWO PLAYERS – 5 BALLS PER PLAYER</w:t>
                      </w:r>
                    </w:p>
                    <w:p>
                      <w:pPr>
                        <w:pStyle w:val="TextBody"/>
                        <w:spacing w:lineRule="exact" w:line="200" w:before="80" w:after="0"/>
                        <w:rPr/>
                      </w:pPr>
                      <w:r>
                        <w:rPr/>
                        <w:tab/>
                        <w:t>INSERT ONE COIN AND WAIT FOR MACHINE TO RESET BEFORE INSERTING</w:t>
                        <w:br/>
                        <w:tab/>
                        <w:t>COIN FOR SECOND PLAYER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PLAYERS TAKE TURNS SHOOTING AS SHOWN ON BACK GLAS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POINTS ARE SCORED AS INDICA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HITTING RED BUMPERS CHANGES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ROLLOVERS AND TARGETS SCORE 5 POINTS OR FLOWER POWER VALUE</w:t>
                        <w:br/>
                        <w:tab/>
                        <w:t>WHEN LIT.</w:t>
                      </w:r>
                    </w:p>
                    <w:p>
                      <w:pPr>
                        <w:pStyle w:val="TextBody"/>
                        <w:spacing w:lineRule="exact" w:line="200" w:before="40" w:after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ab/>
                        <w:t>DROP TARGETS SCORE FLOWER POWER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COMPLETING DROP TARGET SEQUENCE SCORES 500 POINTS AND RESETS</w:t>
                        <w:br/>
                        <w:tab/>
                        <w:t>DRO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A TILT DOES NOT DISQUALIFY A PLAY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MATCHING LAST NUMBER IN SCORE TO NUMBER THAT APPEAR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spacing w:lineRule="exact" w:line="200" w:before="40" w:after="0"/>
                        <w:rPr>
                          <w:rFonts w:ascii="Futura Lt BT" w:hAnsi="Futura Lt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Lt BT" w:hAnsi="Futura Lt BT"/>
                          <w:b/>
                          <w:bCs/>
                          <w:sz w:val="20"/>
                          <w:lang w:val="en-GB"/>
                        </w:rPr>
                        <w:tab/>
                        <w:t>ON BACK GLASS AFTER GAME IS OVER AWARDS ONE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970</wp:posOffset>
                </wp:positionH>
                <wp:positionV relativeFrom="paragraph">
                  <wp:posOffset>59055</wp:posOffset>
                </wp:positionV>
                <wp:extent cx="4914900" cy="914400"/>
                <wp:effectExtent l="25400" t="26035" r="26035" b="260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pt;margin-top:4.6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19431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z w:val="32"/>
                                <w:lang w:val="en-GB"/>
                              </w:rPr>
                              <w:t>BALL  IN 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5.75pt;mso-position-vertical-relative:text;margin-left:1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z w:val="32"/>
                          <w:lang w:val="en-GB"/>
                        </w:rPr>
                        <w:t>BALL  IN 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3095</wp:posOffset>
                </wp:positionH>
                <wp:positionV relativeFrom="paragraph">
                  <wp:posOffset>60325</wp:posOffset>
                </wp:positionV>
                <wp:extent cx="4686300" cy="457200"/>
                <wp:effectExtent l="190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3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4.75pt;width:368.95pt;height:35.95pt;mso-wrap-style:none;v-text-anchor:middle" type="_x0000_t176">
                <v:fill o:detectmouseclick="t" on="false"/>
                <v:stroke color="silver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2735</wp:posOffset>
                </wp:positionH>
                <wp:positionV relativeFrom="paragraph">
                  <wp:posOffset>43815</wp:posOffset>
                </wp:positionV>
                <wp:extent cx="2817495" cy="1136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8.95pt;mso-wrap-distance-left:9.05pt;mso-wrap-distance-right:9.05pt;mso-wrap-distance-top:0pt;mso-wrap-distance-bottom:0pt;margin-top:3.45pt;mso-position-vertical-relative:text;margin-left:12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rPr>
                                <w:rFonts w:ascii="Futura Bk BT" w:hAnsi="Futura Bk BT" w:cs="Futura Bk BT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</w:rPr>
                              <w:t>B-128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rPr>
                          <w:rFonts w:ascii="Futura Bk BT" w:hAnsi="Futura Bk BT" w:cs="Futura Bk BT"/>
                        </w:rPr>
                      </w:pPr>
                      <w:r>
                        <w:rPr>
                          <w:rFonts w:cs="Futura Bk BT" w:ascii="Futura Bk BT" w:hAnsi="Futura Bk BT"/>
                        </w:rPr>
                        <w:t>B-128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68580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16"/>
                                <w:lang w:val="en-GB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1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16"/>
                          <w:lang w:val="en-GB"/>
                        </w:rPr>
                        <w:t>2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30175</wp:posOffset>
                </wp:positionV>
                <wp:extent cx="5471795" cy="388810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0.2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GB"/>
                        </w:rPr>
                      </w:pPr>
                      <w:r>
                        <w:rPr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700</wp:posOffset>
                </wp:positionH>
                <wp:positionV relativeFrom="paragraph">
                  <wp:posOffset>31115</wp:posOffset>
                </wp:positionV>
                <wp:extent cx="4914900" cy="914400"/>
                <wp:effectExtent l="25400" t="26035" r="26670" b="260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pt;margin-top:2.4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00</wp:posOffset>
                </wp:positionH>
                <wp:positionV relativeFrom="paragraph">
                  <wp:posOffset>635</wp:posOffset>
                </wp:positionV>
                <wp:extent cx="4686300" cy="457200"/>
                <wp:effectExtent l="3175" t="3175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pt;margin-top:0pt;width:368.95pt;height:35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70.9pt;margin-top:4.6pt;width:46.9pt;height:12.35pt;flip:x;mso-wrap-style:none;v-text-anchor:middle" type="_x0000_t136">
            <v:path textpathok="t"/>
            <v:textpath on="t" fitshape="t" string="GAME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153pt;margin-top:5.35pt;width:233.95pt;height:26.95pt;flip:x;mso-wrap-style:none;v-text-anchor:middle" type="_x0000_t136">
            <v:path textpathok="t"/>
            <v:textpath on="t" fitshape="t" string="1   2   3   4   5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69.65pt;margin-top:6.1pt;width:46.9pt;height:12.35pt;flip:x;mso-wrap-style:none;v-text-anchor:middle" type="_x0000_t136">
            <v:path textpathok="t"/>
            <v:textpath on="t" fitshape="t" string="OVER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86985</wp:posOffset>
                </wp:positionH>
                <wp:positionV relativeFrom="paragraph">
                  <wp:posOffset>324485</wp:posOffset>
                </wp:positionV>
                <wp:extent cx="686435" cy="3435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865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n-GB" w:bidi="ar-SA"/>
                              </w:rPr>
                              <w:t>A-999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0.6pt;margin-top:25.55pt;width:5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n-GB" w:bidi="ar-SA"/>
                        </w:rPr>
                        <w:t>A-999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335</wp:posOffset>
                </wp:positionH>
                <wp:positionV relativeFrom="paragraph">
                  <wp:posOffset>26035</wp:posOffset>
                </wp:positionV>
                <wp:extent cx="4914900" cy="914400"/>
                <wp:effectExtent l="25400" t="25400" r="26670" b="260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05pt;margin-top:2.05pt;width:386.95pt;height:71.95pt;mso-wrap-style:none;v-text-anchor:middle"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365</wp:posOffset>
                </wp:positionH>
                <wp:positionV relativeFrom="paragraph">
                  <wp:posOffset>133985</wp:posOffset>
                </wp:positionV>
                <wp:extent cx="4686300" cy="457200"/>
                <wp:effectExtent l="3175" t="3175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57200"/>
                        </a:xfrm>
                        <a:prstGeom prst="flowChartAlternateProcess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0.55pt;width:368.95pt;height:35.95pt;mso-wrap-style:none;v-text-anchor:middle" type="_x0000_t176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358.9pt;margin-top:1.75pt;width:47pt;height:12.4pt;flip:y;mso-wrap-style:none;v-text-anchor:middle" type="_x0000_t136">
            <v:path textpathok="t"/>
            <v:textpath on="t" fitshape="t" string="OVER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white" stroked="f" o:allowincell="f" style="position:absolute;margin-left:83.5pt;margin-top:1.4pt;width:123.8pt;height:26.9pt;flip:y;mso-wrap-style:none;v-text-anchor:middle" type="_x0000_t136">
            <v:path textpathok="t"/>
            <v:textpath on="t" fitshape="t" string="1   2   3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w:pict>
          <v:shape id="shape_0" fillcolor="white" stroked="f" o:allowincell="f" style="position:absolute;margin-left:359.25pt;margin-top:4.1pt;width:47pt;height:12.4pt;flip:y;mso-wrap-style:none;v-text-anchor:middle" type="_x0000_t136">
            <v:path textpathok="t"/>
            <v:textpath on="t" fitshape="t" string="GAME" style="font-family:&quot;Arial&quot;;font-size:12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44450</wp:posOffset>
                </wp:positionV>
                <wp:extent cx="5474335" cy="20904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Futura Bk BT" w:hAnsi="Futura Bk BT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  <w:t>1 REPLAY FOR EACH SCORE OF …….. POI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3.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8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Futura Bk BT" w:hAnsi="Futura Bk BT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  <w:t>1 REPLAY FOR EACH SCORE OF …….. POI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68580</wp:posOffset>
                </wp:positionV>
                <wp:extent cx="685800" cy="2286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-12884 instruction card confirmed (card number is unsure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-9995 Ball-in-Play card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hange the score on the score cards to fit other scor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Lt BT">
    <w:charset w:val="00"/>
    <w:family w:val="swiss"/>
    <w:pitch w:val="variable"/>
  </w:font>
  <w:font w:name="Futura Hv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</w:pPr>
    <w:rPr>
      <w:rFonts w:ascii="Futura Lt BT" w:hAnsi="Futura Lt BT" w:cs="Arial"/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39:00Z</dcterms:created>
  <dc:creator>Inkochnito</dc:creator>
  <dc:description/>
  <dc:language>en-US</dc:language>
  <cp:lastModifiedBy>Inkochnito</cp:lastModifiedBy>
  <cp:lastPrinted>2007-05-08T22:13:00Z</cp:lastPrinted>
  <dcterms:modified xsi:type="dcterms:W3CDTF">2007-05-08T20:14:00Z</dcterms:modified>
  <cp:revision>9</cp:revision>
  <dc:subject>Score and instruction cards</dc:subject>
  <dc:title>Gottlieb Crescendo</dc:title>
</cp:coreProperties>
</file>