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2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b w:val="false"/>
                                <w:b w:val="false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b w:val="false"/>
                                <w:spacing w:val="60"/>
                                <w:position w:val="12"/>
                                <w:sz w:val="48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Futura Std ExtraBold" w:hAnsi="Futura Std ExtraBold" w:cs="Futura Std ExtraBold"/>
                                <w:b/>
                                <w:b/>
                                <w:spacing w:val="60"/>
                                <w:position w:val="2"/>
                                <w:sz w:val="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b/>
                                <w:spacing w:val="60"/>
                                <w:position w:val="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3  BALLS  PER 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>DROP TARGETS SCORE 4000 POINTS, ADD BONUS, AND TURN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COMPLETING DROP TARGET BANK WHILE 1st ROW OF RED LIGHTS A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ON LIGHTS SPECIAL TARGET. COMPLETING BANK WHILE 2nd ROW O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D LIGHTS ARE ON LIGHTS EXTRA BALL TARGET. TOP HOLE LIGHT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 BONUS IF DROP TARGET BANK IS COMPLETED WHILE 3rd R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 RED LIGHTS 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AXIMUM ONE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TCHING LAST TWO NUMBERS IN SCORE TO NUMBER THAT APPEARS 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CKGLASS AFTER GAME IS OVER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b w:val="false"/>
                          <w:b w:val="false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b w:val="false"/>
                          <w:spacing w:val="60"/>
                          <w:position w:val="12"/>
                          <w:sz w:val="48"/>
                        </w:rPr>
                        <w:t>COUNTERFORC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Futura Std ExtraBold" w:hAnsi="Futura Std ExtraBold" w:cs="Futura Std ExtraBold"/>
                          <w:b/>
                          <w:b/>
                          <w:spacing w:val="60"/>
                          <w:position w:val="2"/>
                          <w:sz w:val="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b/>
                          <w:spacing w:val="60"/>
                          <w:position w:val="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>3  BALLS  PER 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8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>DROP TARGETS SCORE 4000 POINTS, ADD BONUS, AND TURN O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COMPLETING DROP TARGET BANK WHILE 1st ROW OF RED LIGHTS A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ON LIGHTS SPECIAL TARGET. COMPLETING BANK WHILE 2nd ROW O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RED LIGHTS ARE ON LIGHTS EXTRA BALL TARGET. TOP HOLE LIGHT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 BONUS IF DROP TARGET BANK IS COMPLETED WHILE 3rd RO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 RED LIGHTS 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AXIMUM ONE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TCHING LAST TWO NUMBERS IN SCORE TO NUMBER THAT APPEARS 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CKGLASS AFTER GAME IS OVER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389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5  BALLS  PER 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>DROP TARGETS SCORE 2000 POINTS, ADD BONUS, AND TURN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COMPLETING DROP TARGET BANK WHILE 1st ROW OF RED LIGHTS A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ON LIGHTS SPECIAL TARGET. COMPLETING BANK WHILE 2nd ROW O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D LIGHTS ARE ON LIGHTS EXTRA BALL TARGET. TOP HOLE LIGHT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 BONUS IF DROP TARGET BANK IS COMPLETED WHILE 3rd R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 RED LIGHTS 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AXIMUM ONE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TCHING LAST TWO NUMBERS IN SCORE TO NUMBER THAT APPEARS 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CKGLASS AFTER GAME IS OVER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5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</w:rPr>
                        <w:t>COUNTERFORC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>5  BALLS  PER 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8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>DROP TARGETS SCORE 2000 POINTS, ADD BONUS, AND TURN O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COMPLETING DROP TARGET BANK WHILE 1st ROW OF RED LIGHTS A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ON LIGHTS SPECIAL TARGET. COMPLETING BANK WHILE 2nd ROW O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RED LIGHTS ARE ON LIGHTS EXTRA BALL TARGET. TOP HOLE LIGHT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 BONUS IF DROP TARGET BANK IS COMPLETED WHILE 3rd RO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 RED LIGHTS 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AXIMUM ONE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TCHING LAST TWO NUMBERS IN SCORE TO NUMBER THAT APPEARS 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CKGLASS AFTER GAME IS OVER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92750" cy="3892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3  BALLS  PER 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>DROP TARGETS SCORE 4000 POINTS, ADD BONUS, AND TURN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COMPLETING DROP TARGET BANK WHILE 1st ROW OF RED LIGHTS A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ON LIGHTS SPECIAL TARGET. COMPLETING BANK WHILE 2nd ROW O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D LIGHTS ARE ON LIGHTS EXTRA BALL TARGET. TOP HOLE LIGHT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 BONUS IF DROP TARGET BANK IS COMPLETED WHILE 3rd R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 RED LIGHTS 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KING “SPECIAL” SCORES ONE EXTRA BALL. MAXIMUM ONE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2.5pt;height:306.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</w:rPr>
                        <w:t>COUNTERFOR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>3  BALLS  PER 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8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>DROP TARGETS SCORE 4000 POINTS, ADD BONUS, AND TURN O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COMPLETING DROP TARGET BANK WHILE 1st ROW OF RED LIGHTS A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ON LIGHTS SPECIAL TARGET. COMPLETING BANK WHILE 2nd ROW O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RED LIGHTS ARE ON LIGHTS EXTRA BALL TARGET. TOP HOLE LIGHT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 BONUS IF DROP TARGET BANK IS COMPLETED WHILE 3rd RO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 RED LIGHTS 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KING “SPECIAL” SCORES ONE EXTRA BALL. MAXIMUM ONE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3892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5  BALLS  PER 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>DROP TARGETS SCORE 2000 POINTS, ADD BONUS, AND TURN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COMPLETING DROP TARGET BANK WHILE 1st ROW OF RED LIGHTS A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ON LIGHTS SPECIAL TARGET. COMPLETING BANK WHILE 2nd ROW O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D LIGHTS ARE ON LIGHTS EXTRA BALL TARGET. TOP HOLE LIGHT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 BONUS IF DROP TARGET BANK IS COMPLETED WHILE 3rd R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 RED LIGHTS 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KING “SPECIAL” SCORES ONE EXTRA BALL. MAXIMUM ONE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5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</w:rPr>
                        <w:t>COUNTERFORC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>5  BALLS  PER 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8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>DROP TARGETS SCORE 2000 POINTS, ADD BONUS, AND TURN O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COMPLETING DROP TARGET BANK WHILE 1st ROW OF RED LIGHTS A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ON LIGHTS SPECIAL TARGET. COMPLETING BANK WHILE 2nd ROW O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RED LIGHTS ARE ON LIGHTS EXTRA BALL TARGET. TOP HOLE LIGHT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 BONUS IF DROP TARGET BANK IS COMPLETED WHILE 3rd RO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 RED LIGHTS 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KING “SPECIAL” SCORES ONE EXTRA BALL. MAXIMUM ONE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3892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3  BALLS  PER 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>DROP TARGETS SCORE 4000 POINTS, ADD BONUS, AND TURN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COMPLETING DROP TARGET BANK WHILE 1st ROW OF RED LIGHT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RE ON SCORES ONE SPECIAL AND LIGHTS SPECIAL TARGE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BANK WHILE 2nd ROW OF RED LIGHTS ARE ON LIGHT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EXTRA BALL TARGET. TOP HOLE LIGHTS FOR SCORE BONUS IF DROP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TARGET BANK IS COMPLETED WHILE 3rd ROW OF RED LIGHTS 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AXIMUM ONE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TCHING LAST TWO NUMBERS IN SCORE TO NUMBER THAT APPEARS 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CKGLASS AFTER GAME IS OVER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</w:rPr>
                        <w:t>COUNTERFORC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>3  BALLS  PER 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8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>DROP TARGETS SCORE 4000 POINTS, ADD BONUS, AND TURN O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COMPLETING DROP TARGET BANK WHILE 1st ROW OF RED LIGHTS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RE ON SCORES ONE SPECIAL AND LIGHTS SPECIAL TARGE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BANK WHILE 2nd ROW OF RED LIGHTS ARE ON LIGHTS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EXTRA BALL TARGET. TOP HOLE LIGHTS FOR SCORE BONUS IF DROP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TARGET BANK IS COMPLETED WHILE 3rd ROW OF RED LIGHTS 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AXIMUM ONE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TCHING LAST TWO NUMBERS IN SCORE TO NUMBER THAT APPEARS 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CKGLASS AFTER GAME IS OVER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2700</wp:posOffset>
                </wp:positionV>
                <wp:extent cx="5478145" cy="3892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5  BALLS  PER 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>DROP TARGETS SCORE 2000 POINTS, ADD BONUS, AND TURN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COMPLETING DROP TARGET BANK WHILE 1st ROW OF RED LIGHT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RE ON SCORES ONE SPECIAL AND LIGHTS SPECIAL TARGE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BANK WHILE 2nd ROW OF RED LIGHTS ARE ON LIGHT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EXTRA BALL TARGET. TOP HOLE LIGHTS FOR SCORE BONUS IF DROP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TARGET BANK IS COMPLETED WHILE 3rd ROW OF RED LIGHTS 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AXIMUM ONE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TCHING LAST TWO NUMBERS IN SCORE TO NUMBER THAT APPEARS 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CKGLASS AFTER GAME IS OVER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5pt;mso-wrap-distance-left:9.05pt;mso-wrap-distance-right:9.05pt;mso-wrap-distance-top:0pt;mso-wrap-distance-bottom:0pt;margin-top:1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</w:rPr>
                        <w:t>COUNTERFORC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>5  BALLS  PER 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8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>DROP TARGETS SCORE 2000 POINTS, ADD BONUS, AND TURN O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COMPLETING DROP TARGET BANK WHILE 1st ROW OF RED LIGHTS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RE ON SCORES ONE SPECIAL AND LIGHTS SPECIAL TARGE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BANK WHILE 2nd ROW OF RED LIGHTS ARE ON LIGHTS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EXTRA BALL TARGET. TOP HOLE LIGHTS FOR SCORE BONUS IF DROP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TARGET BANK IS COMPLETED WHILE 3rd ROW OF RED LIGHTS 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AXIMUM ONE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TCHING LAST TWO NUMBERS IN SCORE TO NUMBER THAT APPEARS 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CKGLASS AFTER GAME IS OVER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25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8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3  BALLS  PER 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8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righ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>DROP TARGETS SCORE 4000 POINTS, ADD BONUS, AND TURN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righ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righ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COMPLETING DROP TARGET BANK WHILE 1st ROW OF RED LIGHT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RE ON SCORES ONE SPECIAL AND LIGHTS SPECIAL TARGE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BANK WHILE 2nd ROW OF RED LIGHTS ARE ON LIGHT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EXTRA BALL TARGET. TOP HOLE LIGHTS FOR SCORE BONUS IF DROP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TARGET BANK IS COMPLETED WHILE 3rd OR 4th ROW OF RED LIGHTS 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KING “SPECIAL” SCORES ONE EXTRA BALL. MAXIMUM ONE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ind w:right="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ind w:righ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</w:rPr>
                        <w:t>COUNTERFORC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8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>3  BALLS  PER 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8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righ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>DROP TARGETS SCORE 4000 POINTS, ADD BONUS, AND TURN O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righ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righ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COMPLETING DROP TARGET BANK WHILE 1st ROW OF RED LIGHTS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RE ON SCORES ONE SPECIAL AND LIGHTS SPECIAL TARGE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BANK WHILE 2nd ROW OF RED LIGHTS ARE ON LIGHTS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EXTRA BALL TARGET. TOP HOLE LIGHTS FOR SCORE BONUS IF DROP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TARGET BANK IS COMPLETED WHILE 3rd OR 4th ROW OF RED LIGHTS 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KING “SPECIAL” SCORES ONE EXTRA BALL. MAXIMUM ONE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ind w:right="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ind w:righ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38925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5  BALLS  PER 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ab/>
                              <w:t>DROP TARGETS SCORE 2000 POINTS, ADD BONUS, AND TURN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COMPLETING DROP TARGET BANK WHILE 1st ROW OF RED LIGHT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RE ON SCORES ONE SPECIAL AND LIGHTS SPECIAL TARGE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BANK WHILE 2nd ROW OF RED LIGHTS ARE ON LIGHT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EXTRA BALL TARGET. TOP HOLE LIGHTS FOR SCORE BONUS IF DROP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righ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TARGET BANK IS COMPLETED WHILE 3rd OR 4th ROW OF RED LIGHTS 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ind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KING “SPECIAL” SCORES ONE EXTRA BALL. MAXIMUM ONE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0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5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</w:rPr>
                        <w:t>COUNTERFORC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>5  BALLS  PER 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8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ab/>
                        <w:t>DROP TARGETS SCORE 2000 POINTS, ADD BONUS, AND TURN OU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COMPLETING DROP TARGET BANK WHILE 1st ROW OF RED LIGHTS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RE ON SCORES ONE SPECIAL AND LIGHTS SPECIAL TARGE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BANK WHILE 2nd ROW OF RED LIGHTS ARE ON LIGHTS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EXTRA BALL TARGET. TOP HOLE LIGHTS FOR SCORE BONUS IF DROP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righ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TARGET BANK IS COMPLETED WHILE 3rd OR 4th ROW OF RED LIGHTS 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ind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KING “SPECIAL” SCORES ONE EXTRA BALL. MAXIMUM ONE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0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60"/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38925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  <w:lang w:val="de-DE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2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2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de-DE"/>
                              </w:rPr>
                              <w:tab/>
                              <w:t>Spielanleitung</w:t>
                              <w:tab/>
                              <w:tab/>
                              <w:tab/>
                              <w:tab/>
                              <w:tab/>
                              <w:t>3  Kugeln  pro  Sp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ab/>
                              <w:t>Die Drop targets zählen 4000 Punkte, addieren den Bonus und löschen 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herabsinkende roten Lämpchen. Beleuchtete gelbe Ziele und Überrollkontak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bestätigen die entsprechenden Fallzie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  <w:t>Die beleuchteten grünen Überrolkontakte erhöhen den Bonusmultiplikations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wert. Das obere Loch zählt 5000 Punkte und löscht die beiden unteren äußer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Kugelausläuf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  <w:t>Die Bank wird wieder aufgestellt und die roten Lämpchen kehren in ihre Aus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gangsstellung zurück, wenn alle Drop Targets 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Rote Lämpchen 1. Reihe und alle Targets getroffen == Spezial-Freispiel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Rote Lämpchen 2. Reihe und alle Targets getroffen == Extraball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Rote Lämpchen 3. Reihe und alle Targets getroffen == Bonusabzähl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  <w:t>Extra-Ball, Spezial- und Bonusabzähl-Chance erlöschen, wenn die ro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Lämpchen die grünen Bonus-Multiplikationslämpchen erreichen. Die grü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Lämpchen erlöschen auch, wenn sie von den roten 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Maximal ein Extra-Ball pro 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-20334 (G) 31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  <w:lang w:val="de-DE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  <w:lang w:val="de-DE"/>
                        </w:rPr>
                        <w:t>COUNTERFORC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2"/>
                          <w:sz w:val="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2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de-DE"/>
                        </w:rPr>
                        <w:tab/>
                        <w:t>Spielanleitung</w:t>
                        <w:tab/>
                        <w:tab/>
                        <w:tab/>
                        <w:tab/>
                        <w:tab/>
                        <w:t>3  Kugeln  pro  Spi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8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</w:tabs>
                        <w:ind w:left="0" w:hanging="0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ab/>
                        <w:t>Die Drop targets zählen 4000 Punkte, addieren den Bonus und löschen d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>herabsinkende roten Lämpchen. Beleuchtete gelbe Ziele und Überrollkontak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bestätigen die entsprechenden Fallzie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  <w:t>Die beleuchteten grünen Überrolkontakte erhöhen den Bonusmultiplikations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wert. Das obere Loch zählt 5000 Punkte und löscht die beiden unteren äußer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Kugelausläuf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  <w:t>Die Bank wird wieder aufgestellt und die roten Lämpchen kehren in ihre Aus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>gangsstellung zurück, wenn alle Drop Targets 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Rote Lämpchen 1. Reihe und alle Targets getroffen == Spezial-Freispiel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Rote Lämpchen 2. Reihe und alle Targets getroffen == Extraball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Rote Lämpchen 3. Reihe und alle Targets getroffen == Bonusabzähl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  <w:t>Extra-Ball, Spezial- und Bonusabzähl-Chance erlöschen, wenn die ro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Lämpchen die grünen Bonus-Multiplikationslämpchen erreichen. Die grü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Lämpchen erlöschen auch, wenn sie von den roten 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Maximal ein Extra-Ball pro 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-20334 (G) 31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2700</wp:posOffset>
                </wp:positionV>
                <wp:extent cx="5478145" cy="38925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  <w:lang w:val="de-DE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2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2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de-DE"/>
                              </w:rPr>
                              <w:tab/>
                              <w:t>Spielanleitung</w:t>
                              <w:tab/>
                              <w:tab/>
                              <w:tab/>
                              <w:tab/>
                              <w:tab/>
                              <w:t>5  Kugeln  pro  Sp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ab/>
                              <w:t>Die Drop targets zählen 2000 Punkte, addieren den Bonus und löschen 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herabsinkende roten Lämpchen. Beleuchtete gelbe Ziele und Überrollkontak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bestätigen die entsprechenden Fallzie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  <w:t>Die beleuchteten grünen Überrolkontakte erhöhen den Bonusmultiplikations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wert. Das obere Loch zählt 3000 Punkte und löscht die beiden unteren äußer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Kugelausläuf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  <w:t>Die Bank wird wieder aufgestellt und die roten Lämpchen kehren in ihre Aus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gangsstellung zurück, wenn alle Drop Targets 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Rote Lämpchen 1. Reihe und alle Targets getroffen == Spezial-Freispiel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Rote Lämpchen 2. Reihe und alle Targets getroffen == Extraball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Rote Lämpchen 3. Reihe und alle Targets getroffen == Bonusabzähl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  <w:t>Extra-Ball, Spezial- und Bonusabzähl-Chance erlöschen, wenn die ro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Lämpchen die grünen Bonus-Multiplikationslämpchen erreichen. Die grü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Lämpchen erlöschen auch, wenn sie von den roten 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Maximal ein Extra-Ball pro 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-20334 (G) 31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5pt;mso-wrap-distance-left:9.05pt;mso-wrap-distance-right:9.05pt;mso-wrap-distance-top:0pt;mso-wrap-distance-bottom:0pt;margin-top:1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  <w:lang w:val="de-DE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  <w:lang w:val="de-DE"/>
                        </w:rPr>
                        <w:t>COUNTERFORC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2"/>
                          <w:sz w:val="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2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de-DE"/>
                        </w:rPr>
                        <w:tab/>
                        <w:t>Spielanleitung</w:t>
                        <w:tab/>
                        <w:tab/>
                        <w:tab/>
                        <w:tab/>
                        <w:tab/>
                        <w:t>5  Kugeln  pro  Spi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8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</w:tabs>
                        <w:ind w:left="0" w:hanging="0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ab/>
                        <w:t>Die Drop targets zählen 2000 Punkte, addieren den Bonus und löschen d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>herabsinkende roten Lämpchen. Beleuchtete gelbe Ziele und Überrollkontak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bestätigen die entsprechenden Fallzie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  <w:t>Die beleuchteten grünen Überrolkontakte erhöhen den Bonusmultiplikations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wert. Das obere Loch zählt 3000 Punkte und löscht die beiden unteren äußer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Kugelausläuf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  <w:t>Die Bank wird wieder aufgestellt und die roten Lämpchen kehren in ihre Aus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>gangsstellung zurück, wenn alle Drop Targets 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Rote Lämpchen 1. Reihe und alle Targets getroffen == Spezial-Freispiel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Rote Lämpchen 2. Reihe und alle Targets getroffen == Extraball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Rote Lämpchen 3. Reihe und alle Targets getroffen == Bonusabzähl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  <w:t>Extra-Ball, Spezial- und Bonusabzähl-Chance erlöschen, wenn die ro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Lämpchen die grünen Bonus-Multiplikationslämpchen erreichen. Die grü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Lämpchen erlöschen auch, wenn sie von den roten 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Maximal ein Extra-Ball pro 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-20334 (G) 31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1 REPLAY FOR EACH SCORE OF 41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1 REPLAY FOR EACH SCORE OF 6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1 REPLAY FOR EACH SCORE OF 41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1 REPLAY FOR EACH SCORE OF 62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  <w:t>A-20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  <w:t>A-20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094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REPLAY FOR EACH SCORE OF 41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1 REPLAY FOR EACH SCORE OF 6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REPLAY FOR EACH SCORE OF 41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1 REPLAY FOR EACH SCORE OF 62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22555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  <w:t>A-20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  <w:t>A-20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97790</wp:posOffset>
                </wp:positionV>
                <wp:extent cx="5478145" cy="38944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Std ExtraBold" w:hAnsi="Futura Std ExtraBold" w:cs="Futura Std ExtraBold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spacing w:val="60"/>
                                <w:position w:val="12"/>
                                <w:sz w:val="48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NOTE: IF GAME IS OPERATED WITHOUT “HIGH GAME TO DATE”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4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TURN SCORE CARD OV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7.7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Helvetica" w:hAnsi="Helvetica" w:cs="Helvetica"/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Std ExtraBold" w:hAnsi="Futura Std ExtraBold" w:cs="Futura Std ExtraBold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spacing w:val="60"/>
                          <w:position w:val="12"/>
                          <w:sz w:val="48"/>
                        </w:rPr>
                        <w:t>COUNTERFOR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NOTE: IF GAME IS OPERATED WITHOUT “HIGH GAME TO DATE”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54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TURN SCORE CARD OV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2400300" cy="1714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A-20131</w:t>
                              <w:tab/>
                              <w:t>350,000 – 5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132</w:t>
                              <w:tab/>
                              <w:t>380,000 – 5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position w:val="-6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14</w:t>
                              <w:tab/>
                              <w:t>410,000 – 6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15</w:t>
                              <w:tab/>
                              <w:t>430,000 – 5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16</w:t>
                              <w:tab/>
                              <w:t>440,000 – 6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†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17</w:t>
                              <w:tab/>
                              <w:t>470,000 – 6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18</w:t>
                              <w:tab/>
                              <w:t>490,000 – 6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19</w:t>
                              <w:tab/>
                              <w:t>510,000 – 6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20</w:t>
                              <w:tab/>
                              <w:t>530,000 – 69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11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A-20131</w:t>
                        <w:tab/>
                        <w:t>350,000 – 5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-20132</w:t>
                        <w:tab/>
                        <w:t>380,000 – 5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Helvetica" w:cs="Helvetica" w:ascii="Helvetica" w:hAnsi="Helvetica"/>
                          <w:position w:val="-6"/>
                          <w:sz w:val="28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</w:rPr>
                        <w:tab/>
                        <w:t>A-20214</w:t>
                        <w:tab/>
                        <w:t>410,000 – 6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-20215</w:t>
                        <w:tab/>
                        <w:t>430,000 – 5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-20216</w:t>
                        <w:tab/>
                        <w:t>440,000 – 6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eastAsia="Helvetica" w:cs="Helvetica" w:ascii="Helvetica" w:hAnsi="Helvetica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</w:rPr>
                        <w:t>†</w:t>
                      </w:r>
                      <w:r>
                        <w:rPr>
                          <w:rFonts w:cs="Helvetica" w:ascii="Helvetica" w:hAnsi="Helvetica"/>
                        </w:rPr>
                        <w:tab/>
                        <w:t>A-20217</w:t>
                        <w:tab/>
                        <w:t>470,000 – 6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-20218</w:t>
                        <w:tab/>
                        <w:t>490,000 – 6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-20219</w:t>
                        <w:tab/>
                        <w:t>510,000 – 6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-20220</w:t>
                        <w:tab/>
                        <w:t>530,000 – 69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400300" cy="1714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A-20221</w:t>
                              <w:tab/>
                              <w:t>310,000 – 4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22</w:t>
                              <w:tab/>
                              <w:t>320,000 – 4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†</w:t>
                              <w:tab/>
                              <w:t>A-20223</w:t>
                              <w:tab/>
                              <w:t>330,000 –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24</w:t>
                              <w:tab/>
                              <w:t>340,000 – 5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A-20225</w:t>
                              <w:tab/>
                              <w:t>350,000 – 52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11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A-20221</w:t>
                        <w:tab/>
                        <w:t>310,000 – 4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-20222</w:t>
                        <w:tab/>
                        <w:t>320,000 – 4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Helvetica" w:cs="Helvetica" w:ascii="Helvetica" w:hAnsi="Helvetica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</w:rPr>
                        <w:t xml:space="preserve"> †</w:t>
                        <w:tab/>
                        <w:t>A-20223</w:t>
                        <w:tab/>
                        <w:t>330,000 –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-20224</w:t>
                        <w:tab/>
                        <w:t>340,000 – 5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A-20225</w:t>
                        <w:tab/>
                        <w:t>350,000 – 5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1828800"/>
                <wp:effectExtent l="31750" t="0" r="317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150.5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914400" cy="228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-2017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-2017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6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Futura Std ExtraBol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176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177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180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18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175-1 score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334 (G) 31 32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s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ExtraBol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30:00Z</dcterms:created>
  <dc:creator>Inkochnito</dc:creator>
  <dc:description/>
  <dc:language>en-US</dc:language>
  <cp:lastModifiedBy>Inkochnito</cp:lastModifiedBy>
  <cp:lastPrinted>2006-10-29T10:46:00Z</cp:lastPrinted>
  <dcterms:modified xsi:type="dcterms:W3CDTF">2008-10-09T19:30:00Z</dcterms:modified>
  <cp:revision>20</cp:revision>
  <dc:subject>Score and instruction cards</dc:subject>
  <dc:title>Gottlieb Counterforce</dc:title>
</cp:coreProperties>
</file>