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pacing w:val="60"/>
                                <w:position w:val="48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60"/>
                                <w:position w:val="48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4"/>
                              </w:rPr>
                              <w:t>C O U N T - D O W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3  BALLS  PER 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A GROUP OF DROP TARGETS RESETS THAT GROUP</w:t>
                              <w:br/>
                              <w:tab/>
                              <w:t>FOR INCREASED VALUE AND SCORES 5000 POINTS. COMPLETING ANY</w:t>
                              <w:br/>
                              <w:tab/>
                              <w:t>GROUP LIGHTS “EXTRA BALL” ROLLOVER. COMPLETING ANY TWO GROUPS</w:t>
                              <w:br/>
                              <w:tab/>
                              <w:t>LIGHTS “SPECIAL” ROLLOV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ab/>
                              <w:t>BONUS MULTIPLIER IS INCREASED BY COMPLETING GROUPS OF</w:t>
                              <w:br/>
                              <w:tab/>
                              <w:t>DROP TARGETS IN SEQUENTIAL ORD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BONUS COUNT-DOWN HOLE LIGHTS WHEN BONUS VALUE IS 20,000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2"/>
                              <w:spacing w:lineRule="exact" w:line="160"/>
                              <w:rPr/>
                            </w:pPr>
                            <w:r>
                              <w:rPr/>
                              <w:tab/>
                              <w:tab/>
                              <w:t>MATCHING LAST TWO NUMBERS IN SCORE TO NUMBER THAT APPEARS ON</w:t>
                              <w:br/>
                              <w:tab/>
                              <w:t>BACK 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pacing w:val="60"/>
                          <w:position w:val="48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pacing w:val="60"/>
                          <w:position w:val="48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4"/>
                        </w:rPr>
                      </w:pPr>
                      <w:r>
                        <w:rPr>
                          <w:rFonts w:cs="Futura Hv BT" w:ascii="Futura Hv BT" w:hAnsi="Futura Hv BT"/>
                          <w:sz w:val="44"/>
                        </w:rPr>
                        <w:t>C O U N T - D O W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 xml:space="preserve">   3  BALLS  PER 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A GROUP OF DROP TARGETS RESETS THAT GROUP</w:t>
                        <w:br/>
                        <w:tab/>
                        <w:t>FOR INCREASED VALUE AND SCORES 5000 POINTS. COMPLETING ANY</w:t>
                        <w:br/>
                        <w:tab/>
                        <w:t>GROUP LIGHTS “EXTRA BALL” ROLLOVER. COMPLETING ANY TWO GROUPS</w:t>
                        <w:br/>
                        <w:tab/>
                        <w:t>LIGHTS “SPECIAL” ROLLOV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ab/>
                        <w:t>BONUS MULTIPLIER IS INCREASED BY COMPLETING GROUPS OF</w:t>
                        <w:br/>
                        <w:tab/>
                        <w:t>DROP TARGETS IN SEQUENTIAL ORD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BONUS COUNT-DOWN HOLE LIGHTS WHEN BONUS VALUE IS 20,000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ab/>
                        <w:t>MAXIMUM 1 EXTRA BALL PER BALL IN PLAY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Plattetekst2"/>
                        <w:spacing w:lineRule="exact" w:line="160"/>
                        <w:rPr/>
                      </w:pPr>
                      <w:r>
                        <w:rPr/>
                        <w:tab/>
                        <w:tab/>
                        <w:t>MATCHING LAST TWO NUMBERS IN SCORE TO NUMBER THAT APPEARS ON</w:t>
                        <w:br/>
                        <w:tab/>
                        <w:t>BACK 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42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42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B-19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B-19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48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48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4"/>
                              </w:rPr>
                              <w:t>C O U N T - D O W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5  BALLS  PER 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A GROUP OF DROP TARGETS RESETS THAT GROUP</w:t>
                              <w:br/>
                              <w:tab/>
                              <w:t>FOR INCREASED VALUE. ANY TWO COMPLETED GROUP LIGHTS</w:t>
                              <w:br/>
                              <w:tab/>
                              <w:t>“EXTRA BALL” ROLLOVER. ANY THREE COMPLETED GROUPS LIGHTS</w:t>
                              <w:br/>
                              <w:tab/>
                              <w:t>“SPECIAL” ROLLOV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ab/>
                              <w:t>BONUS MULTIPLIER IS INCREASED BY COMPLETING GROUPS OF</w:t>
                              <w:br/>
                              <w:tab/>
                              <w:t>DROP TARGETS IN SEQUENTIAL ORD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BONUS COUNT-DOWN HOLE LIGHTS WHEN BONUS VALUE IS 20,000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2"/>
                              <w:spacing w:lineRule="exact" w:line="160"/>
                              <w:rPr/>
                            </w:pPr>
                            <w:r>
                              <w:rPr/>
                              <w:tab/>
                              <w:tab/>
                              <w:t>MATCHING LAST TWO NUMBERS IN SCORE TO NUMBER THAT APPEARS ON</w:t>
                              <w:br/>
                              <w:tab/>
                              <w:t>BACK 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48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48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4"/>
                        </w:rPr>
                      </w:pPr>
                      <w:r>
                        <w:rPr>
                          <w:rFonts w:cs="Futura Hv BT" w:ascii="Futura Hv BT" w:hAnsi="Futura Hv BT"/>
                          <w:sz w:val="44"/>
                        </w:rPr>
                        <w:t>C O U N T - D O W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 xml:space="preserve">   5  BALLS  PER 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A GROUP OF DROP TARGETS RESETS THAT GROUP</w:t>
                        <w:br/>
                        <w:tab/>
                        <w:t>FOR INCREASED VALUE. ANY TWO COMPLETED GROUP LIGHTS</w:t>
                        <w:br/>
                        <w:tab/>
                        <w:t>“EXTRA BALL” ROLLOVER. ANY THREE COMPLETED GROUPS LIGHTS</w:t>
                        <w:br/>
                        <w:tab/>
                        <w:t>“SPECIAL” ROLLOV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ab/>
                        <w:t>BONUS MULTIPLIER IS INCREASED BY COMPLETING GROUPS OF</w:t>
                        <w:br/>
                        <w:tab/>
                        <w:t>DROP TARGETS IN SEQUENTIAL ORD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BONUS COUNT-DOWN HOLE LIGHTS WHEN BONUS VALUE IS 20,000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ab/>
                        <w:t>MAXIMUM 1 EXTRA BALL PER BALL IN PLAY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Plattetekst2"/>
                        <w:spacing w:lineRule="exact" w:line="160"/>
                        <w:rPr/>
                      </w:pPr>
                      <w:r>
                        <w:rPr/>
                        <w:tab/>
                        <w:tab/>
                        <w:t>MATCHING LAST TWO NUMBERS IN SCORE TO NUMBER THAT APPEARS ON</w:t>
                        <w:br/>
                        <w:tab/>
                        <w:t>BACK 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42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42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B-19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B-19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48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48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4"/>
                              </w:rPr>
                              <w:t>C O U N T - D O W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3  BALLS  PER 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A GROUP OF DROP TARGETS RESETS THAT GROUP</w:t>
                              <w:br/>
                              <w:tab/>
                              <w:t>FOR INCREASED VALUE AND SCORES 5000 POINTS. COMPLETING ANY</w:t>
                              <w:br/>
                              <w:tab/>
                              <w:t>GROUP LIGHTS “EXTRA BALL” ROLLOVER. COMPLETING ANY TWO GROUPS</w:t>
                              <w:br/>
                              <w:tab/>
                              <w:t>LIGHTS “SPECIAL” ROLLOV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ab/>
                              <w:t>BONUS MULTIPLIER IS INCREASED BY COMPLETING GROUPS OF</w:t>
                              <w:br/>
                              <w:tab/>
                              <w:t>DROP TARGETS IN SEQUENTIAL ORD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BONUS COUNT-DOWN HOLE LIGHTS WHEN BONUS VALUE IS 20,000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ab/>
                              <w:t>MAKING “SPECIAL” SCORES 1 EXTRA BALL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48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48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4"/>
                        </w:rPr>
                      </w:pPr>
                      <w:r>
                        <w:rPr>
                          <w:rFonts w:cs="Futura Hv BT" w:ascii="Futura Hv BT" w:hAnsi="Futura Hv BT"/>
                          <w:sz w:val="44"/>
                        </w:rPr>
                        <w:t>C O U N T - D O W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 xml:space="preserve">   3  BALLS  PER 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A GROUP OF DROP TARGETS RESETS THAT GROUP</w:t>
                        <w:br/>
                        <w:tab/>
                        <w:t>FOR INCREASED VALUE AND SCORES 5000 POINTS. COMPLETING ANY</w:t>
                        <w:br/>
                        <w:tab/>
                        <w:t>GROUP LIGHTS “EXTRA BALL” ROLLOVER. COMPLETING ANY TWO GROUPS</w:t>
                        <w:br/>
                        <w:tab/>
                        <w:t>LIGHTS “SPECIAL” ROLLOV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ab/>
                        <w:t>BONUS MULTIPLIER IS INCREASED BY COMPLETING GROUPS OF</w:t>
                        <w:br/>
                        <w:tab/>
                        <w:t>DROP TARGETS IN SEQUENTIAL ORD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BONUS COUNT-DOWN HOLE LIGHTS WHEN BONUS VALUE IS 20,000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ab/>
                        <w:t>MAKING “SPECIAL” SCORES 1 EXTRA BALL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ab/>
                        <w:t>MAXIMUM 1 EXTRA BALL PER BALL IN PLAY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42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42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B-191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B-19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48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48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4"/>
                              </w:rPr>
                              <w:t>C O U N T - D O W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5  BALLS  PER 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COMPLETING A GROUP OF DROP TARGETS RESETS THAT GROUP</w:t>
                              <w:br/>
                              <w:tab/>
                              <w:t>FOR INCREASED VALUE. ANY TWO COMPLETED GROUP LIGHTS</w:t>
                              <w:br/>
                              <w:tab/>
                              <w:t>“EXTRA BALL” ROLLOVER. ANY THREE COMPLETED GROUPS LIGHTS</w:t>
                              <w:br/>
                              <w:tab/>
                              <w:t>“SPECIAL” ROLLOV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/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ab/>
                              <w:t>BONUS MULTIPLIER IS INCREASED BY COMPLETING GROUPS OF</w:t>
                              <w:br/>
                              <w:tab/>
                              <w:t>DROP TARGETS IN SEQUENTIAL ORD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BONUS COUNT-DOWN HOLE LIGHTS WHEN BONUS VALUE IS 20,000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ab/>
                              <w:t>MAKING “SPECIAL” SCORES 1 EXTRA BALL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48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48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4"/>
                        </w:rPr>
                      </w:pPr>
                      <w:r>
                        <w:rPr>
                          <w:rFonts w:cs="Futura Hv BT" w:ascii="Futura Hv BT" w:hAnsi="Futura Hv BT"/>
                          <w:sz w:val="44"/>
                        </w:rPr>
                        <w:t>C O U N T - D O W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 xml:space="preserve">   5  BALLS  PER 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COMPLETING A GROUP OF DROP TARGETS RESETS THAT GROUP</w:t>
                        <w:br/>
                        <w:tab/>
                        <w:t>FOR INCREASED VALUE. ANY TWO COMPLETED GROUP LIGHTS</w:t>
                        <w:br/>
                        <w:tab/>
                        <w:t>“EXTRA BALL” ROLLOVER. ANY THREE COMPLETED GROUPS LIGHTS</w:t>
                        <w:br/>
                        <w:tab/>
                        <w:t>“SPECIAL” ROLLOV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spacing w:lineRule="exact" w:line="180"/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ab/>
                        <w:t>BONUS MULTIPLIER IS INCREASED BY COMPLETING GROUPS OF</w:t>
                        <w:br/>
                        <w:tab/>
                        <w:t>DROP TARGETS IN SEQUENTIAL ORD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BONUS COUNT-DOWN HOLE LIGHTS WHEN BONUS VALUE IS 20,000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ab/>
                        <w:t>MAKING “SPECIAL” SCORES 1 EXTRA BALL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ab/>
                        <w:t>MAXIMUM 1 EXTRA BALL PER BALL IN PLAY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A TILT DOES NOT DISQUALIFY A PLAYER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42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42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B-19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B-19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48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48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100"/>
                                <w:sz w:val="44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44"/>
                                <w:lang w:val="fr-FR"/>
                              </w:rPr>
                              <w:t>COMPTE A REB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1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100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3  BILLES  PAR  JOU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Abattre un groupe de cibles les réarme pour augmenter leur valeur</w:t>
                              <w:br/>
                              <w:tab/>
                              <w:t>et donner 5000 points.</w:t>
                              <w:br/>
                              <w:tab/>
                              <w:t>Abattre n’importe quel groupe allume le passage “EXTRA BALL” —</w:t>
                              <w:br/>
                              <w:tab/>
                              <w:t>Abattre deux groupes allume le passage “SPECIAL”.</w:t>
                              <w:br/>
                              <w:tab/>
                              <w:t>Le Multiplicateur de BONUS est augmenté en abattant les groupes</w:t>
                              <w:br/>
                              <w:tab/>
                              <w:t>de cibles les uns après les autres. (vert - jaune - rouge - bleu)</w:t>
                              <w:br/>
                              <w:tab/>
                              <w:t>Le décompte du BONUS par le trou supérieur ne s’effectue que -</w:t>
                              <w:br/>
                              <w:tab/>
                              <w:t>lorsque le BONUS a atteint 20.000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Une “EXTRA BALL” seulement par bille joué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Le Tilt ne disqualifie pas le joueu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A la fin de la partie, lorsque les deux derniers chiffres du joueur sont</w:t>
                              <w:br/>
                              <w:tab/>
                              <w:t>identiques aux deux chiffres affichés en bas au milieu du fronton, (number</w:t>
                              <w:br/>
                              <w:tab/>
                              <w:t>to match) une partie gratuite est obtenue. -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48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48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100"/>
                          <w:sz w:val="44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44"/>
                          <w:lang w:val="fr-FR"/>
                        </w:rPr>
                        <w:t>COMPTE A REB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100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pacing w:val="100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  <w:tab/>
                        <w:t>INSTRUCTIONS</w:t>
                        <w:tab/>
                        <w:tab/>
                        <w:tab/>
                        <w:tab/>
                        <w:t>3  BILLES  PAR  JOU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Abattre un groupe de cibles les réarme pour augmenter leur valeur</w:t>
                        <w:br/>
                        <w:tab/>
                        <w:t>et donner 5000 points.</w:t>
                        <w:br/>
                        <w:tab/>
                        <w:t>Abattre n’importe quel groupe allume le passage “EXTRA BALL” —</w:t>
                        <w:br/>
                        <w:tab/>
                        <w:t>Abattre deux groupes allume le passage “SPECIAL”.</w:t>
                        <w:br/>
                        <w:tab/>
                        <w:t>Le Multiplicateur de BONUS est augmenté en abattant les groupes</w:t>
                        <w:br/>
                        <w:tab/>
                        <w:t>de cibles les uns après les autres. (vert - jaune - rouge - bleu)</w:t>
                        <w:br/>
                        <w:tab/>
                        <w:t>Le décompte du BONUS par le trou supérieur ne s’effectue que -</w:t>
                        <w:br/>
                        <w:tab/>
                        <w:t>lorsque le BONUS a atteint 20.000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Une “EXTRA BALL” seulement par bille joué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Le Tilt ne disqualifie pas le joueu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A la fin de la partie, lorsque les deux derniers chiffres du joueur sont</w:t>
                        <w:br/>
                        <w:tab/>
                        <w:t>identiques aux deux chiffres affichés en bas au milieu du fronton, (number</w:t>
                        <w:br/>
                        <w:tab/>
                        <w:t>to match) une partie gratuite est obtenue. -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fr-FR"/>
                              </w:rPr>
                              <w:t>A-193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fr-FR"/>
                        </w:rPr>
                      </w:pPr>
                      <w:r>
                        <w:rPr>
                          <w:rFonts w:cs="Times New Roman" w:ascii="Helvetica" w:hAnsi="Helvetica"/>
                          <w:lang w:val="fr-FR"/>
                        </w:rPr>
                        <w:t>A-19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48"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48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100"/>
                                <w:sz w:val="44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44"/>
                                <w:lang w:val="fr-FR"/>
                              </w:rPr>
                              <w:t>COMPTE A REB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1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100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72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>5  BILLES  PAR  JOU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Abattre un groupe de cibles les réarme pour augmenter leur valeur.</w:t>
                              <w:br/>
                              <w:tab/>
                              <w:t>Chaque deux groupes abattus allument le passage “EXTRA BALL”.</w:t>
                              <w:br/>
                              <w:tab/>
                              <w:t>Chaque trois groupes allument le passage “SPECIAL”.</w:t>
                              <w:br/>
                              <w:tab/>
                              <w:t>Le Multiplicateur de BONUS est augmenté en abattant les groupes de cibles</w:t>
                              <w:br/>
                              <w:tab/>
                              <w:t>les uns après les autres.</w:t>
                              <w:br/>
                              <w:tab/>
                              <w:t>Le décompte du BONUS par le trou supérieur ne s’effectue que -</w:t>
                              <w:br/>
                              <w:tab/>
                              <w:t>lorsque le BONUS a atteint 20.000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Une “EXTRA BALL” seulement par bille joué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Le Tilt ne disqualifie pas le joueu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ab/>
                              <w:t>A la fin de la partie, lorsque les deux derniers chiffres du joueur sont</w:t>
                              <w:br/>
                              <w:tab/>
                              <w:t>identiques aux deux chiffres affichés en bas au milieu du fronton, (number</w:t>
                              <w:br/>
                              <w:tab/>
                              <w:t>to match) une partie gratuite est obtenue. -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48"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48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100"/>
                          <w:sz w:val="44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44"/>
                          <w:lang w:val="fr-FR"/>
                        </w:rPr>
                        <w:t>COMPTE A REB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100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pacing w:val="100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720"/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  <w:tab/>
                        <w:t>INSTRUCTIONS</w:t>
                        <w:tab/>
                        <w:tab/>
                        <w:tab/>
                        <w:tab/>
                        <w:t>5  BILLES  PAR  JOU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Abattre un groupe de cibles les réarme pour augmenter leur valeur.</w:t>
                        <w:br/>
                        <w:tab/>
                        <w:t>Chaque deux groupes abattus allument le passage “EXTRA BALL”.</w:t>
                        <w:br/>
                        <w:tab/>
                        <w:t>Chaque trois groupes allument le passage “SPECIAL”.</w:t>
                        <w:br/>
                        <w:tab/>
                        <w:t>Le Multiplicateur de BONUS est augmenté en abattant les groupes de cibles</w:t>
                        <w:br/>
                        <w:tab/>
                        <w:t>les uns après les autres.</w:t>
                        <w:br/>
                        <w:tab/>
                        <w:t>Le décompte du BONUS par le trou supérieur ne s’effectue que -</w:t>
                        <w:br/>
                        <w:tab/>
                        <w:t>lorsque le BONUS a atteint 20.000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Une “EXTRA BALL” seulement par bille joué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Le Tilt ne disqualifie pas le joueu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ab/>
                        <w:t>A la fin de la partie, lorsque les deux derniers chiffres du joueur sont</w:t>
                        <w:br/>
                        <w:tab/>
                        <w:t>identiques aux deux chiffres affichés en bas au milieu du fronton, (number</w:t>
                        <w:br/>
                        <w:tab/>
                        <w:t>to match) une partie gratuite est obtenue. -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60" w:leader="none"/>
                        </w:tabs>
                        <w:ind w:left="0" w:hanging="0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lang w:val="nl-NL"/>
                              </w:rPr>
                              <w:t>A-193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Helvetica" w:hAnsi="Helvetica" w:cs="Times New Roman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lang w:val="nl-NL"/>
                        </w:rPr>
                        <w:t>A-19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4"/>
                              </w:rPr>
                              <w:t>C O U N T - D O W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372" w:leader="none"/>
                              </w:tabs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NOTE:</w:t>
                              <w:tab/>
                              <w:t>IF GAME IS OPERATED WITHOUT “HIGH GAME TO DATE” FEATURE TURN</w:t>
                              <w:br/>
                              <w:tab/>
                              <w:tab/>
                              <w:t>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4"/>
                        </w:rPr>
                      </w:pPr>
                      <w:r>
                        <w:rPr>
                          <w:rFonts w:cs="Futura Hv BT" w:ascii="Futura Hv BT" w:hAnsi="Futura Hv BT"/>
                          <w:sz w:val="44"/>
                        </w:rPr>
                        <w:t>C O U N T - D O W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372" w:leader="none"/>
                        </w:tabs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NOTE:</w:t>
                        <w:tab/>
                        <w:t>IF GAME IS OPERATED WITHOUT “HIGH GAME TO DATE” FEATURE TURN</w:t>
                        <w:br/>
                        <w:tab/>
                        <w:tab/>
                        <w:t>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1935480"/>
                <wp:effectExtent l="31750" t="0" r="317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163.1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514600" cy="204978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27</w:t>
                              <w:tab/>
                              <w:t>160,000 - 300,000 - 4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28</w:t>
                              <w:tab/>
                              <w:t>170,000 - 310,000 - 4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29</w:t>
                              <w:tab/>
                              <w:t>190,000 - 330,000 - 4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0</w:t>
                              <w:tab/>
                              <w:t>210,000 - 350,000 - 4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8998</w:t>
                              <w:tab/>
                              <w:t>230,000 - 370,000 - 4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2</w:t>
                              <w:tab/>
                              <w:t>250,000 - 390,000 - 5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3</w:t>
                              <w:tab/>
                              <w:t>270,000 - 410,000 - 5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4</w:t>
                              <w:tab/>
                              <w:t>290,000 - 430,000 - 5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5</w:t>
                              <w:tab/>
                              <w:t>310,000 - 450,000 - 5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6</w:t>
                              <w:tab/>
                              <w:t>330,000 - 470,000 -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7</w:t>
                              <w:tab/>
                              <w:t>350,000 - 490,000 - 6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8</w:t>
                              <w:tab/>
                              <w:t>390,000 - 530,000 - 66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1.4pt;mso-wrap-distance-left:9.05pt;mso-wrap-distance-right:9.05pt;mso-wrap-distance-top:0pt;mso-wrap-distance-bottom:0pt;margin-top:10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27</w:t>
                        <w:tab/>
                        <w:t>160,000 - 300,000 - 4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28</w:t>
                        <w:tab/>
                        <w:t>170,000 - 310,000 - 4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29</w:t>
                        <w:tab/>
                        <w:t>190,000 - 330,000 - 4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Helvetica" w:cs="Helvetica" w:ascii="Helvetica" w:hAnsi="Helvetica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0</w:t>
                        <w:tab/>
                        <w:t>210,000 - 350,000 - 4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8998</w:t>
                        <w:tab/>
                        <w:t>230,000 - 370,000 - 4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2</w:t>
                        <w:tab/>
                        <w:t>250,000 - 390,000 - 5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3</w:t>
                        <w:tab/>
                        <w:t>270,000 - 410,000 - 5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4</w:t>
                        <w:tab/>
                        <w:t>290,000 - 430,000 - 5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18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>†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5</w:t>
                        <w:tab/>
                        <w:t>310,000 - 450,000 - 5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6</w:t>
                        <w:tab/>
                        <w:t>330,000 - 470,000 -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7</w:t>
                        <w:tab/>
                        <w:t>350,000 - 490,000 - 6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8</w:t>
                        <w:tab/>
                        <w:t>390,000 - 530,000 - 66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2514600" cy="182118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39</w:t>
                              <w:tab/>
                              <w:t>180,000 - 280,000 - 3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40</w:t>
                              <w:tab/>
                              <w:t>190,000 - 290,000 - 3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 †</w:t>
                              <w:tab/>
                              <w:t>A-19241</w:t>
                              <w:tab/>
                              <w:t>200,000 - 300,000 - 4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42</w:t>
                              <w:tab/>
                              <w:t>210,000 - 310,000 - 4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ab/>
                              <w:t>A-19243</w:t>
                              <w:tab/>
                              <w:t>220,000 - 320,000 - 4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4pt;mso-wrap-distance-left:9.05pt;mso-wrap-distance-right:9.05pt;mso-wrap-distance-top:0pt;mso-wrap-distance-bottom:0pt;margin-top:10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39</w:t>
                        <w:tab/>
                        <w:t>180,000 - 280,000 - 3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40</w:t>
                        <w:tab/>
                        <w:t>190,000 - 290,000 - 3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1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 †</w:t>
                        <w:tab/>
                        <w:t>A-19241</w:t>
                        <w:tab/>
                        <w:t>200,000 - 300,000 - 4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42</w:t>
                        <w:tab/>
                        <w:t>210,000 - 310,000 - 4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ab/>
                        <w:t>A-19243</w:t>
                        <w:tab/>
                        <w:t>220,000 - 320,000 - 4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A-19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A-19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422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42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1  REPLAY  FOR  EACH  SCORE  OF  210,000  POINTS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1  REPLAY  FOR  EACH  SCORE  OF  350,000  POINTS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1  REPLAY  FOR  EACH  SCORE  OF  470,000 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3  REPLAYS  FOR  BEATING  HIGH  SCORE  TO 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1  REPLAY  FOR  EACH  SCORE  OF  210,000  POINTS.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1  REPLAY  FOR  EACH  SCORE  OF  350,000  POINTS.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1  REPLAY  FOR  EACH  SCORE  OF  470,000 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3  REPLAYS  FOR  BEATING  HIGH  SCORE  TO 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685800" cy="228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A-19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A-19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1  REPLAY  FOR  EACH  SCORE  OF  210,000  POINTS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1  REPLAY  FOR  EACH  SCORE  OF  350,000  POINTS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1  REPLAY  FOR  EACH  SCORE  OF  470,000 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1  REPLAY  FOR  EACH  SCORE  OF  210,000  POINTS.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1  REPLAY  FOR  EACH  SCORE  OF  350,000  POINTS.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1  REPLAY  FOR  EACH  SCORE  OF  470,000 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685800" cy="228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A-19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A-19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SCORING  20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SCORING  30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Lt BT" w:hAnsi="Futura Lt BT" w:cs="Futura Lt BT"/>
                                <w:sz w:val="22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22"/>
                              </w:rPr>
                              <w:t>SCORING  40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SCORING  200,000  POINTS  ADDS  1  BALL.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SCORING  300,000  POINTS  ADDS  1  BALL.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Lt BT" w:hAnsi="Futura Lt BT" w:cs="Futura Lt BT"/>
                          <w:sz w:val="22"/>
                        </w:rPr>
                      </w:pPr>
                      <w:r>
                        <w:rPr>
                          <w:rFonts w:cs="Futura Lt BT" w:ascii="Futura Lt BT" w:hAnsi="Futura Lt BT"/>
                          <w:sz w:val="22"/>
                        </w:rPr>
                        <w:t>SCORING  400,000  POINTS  ADDS  1  BALL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Lt BT" w:hAnsi="Futura Lt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685800" cy="2286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A-19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A-19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915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915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329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149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998 score card confirmed, score card A-19230 displayed for 3 ball us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24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720" w:leader="none"/>
        <w:tab w:val="left" w:pos="1260" w:leader="none"/>
      </w:tabs>
    </w:pPr>
    <w:rPr>
      <w:rFonts w:ascii="Helvetica" w:hAnsi="Helvetica" w:cs="Arial"/>
      <w:b/>
      <w:bCs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55:00Z</dcterms:created>
  <dc:creator>Inkochnito</dc:creator>
  <dc:description/>
  <dc:language>en-US</dc:language>
  <cp:lastModifiedBy>Inkochnito</cp:lastModifiedBy>
  <cp:lastPrinted>2007-04-26T21:54:00Z</cp:lastPrinted>
  <dcterms:modified xsi:type="dcterms:W3CDTF">2007-05-08T20:06:00Z</dcterms:modified>
  <cp:revision>11</cp:revision>
  <dc:subject>Score and instruction cards</dc:subject>
  <dc:title>Gottlieb Count-Down</dc:title>
</cp:coreProperties>
</file>