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3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ALTERNATE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5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TCHING LAST TWO NUMBERS IN SCORE TO NUMBER THAT APPEARS ON</w:t>
                              <w:br/>
                              <w:t xml:space="preserve"> </w:t>
                              <w:tab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3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ALTERNATE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5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TCHING LAST TWO NUMBERS IN SCORE TO NUMBER THAT APPEARS ON</w:t>
                        <w:br/>
                        <w:t xml:space="preserve"> </w:t>
                        <w:tab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28905</wp:posOffset>
                </wp:positionV>
                <wp:extent cx="5474335" cy="3890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5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OCCASIONAL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3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TCHING LAST TWO NUMBERS IN SCORE TO NUMBER THAT APPEARS ON</w:t>
                              <w:br/>
                              <w:t xml:space="preserve"> </w:t>
                              <w:tab/>
                              <w:tab/>
                              <w:t>BACK 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306.35pt;mso-wrap-distance-left:9.05pt;mso-wrap-distance-right:9.05pt;mso-wrap-distance-top:0pt;mso-wrap-distance-bottom:0pt;margin-top:10.1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5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OCCASIONAL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3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TCHING LAST TWO NUMBERS IN SCORE TO NUMBER THAT APPEARS ON</w:t>
                        <w:br/>
                        <w:t xml:space="preserve"> </w:t>
                        <w:tab/>
                        <w:tab/>
                        <w:t>BACK 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3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ALTERNATE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5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KING “SPECIAL” GIVES ONE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XIMUM ONE BALL PER P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3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ALTERNATE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5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KING “SPECIAL” GIVES ONE EXTRA BALL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XIMUM ONE BALL PER P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52"/>
                                <w:lang w:val="en-GB"/>
                              </w:rPr>
                              <w:t>CLEOPA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ONE, TWO, THREE OR FOUR PLAYERS — 5  BALLS  PER  PLAYER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108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INSERT COIN AND/OR PRESS CREDIT BUTTON TO RESET MACHINE.</w:t>
                              <w:br/>
                              <w:t xml:space="preserve"> </w:t>
                              <w:tab/>
                              <w:tab/>
                              <w:t>REPEAT FOR ADDITIONAL PLAYER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3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ITTING ROLLOVERS AND CORRESPONDING DROP TARGETS INCREASES</w:t>
                              <w:br/>
                              <w:t xml:space="preserve"> </w:t>
                              <w:tab/>
                              <w:tab/>
                              <w:t>BONUS VALUE. COMPLETING DROP TARGETS LIGHTS CENTER TARGET</w:t>
                              <w:br/>
                              <w:t xml:space="preserve"> </w:t>
                              <w:tab/>
                              <w:tab/>
                              <w:t>ALTERNATELY. COMPLETING ROLLOVERS OR DROP TARGETS LIGHTS</w:t>
                              <w:br/>
                              <w:t xml:space="preserve"> </w:t>
                              <w:tab/>
                              <w:tab/>
                              <w:t>BULLS-EYE TARGETS OCCASIONALLY FOR “EXTRA BALL”. COMPLETING</w:t>
                              <w:br/>
                              <w:t xml:space="preserve"> </w:t>
                              <w:tab/>
                              <w:tab/>
                              <w:t xml:space="preserve">ROLLOVERS AND DROP TARGETS LIGHTS BULLS-EYE TARGETS          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9"/>
                              </w:rPr>
                              <w:t>.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br/>
                              <w:t xml:space="preserve"> </w:t>
                              <w:tab/>
                              <w:tab/>
                              <w:t>ALTERNATELY FOR “SPECIAL”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DROP TARGET VALUE IS 1000 POINTS FOR EACH COMPLETED ROLLOV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POP BUMPER VALUE IS 1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CENTER TARGET VALUE IS 500 OR 5000 WHEN LI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HOLE VALUE IS 3000 POINT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I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SCORE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ND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FEATURE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RESET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AFTER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EACH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ALL.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BONUS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-3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>VALUE</w:t>
                              <w:br/>
                              <w:t xml:space="preserve"> </w:t>
                              <w:tab/>
                              <w:tab/>
                              <w:t>DOUBLES WHEN LEFT AND RIGHT HOLES ARE LIT OR ON LAST BALL</w:t>
                              <w:br/>
                              <w:t xml:space="preserve"> </w:t>
                              <w:tab/>
                              <w:tab/>
                              <w:t>IN PLAY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ind w:right="876" w:hanging="0"/>
                              <w:jc w:val="both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KING “SPECIAL” GIVES ONE EXTRA 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20"/>
                                <w:tab w:val="clear" w:pos="1260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rPr>
                                <w:rFonts w:ascii="News Gothic MT Std" w:hAnsi="News Gothic MT Std" w:cs="News Gothic MT Std"/>
                                <w:sz w:val="19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9"/>
                              </w:rPr>
                              <w:tab/>
                              <w:t>MAXIMUM ONE BALL PER P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52"/>
                          <w:lang w:val="en-GB"/>
                        </w:rPr>
                        <w:t>CLEOPA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ONE, TWO, THREE OR FOUR PLAYERS — 5  BALLS  PER  PLAYER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108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INSERT COIN AND/OR PRESS CREDIT BUTTON TO RESET MACHINE.</w:t>
                        <w:br/>
                        <w:t xml:space="preserve"> </w:t>
                        <w:tab/>
                        <w:tab/>
                        <w:t>REPEAT FOR ADDITIONAL PLAYER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3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ITTING ROLLOVERS AND CORRESPONDING DROP TARGETS INCREASES</w:t>
                        <w:br/>
                        <w:t xml:space="preserve"> </w:t>
                        <w:tab/>
                        <w:tab/>
                        <w:t>BONUS VALUE. COMPLETING DROP TARGETS LIGHTS CENTER TARGET</w:t>
                        <w:br/>
                        <w:t xml:space="preserve"> </w:t>
                        <w:tab/>
                        <w:tab/>
                        <w:t>ALTERNATELY. COMPLETING ROLLOVERS OR DROP TARGETS LIGHTS</w:t>
                        <w:br/>
                        <w:t xml:space="preserve"> </w:t>
                        <w:tab/>
                        <w:tab/>
                        <w:t>BULLS-EYE TARGETS OCCASIONALLY FOR “EXTRA BALL”. COMPLETING</w:t>
                        <w:br/>
                        <w:t xml:space="preserve"> </w:t>
                        <w:tab/>
                        <w:tab/>
                        <w:t xml:space="preserve">ROLLOVERS AND DROP TARGETS LIGHTS BULLS-EYE TARGETS          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9"/>
                        </w:rPr>
                        <w:t>.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br/>
                        <w:t xml:space="preserve"> </w:t>
                        <w:tab/>
                        <w:tab/>
                        <w:t>ALTERNATELY FOR “SPECIAL”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DROP TARGET VALUE IS 1000 POINTS FOR EACH COMPLETED ROLLOVER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POP BUMPER VALUE IS 1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CENTER TARGET VALUE IS 500 OR 5000 WHEN LIT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HOLE VALUE IS 3000 POINTS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I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SCORE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ND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FEATURE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RESET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AFTER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EACH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ALL.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BONUS</w:t>
                      </w:r>
                      <w:r>
                        <w:rPr>
                          <w:rFonts w:cs="News Gothic MT Std" w:ascii="News Gothic MT Std" w:hAnsi="News Gothic MT Std"/>
                          <w:spacing w:val="-30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>VALUE</w:t>
                        <w:br/>
                        <w:t xml:space="preserve"> </w:t>
                        <w:tab/>
                        <w:tab/>
                        <w:t>DOUBLES WHEN LEFT AND RIGHT HOLES ARE LIT OR ON LAST BALL</w:t>
                        <w:br/>
                        <w:t xml:space="preserve"> </w:t>
                        <w:tab/>
                        <w:tab/>
                        <w:t>IN PLAY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ind w:right="876" w:hanging="0"/>
                        <w:jc w:val="both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9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KING “SPECIAL” GIVES ONE EXTRA BALL.</w:t>
                      </w:r>
                    </w:p>
                    <w:p>
                      <w:pPr>
                        <w:pStyle w:val="Plattetekst2"/>
                        <w:tabs>
                          <w:tab w:val="clear" w:pos="720"/>
                          <w:tab w:val="clear" w:pos="1260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rPr>
                          <w:rFonts w:ascii="News Gothic MT Std" w:hAnsi="News Gothic MT Std" w:cs="News Gothic MT Std"/>
                          <w:sz w:val="19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9"/>
                        </w:rPr>
                        <w:tab/>
                        <w:t>MAXIMUM ONE BALL PER P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News Gothic MT Std" w:hAnsi="News Gothic MT Std" w:cs="Times New Roman"/>
                                <w:sz w:val="19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MT Std" w:hAnsi="News Gothic MT Std"/>
                                <w:sz w:val="19"/>
                                <w:lang w:val="nl-NL"/>
                              </w:rPr>
                              <w:t>B-1763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News Gothic MT Std" w:hAnsi="News Gothic MT Std" w:cs="Times New Roman"/>
                          <w:sz w:val="19"/>
                          <w:lang w:val="nl-NL"/>
                        </w:rPr>
                      </w:pPr>
                      <w:r>
                        <w:rPr>
                          <w:rFonts w:cs="Times New Roman" w:ascii="News Gothic MT Std" w:hAnsi="News Gothic MT Std"/>
                          <w:sz w:val="19"/>
                          <w:lang w:val="nl-NL"/>
                        </w:rPr>
                        <w:t>B-176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1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5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9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1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5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9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8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8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10,0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50,0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90,000  POINTS.</w:t>
                            </w:r>
                          </w:p>
                          <w:p>
                            <w:pPr>
                              <w:pStyle w:val="Heading7"/>
                              <w:spacing w:before="16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3  REPLAYS  FOR  BEATING  HIGH  SCORE  TO 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10,0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50,0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90,000  POINTS.</w:t>
                      </w:r>
                    </w:p>
                    <w:p>
                      <w:pPr>
                        <w:pStyle w:val="Heading7"/>
                        <w:spacing w:before="16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3  REPLAYS  FOR  BEATING  HIGH  SCORE  TO 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8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8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2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60,000 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12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200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2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60,000  POINTS.</w:t>
                      </w:r>
                    </w:p>
                    <w:p>
                      <w:pPr>
                        <w:pStyle w:val="Heading7"/>
                        <w:spacing w:lineRule="exact" w:line="240" w:before="12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200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8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8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ind w:right="23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0904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20,0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160,000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1  REPLAY  FOR  EACH  SCORE  OF  200,000  POINTS.</w:t>
                            </w:r>
                          </w:p>
                          <w:p>
                            <w:pPr>
                              <w:pStyle w:val="Heading7"/>
                              <w:spacing w:before="16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</w:rPr>
                              <w:t>3  REPLAYS  FOR  BEATING  HIGH  SCORE  TO 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164.6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20,0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160,000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1  REPLAY  FOR  EACH  SCORE  OF  200,000  POINTS.</w:t>
                      </w:r>
                    </w:p>
                    <w:p>
                      <w:pPr>
                        <w:pStyle w:val="Heading7"/>
                        <w:spacing w:before="16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</w:rPr>
                        <w:t>3  REPLAYS  FOR  BEATING  HIGH  SCORE  TO 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A-18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A-18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372" w:leader="none"/>
                              </w:tabs>
                              <w:jc w:val="center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NOTE:</w:t>
                              <w:tab/>
                              <w:t>IF GAME IS OPERATED WITHOUT “HIGH GAME TO DATE”</w:t>
                              <w:br/>
                              <w:t xml:space="preserve"> </w:t>
                              <w:tab/>
                              <w:tab/>
                              <w:t>FEATURE 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372" w:leader="none"/>
                        </w:tabs>
                        <w:jc w:val="center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NOTE:</w:t>
                        <w:tab/>
                        <w:t>IF GAME IS OPERATED WITHOUT “HIGH GAME TO DATE”</w:t>
                        <w:br/>
                        <w:t xml:space="preserve"> </w:t>
                        <w:tab/>
                        <w:tab/>
                        <w:t>FEATURE 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1671320"/>
                <wp:effectExtent l="31750" t="0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142.3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2514600" cy="204978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0</w:t>
                              <w:tab/>
                              <w:t xml:space="preserve">  90,000 - 13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1</w:t>
                              <w:tab/>
                              <w:t>100,000 - 14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2</w:t>
                              <w:tab/>
                              <w:t>110,000 - 150,000 - 1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3</w:t>
                              <w:tab/>
                              <w:t>120,000 - 160,000 - 2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4</w:t>
                              <w:tab/>
                              <w:t>130,000 - 170,000 - 2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5</w:t>
                              <w:tab/>
                              <w:t>140,000 - 180,000 - 2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296</w:t>
                              <w:tab/>
                              <w:t>150,000 - 190,000 - 230,0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1.4pt;mso-wrap-distance-left:9.05pt;mso-wrap-distance-right:9.05pt;mso-wrap-distance-top:0pt;mso-wrap-distance-bottom:0pt;margin-top:11.4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0</w:t>
                        <w:tab/>
                        <w:t xml:space="preserve">  90,000 - 13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1</w:t>
                        <w:tab/>
                        <w:t>100,000 - 14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2</w:t>
                        <w:tab/>
                        <w:t>110,000 - 150,000 - 1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3</w:t>
                        <w:tab/>
                        <w:t>120,000 - 160,000 - 2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4</w:t>
                        <w:tab/>
                        <w:t>130,000 - 170,000 - 2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5</w:t>
                        <w:tab/>
                        <w:t>140,000 - 180,000 - 2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296</w:t>
                        <w:tab/>
                        <w:t>150,000 - 190,000 - 2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514600" cy="18211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025</w:t>
                              <w:tab/>
                              <w:t xml:space="preserve">  50,000 -   90,000 - 1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026</w:t>
                              <w:tab/>
                              <w:t xml:space="preserve">  60,000 - 100,000 - 1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 xml:space="preserve"> †</w:t>
                              <w:tab/>
                              <w:t>A-18027</w:t>
                              <w:tab/>
                              <w:t xml:space="preserve">  70,000 - 110,000 - 1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028</w:t>
                              <w:tab/>
                              <w:t xml:space="preserve">  80,000 - 120,000 - 1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029</w:t>
                              <w:tab/>
                              <w:t xml:space="preserve">  90,000 - 130,000 - 1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A-18030</w:t>
                              <w:tab/>
                              <w:t>100,000 - 140,000 - 1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4pt;mso-wrap-distance-left:9.05pt;mso-wrap-distance-right:9.05pt;mso-wrap-distance-top:0pt;mso-wrap-distance-bottom:0pt;margin-top:11.4pt;mso-position-vertical-relative:text;margin-left:24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025</w:t>
                        <w:tab/>
                        <w:t xml:space="preserve">  50,000 -   90,000 - 1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026</w:t>
                        <w:tab/>
                        <w:t xml:space="preserve">  60,000 - 100,000 - 1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8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 xml:space="preserve"> †</w:t>
                        <w:tab/>
                        <w:t>A-18027</w:t>
                        <w:tab/>
                        <w:t xml:space="preserve">  70,000 - 110,000 - 1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028</w:t>
                        <w:tab/>
                        <w:t xml:space="preserve">  80,000 - 120,000 - 1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029</w:t>
                        <w:tab/>
                        <w:t xml:space="preserve">  90,000 - 130,000 - 1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A-18030</w:t>
                        <w:tab/>
                        <w:t>100,000 - 140,000 - 1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-1803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-1803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409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409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News Gothic MT Std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7634-3 instruction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7635-3 instruction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292 score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293 score card (both sid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031-1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720" w:leader="none"/>
        <w:tab w:val="left" w:pos="1260" w:leader="none"/>
      </w:tabs>
    </w:pPr>
    <w:rPr>
      <w:rFonts w:ascii="Helvetica" w:hAnsi="Helvetica" w:cs="Arial"/>
      <w:b/>
      <w:bCs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0:04:00Z</dcterms:created>
  <dc:creator>Inkochnito</dc:creator>
  <dc:description/>
  <dc:language>en-US</dc:language>
  <cp:lastModifiedBy>Inkochnito</cp:lastModifiedBy>
  <cp:lastPrinted>2008-11-07T21:12:00Z</cp:lastPrinted>
  <dcterms:modified xsi:type="dcterms:W3CDTF">2008-11-07T20:14:00Z</dcterms:modified>
  <cp:revision>12</cp:revision>
  <dc:subject>Score and instruction cards</dc:subject>
  <dc:title>Gottlieb Cleopatra</dc:title>
</cp:coreProperties>
</file>