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Futura Hv BT" w:hAnsi="Futura Hv BT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FFFF"/>
                                <w:sz w:val="40"/>
                                <w:lang w:val="en-GB"/>
                              </w:rPr>
                              <w:t>CHICAGO CUBS —</w:t>
                            </w:r>
                            <w:r>
                              <w:rPr>
                                <w:rFonts w:cs="Arial" w:ascii="Balloon" w:hAnsi="Balloon"/>
                                <w:color w:val="FFFFFF"/>
                                <w:sz w:val="40"/>
                                <w:lang w:val="en-GB"/>
                              </w:rPr>
                              <w:t>"TRIPLE PLAY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CORING “TRIPLE PLAY” ON SPINNER LIGHTS SPOT</w:t>
                              <w:br/>
                              <w:t xml:space="preserve"> </w:t>
                              <w:tab/>
                              <w:t>TARGE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“TRIPLE PLAY” ON TARGET BANK LIGHTS</w:t>
                              <w:br/>
                              <w:t xml:space="preserve"> </w:t>
                              <w:tab/>
                              <w:t>HOLE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>INNING</w:t>
                              <w:br/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CORE 10,000 FOR EACH INNING 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COMPLETE</w:t>
                              <w:br/>
                              <w:t>GAM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CORE 100,000 FOR EACH COMPLETED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360" w:hanging="0"/>
                              <w:rPr>
                                <w:rFonts w:ascii="Wingdings" w:hAnsi="Wingdings" w:cs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/>
                              <w:ind w:left="360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/>
                              <w:ind w:left="360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USING FRONT RIGHT CABINET BUTTONS, SELECT</w:t>
                              <w:br/>
                              <w:t xml:space="preserve"> </w:t>
                              <w:tab/>
                              <w:t>DESIRED LETTER. ENTER LETTER BY PRESSING CREDIT</w:t>
                              <w:br/>
                              <w:t xml:space="preserve"> </w:t>
                              <w:tab/>
                              <w:t>BUTTON. 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 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54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Futura Hv BT" w:hAnsi="Futura Hv BT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FFFF"/>
                          <w:sz w:val="40"/>
                          <w:lang w:val="en-GB"/>
                        </w:rPr>
                        <w:t>CHICAGO CUBS —</w:t>
                      </w:r>
                      <w:r>
                        <w:rPr>
                          <w:rFonts w:cs="Arial" w:ascii="Balloon" w:hAnsi="Balloon"/>
                          <w:color w:val="FFFFFF"/>
                          <w:sz w:val="40"/>
                          <w:lang w:val="en-GB"/>
                        </w:rPr>
                        <w:t>"TRIPLE PLAY”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CORING “TRIPLE PLAY” ON SPINNER LIGHTS SPOT</w:t>
                        <w:br/>
                        <w:t xml:space="preserve"> </w:t>
                        <w:tab/>
                        <w:t>TARGE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“TRIPLE PLAY” ON TARGET BANK LIGHTS</w:t>
                        <w:br/>
                        <w:t xml:space="preserve"> </w:t>
                        <w:tab/>
                        <w:t>HOLE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>INNING</w:t>
                        <w:br/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</w:rPr>
                        <w:t xml:space="preserve"> . .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CORE 10,000 FOR EACH INNING 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COMPLETE</w:t>
                        <w:br/>
                        <w:t>GAME 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CORE 100,000 FOR EACH COMPLETED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b/>
                          <w:b/>
                          <w:bCs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360" w:hanging="0"/>
                        <w:rPr>
                          <w:rFonts w:ascii="Wingdings" w:hAnsi="Wingdings" w:cs="Wingdings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/>
                        <w:ind w:left="360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/>
                        <w:ind w:left="360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USING FRONT RIGHT CABINET BUTTONS, SELECT</w:t>
                        <w:br/>
                        <w:t xml:space="preserve"> </w:t>
                        <w:tab/>
                        <w:t>DESIRED LETTER. ENTER LETTER BY PRESSING CREDIT</w:t>
                        <w:br/>
                        <w:t xml:space="preserve"> </w:t>
                        <w:tab/>
                        <w:t>BUTTON. 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8.95pt,7.2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4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676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54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540" w:hanging="0"/>
                              <w:rPr>
                                <w:rFonts w:ascii="Eras Demi ITC" w:hAnsi="Eras Demi ITC" w:cs="Arial"/>
                                <w:color w:val="FFFFFF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sz w:val="28"/>
                                <w:lang w:val="en-GB"/>
                              </w:rPr>
                              <w:t>HOW TO PLAY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Futura Hv BT" w:hAnsi="Futura Hv BT" w:cs="Arial"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Hv BT" w:hAnsi="Futura Hv BT"/>
                                <w:color w:val="FFFFFF"/>
                                <w:sz w:val="40"/>
                                <w:lang w:val="en-GB"/>
                              </w:rPr>
                              <w:t>CHICAGO CUBS —</w:t>
                            </w:r>
                            <w:r>
                              <w:rPr>
                                <w:rFonts w:cs="Arial" w:ascii="Balloon" w:hAnsi="Balloon"/>
                                <w:color w:val="FFFFFF"/>
                                <w:sz w:val="40"/>
                                <w:lang w:val="en-GB"/>
                              </w:rPr>
                              <w:t>"TRIPLE PLAY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CORING “TRIPLE PLAY” ON SPINNER LIGHTS SPOT</w:t>
                              <w:br/>
                              <w:t xml:space="preserve"> </w:t>
                              <w:tab/>
                              <w:t>TARGET FOR SPECIA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COMPLETING “TRIPLE PLAY” ON TARGET BANK LIGHTS</w:t>
                              <w:br/>
                              <w:t xml:space="preserve"> </w:t>
                              <w:tab/>
                              <w:t>HOLE FOR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INNING</w:t>
                              <w:br/>
                              <w:t>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 . . . . . .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CORE 10,000 FOR EACH INNING COMPLETE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 w:before="160" w:after="0"/>
                              <w:ind w:left="357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en-GB"/>
                              </w:rPr>
                              <w:t>COMPLETE</w:t>
                              <w:br/>
                              <w:t>GAM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en-GB"/>
                              </w:rPr>
                              <w:t xml:space="preserve"> . . .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>SCORE 100,000 FOR EACH COMPLETED GA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b/>
                                <w:b/>
                                <w:bCs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b/>
                                <w:bCs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160"/>
                              <w:ind w:left="-181" w:right="0" w:hanging="0"/>
                              <w:rPr>
                                <w:rFonts w:ascii="Wingdings" w:hAnsi="Wingdings" w:cs="Wingdings"/>
                                <w:color w:val="FFFFFF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16"/>
                                <w:szCs w:val="26"/>
                              </w:rPr>
                              <w:t></w:t>
                            </w:r>
                            <w:r>
                              <w:rPr>
                                <w:rFonts w:cs="Wingdings" w:ascii="Wingdings" w:hAnsi="Wingdings"/>
                                <w:color w:val="FFFFFF"/>
                                <w:position w:val="-2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00"/>
                              <w:ind w:left="360" w:hanging="0"/>
                              <w:rPr>
                                <w:rFonts w:ascii="Wingdings" w:hAnsi="Wingdings" w:cs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/>
                              <w:ind w:left="360" w:hanging="0"/>
                              <w:rPr>
                                <w:rFonts w:ascii="Eras Bold ITC" w:hAnsi="Eras Bold ITC" w:cs="Arial"/>
                                <w:color w:val="FFFFFF"/>
                                <w:lang w:val="en-GB"/>
                              </w:rPr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ENTER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520" w:leader="none"/>
                              </w:tabs>
                              <w:spacing w:lineRule="exact" w:line="220"/>
                              <w:ind w:left="360" w:right="348" w:hanging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lang w:val="en-GB"/>
                              </w:rPr>
                              <w:t>INITIALS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lang w:val="en-GB"/>
                              </w:rPr>
                              <w:t xml:space="preserve"> . . . . . . . .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USING FRONT RIGHT CABINET BUTTONS, SELECT</w:t>
                              <w:br/>
                              <w:t xml:space="preserve"> </w:t>
                              <w:tab/>
                              <w:t>DESIRED LETTER. ENTER LETTER BY PRESSING CREDIT</w:t>
                              <w:br/>
                              <w:t xml:space="preserve"> </w:t>
                              <w:tab/>
                              <w:t>BUTTON. SELECT “</w:t>
                            </w:r>
                            <w:r>
                              <w:rPr>
                                <w:rFonts w:cs="Arial" w:ascii="Arial" w:hAnsi="Arial"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►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SKIP AHEAD ONE SPACE OR</w:t>
                              <w:br/>
                              <w:t xml:space="preserve"> </w:t>
                              <w:tab/>
                              <w:t>“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◄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szCs w:val="26"/>
                                <w:lang w:val="en-GB"/>
                              </w:rPr>
                              <w:t>” TO GO BACK AND ERASE ONE SPAC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13.2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exact" w:line="280"/>
                        <w:ind w:left="54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left="540" w:hanging="0"/>
                        <w:rPr>
                          <w:rFonts w:ascii="Eras Demi ITC" w:hAnsi="Eras Demi ITC" w:cs="Arial"/>
                          <w:color w:val="FFFFFF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Eras Demi ITC" w:hAnsi="Eras Demi ITC"/>
                          <w:color w:val="FFFFFF"/>
                          <w:sz w:val="28"/>
                          <w:lang w:val="en-GB"/>
                        </w:rPr>
                        <w:t>HOW TO PLAY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Futura Hv BT" w:hAnsi="Futura Hv BT" w:cs="Arial"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Futura Hv BT" w:hAnsi="Futura Hv BT"/>
                          <w:color w:val="FFFFFF"/>
                          <w:sz w:val="40"/>
                          <w:lang w:val="en-GB"/>
                        </w:rPr>
                        <w:t>CHICAGO CUBS —</w:t>
                      </w:r>
                      <w:r>
                        <w:rPr>
                          <w:rFonts w:cs="Arial" w:ascii="Balloon" w:hAnsi="Balloon"/>
                          <w:color w:val="FFFFFF"/>
                          <w:sz w:val="40"/>
                          <w:lang w:val="en-GB"/>
                        </w:rPr>
                        <w:t>"TRIPLE PLAY”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SPECIAL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CORING “TRIPLE PLAY” ON SPINNER LIGHTS SPOT</w:t>
                        <w:br/>
                        <w:t xml:space="preserve"> </w:t>
                        <w:tab/>
                        <w:t>TARGET FOR SPECIA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COMPLETING “TRIPLE PLAY” ON TARGET BANK LIGHTS</w:t>
                        <w:br/>
                        <w:t xml:space="preserve"> </w:t>
                        <w:tab/>
                        <w:t>HOLE FOR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>
                          <w:rFonts w:ascii="Helvetica" w:hAnsi="Helvetica" w:cs="Helvetica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INNING</w:t>
                        <w:br/>
                        <w:t>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 . . . . . .</w:t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CORE 10,000 FOR EACH INNING COMPLETE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 w:before="160" w:after="0"/>
                        <w:ind w:left="357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en-GB"/>
                        </w:rPr>
                        <w:t>COMPLETE</w:t>
                        <w:br/>
                        <w:t>GAME BONUS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en-GB"/>
                        </w:rPr>
                        <w:t xml:space="preserve"> . . .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8"/>
                          <w:lang w:val="en-GB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>SCORE 100,000 FOR EACH COMPLETED GAME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b/>
                          <w:b/>
                          <w:bCs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b/>
                          <w:bCs/>
                          <w:color w:val="FFFFFF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156" w:leader="none"/>
                        </w:tabs>
                        <w:spacing w:lineRule="exact" w:line="160"/>
                        <w:ind w:left="-181" w:right="0" w:hanging="0"/>
                        <w:rPr>
                          <w:rFonts w:ascii="Wingdings" w:hAnsi="Wingdings" w:cs="Wingdings"/>
                          <w:color w:val="FFFFFF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16"/>
                          <w:szCs w:val="26"/>
                        </w:rPr>
                        <w:t></w:t>
                      </w:r>
                      <w:r>
                        <w:rPr>
                          <w:rFonts w:cs="Wingdings" w:ascii="Wingdings" w:hAnsi="Wingdings"/>
                          <w:color w:val="FFFFFF"/>
                          <w:position w:val="-2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520" w:leader="none"/>
                        </w:tabs>
                        <w:spacing w:lineRule="exact" w:line="200"/>
                        <w:ind w:left="360" w:hanging="0"/>
                        <w:rPr>
                          <w:rFonts w:ascii="Wingdings" w:hAnsi="Wingdings" w:cs="Wingdings"/>
                          <w:color w:val="FFFFFF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color w:val="FFFFFF"/>
                          <w:sz w:val="20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/>
                        <w:ind w:left="360" w:hanging="0"/>
                        <w:rPr>
                          <w:rFonts w:ascii="Eras Bold ITC" w:hAnsi="Eras Bold ITC" w:cs="Arial"/>
                          <w:color w:val="FFFFFF"/>
                          <w:lang w:val="en-GB"/>
                        </w:rPr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ENTERING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520" w:leader="none"/>
                        </w:tabs>
                        <w:spacing w:lineRule="exact" w:line="220"/>
                        <w:ind w:left="360" w:right="348" w:hanging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lang w:val="en-GB"/>
                        </w:rPr>
                        <w:t>INITIALS</w:t>
                      </w:r>
                      <w:r>
                        <w:rPr>
                          <w:rFonts w:cs="Arial" w:ascii="Helvetica" w:hAnsi="Helvetica"/>
                          <w:color w:val="FFFFFF"/>
                          <w:lang w:val="en-GB"/>
                        </w:rPr>
                        <w:t xml:space="preserve"> . . . . . . . .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en-GB"/>
                        </w:rPr>
                        <w:tab/>
                        <w:t>USING FRONT RIGHT CABINET BUTTONS, SELECT</w:t>
                        <w:br/>
                        <w:t xml:space="preserve"> </w:t>
                        <w:tab/>
                        <w:t>DESIRED LETTER. ENTER LETTER BY PRESSING CREDIT</w:t>
                        <w:br/>
                        <w:t xml:space="preserve"> </w:t>
                        <w:tab/>
                        <w:t>BUTTON. SELECT “</w:t>
                      </w:r>
                      <w:r>
                        <w:rPr>
                          <w:rFonts w:cs="Arial" w:ascii="Arial" w:hAnsi="Arial"/>
                          <w:color w:val="FFFFFF"/>
                          <w:sz w:val="20"/>
                          <w:szCs w:val="26"/>
                          <w:lang w:val="en-GB"/>
                        </w:rPr>
                        <w:t>►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SKIP AHEAD ONE SPACE OR</w:t>
                        <w:br/>
                        <w:t xml:space="preserve"> </w:t>
                        <w:tab/>
                        <w:t>“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◄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szCs w:val="26"/>
                          <w:lang w:val="en-GB"/>
                        </w:rPr>
                        <w:t>” TO GO BACK AND ERASE ONE SPA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18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18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58.95pt,7.2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31115</wp:posOffset>
                </wp:positionV>
                <wp:extent cx="5715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244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4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244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Balloon, Eras Demi ITC, Eras Bold ITC, Helvetica, Arial, Wingdings, Futura Bk BT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24451 instruction card 3 and 5 ball confirmed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ras Demi ITC">
    <w:charset w:val="00"/>
    <w:family w:val="swiss"/>
    <w:pitch w:val="variable"/>
  </w:font>
  <w:font w:name="Futura Hv BT">
    <w:charset w:val="00"/>
    <w:family w:val="swiss"/>
    <w:pitch w:val="variable"/>
  </w:font>
  <w:font w:name="Balloon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5:34:00Z</dcterms:created>
  <dc:creator>Inkochnito</dc:creator>
  <dc:description/>
  <dc:language>en-US</dc:language>
  <cp:lastModifiedBy>Inkochnito</cp:lastModifiedBy>
  <cp:lastPrinted>2005-11-27T19:10:00Z</cp:lastPrinted>
  <dcterms:modified xsi:type="dcterms:W3CDTF">2008-07-14T19:36:00Z</dcterms:modified>
  <cp:revision>6</cp:revision>
  <dc:subject>Score and instruction cards</dc:subject>
  <dc:title>Gottlieb Chicago Cubs "Triple Play"</dc:title>
</cp:coreProperties>
</file>