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pacing w:val="80"/>
                                <w:sz w:val="5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80"/>
                                <w:sz w:val="52"/>
                              </w:rPr>
                              <w:t>CHARLIE’S ANGE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4860" w:leader="none"/>
                              </w:tabs>
                              <w:spacing w:lineRule="exact" w:line="280"/>
                              <w:ind w:left="36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INSTRUCTIONS</w:t>
                              <w:tab/>
                              <w:t>3 BALLS PER PLAYE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40" w:after="0"/>
                              <w:ind w:left="357" w:hanging="0"/>
                              <w:rPr>
                                <w:rFonts w:ascii="News Gothic MT Std" w:hAnsi="News Gothic MT Std" w:cs="News Gothic MT Std"/>
                                <w:sz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</w:rPr>
                              <w:tab/>
                              <w:t>COMPLETING C-H-I-C ADVANCES BONUS MULTIPLIER, LIGHTS</w:t>
                              <w:br/>
                              <w:t>“SPECIAL” ALTERNATELY AND RESETS “C” ROLLOVERS. “H” OR “I”</w:t>
                              <w:br/>
                              <w:t>RESETS WHITE TARGETS AND LIGHTS WHITE TARGETS FOR INCREASED</w:t>
                              <w:br/>
                              <w:t>VALUE. “H” LIGHTS WHITE TARGETS FOR “EXTRA BALL” WHEN BONUS</w:t>
                              <w:br/>
                              <w:t>VALUE IS 11,000 OR OV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40" w:after="0"/>
                              <w:ind w:left="357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COMPLETING WHITE TARGETS INCREASES RED TARGET VALUE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40" w:after="0"/>
                              <w:ind w:left="357" w:hanging="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RED TARGETS LIGHT CORRESPONDING ROLLOVER BUTTONS.</w:t>
                              <w:br/>
                              <w:t>COMPLETING RED TARGETS ADVANCES BONUS MULTIPLIER AND RESETS</w:t>
                              <w:br/>
                              <w:t>RED TARGETS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40" w:after="0"/>
                              <w:ind w:left="357" w:hanging="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BULLSEYE TARGET LIGHTS FOR “ADVANCE BONUS MULTIPLIER”</w:t>
                              <w:br/>
                              <w:t>WHEN 2X MULTIPLIER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40" w:after="0"/>
                              <w:ind w:left="357" w:hanging="0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INDICATED RED TARGET LIGHTS FOR “ADVANCE BONUS MULTIPLIER”</w:t>
                              <w:br/>
                              <w:t>WHEN 3X MULTIPLIER IS LIT.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40" w:after="0"/>
                              <w:ind w:left="357" w:hanging="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INDICATED WHITE TARGET LIGHTS FOR “ADVANCE BONUS</w:t>
                              <w:br/>
                              <w:t>MULTIPLIER” WHEN 4X MULTIPLIER IS LIT.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40" w:after="0"/>
                              <w:ind w:left="357" w:hanging="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COMPLETING RED TARGETS WHEN 5X IS LIT SCORES INDICATED BONUS.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40" w:after="0"/>
                              <w:ind w:left="357" w:hanging="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BULLSEYE TARGET LIGHTS FOR “SCORE BONUS” WHEN BONUS</w:t>
                              <w:br/>
                              <w:t>VALUE IS 11,000 OR OV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40" w:after="0"/>
                              <w:ind w:left="357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A TILT DOES NOT DISQUALIFY A PLAYER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17"/>
                              </w:rPr>
                              <w:tab/>
                            </w:r>
                            <w:r>
                              <w:rPr>
                                <w:sz w:val="17"/>
                              </w:rPr>
                              <w:t>MATCHING LAST TWO NUMBERS IN SCORE TO NUMBER THAT APPEARS ON BACK</w:t>
                              <w:br/>
                              <w:t>GLASS AFTER GAME IS OVER SCORES ONE RE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pacing w:val="80"/>
                          <w:sz w:val="52"/>
                        </w:rPr>
                      </w:pPr>
                      <w:r>
                        <w:rPr>
                          <w:rFonts w:cs="Futura Md BT" w:ascii="Futura Md BT" w:hAnsi="Futura Md BT"/>
                          <w:spacing w:val="80"/>
                          <w:sz w:val="52"/>
                        </w:rPr>
                        <w:t>CHARLIE’S ANGEL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4860" w:leader="none"/>
                        </w:tabs>
                        <w:spacing w:lineRule="exact" w:line="280"/>
                        <w:ind w:left="360" w:hanging="0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INSTRUCTIONS</w:t>
                        <w:tab/>
                        <w:t>3 BALLS PER PLAYE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40" w:after="0"/>
                        <w:ind w:left="357" w:hanging="0"/>
                        <w:rPr>
                          <w:rFonts w:ascii="News Gothic MT Std" w:hAnsi="News Gothic MT Std" w:cs="News Gothic MT Std"/>
                          <w:sz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</w:rPr>
                        <w:tab/>
                        <w:t>COMPLETING C-H-I-C ADVANCES BONUS MULTIPLIER, LIGHTS</w:t>
                        <w:br/>
                        <w:t>“SPECIAL” ALTERNATELY AND RESETS “C” ROLLOVERS. “H” OR “I”</w:t>
                        <w:br/>
                        <w:t>RESETS WHITE TARGETS AND LIGHTS WHITE TARGETS FOR INCREASED</w:t>
                        <w:br/>
                        <w:t>VALUE. “H” LIGHTS WHITE TARGETS FOR “EXTRA BALL” WHEN BONUS</w:t>
                        <w:br/>
                        <w:t>VALUE IS 11,000 OR OV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40" w:after="0"/>
                        <w:ind w:left="357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COMPLETING WHITE TARGETS INCREASES RED TARGET VALUE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40" w:after="0"/>
                        <w:ind w:left="357" w:hanging="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RED TARGETS LIGHT CORRESPONDING ROLLOVER BUTTONS.</w:t>
                        <w:br/>
                        <w:t>COMPLETING RED TARGETS ADVANCES BONUS MULTIPLIER AND RESETS</w:t>
                        <w:br/>
                        <w:t>RED TARGETS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40" w:after="0"/>
                        <w:ind w:left="357" w:hanging="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BULLSEYE TARGET LIGHTS FOR “ADVANCE BONUS MULTIPLIER”</w:t>
                        <w:br/>
                        <w:t>WHEN 2X MULTIPLIER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40" w:after="0"/>
                        <w:ind w:left="357" w:hanging="0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INDICATED RED TARGET LIGHTS FOR “ADVANCE BONUS MULTIPLIER”</w:t>
                        <w:br/>
                        <w:t>WHEN 3X MULTIPLIER IS LIT.</w:t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40" w:after="0"/>
                        <w:ind w:left="357" w:hanging="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INDICATED WHITE TARGET LIGHTS FOR “ADVANCE BONUS</w:t>
                        <w:br/>
                        <w:t>MULTIPLIER” WHEN 4X MULTIPLIER IS LIT.</w:t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40" w:after="0"/>
                        <w:ind w:left="357" w:hanging="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COMPLETING RED TARGETS WHEN 5X IS LIT SCORES INDICATED BONUS.</w:t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40" w:after="0"/>
                        <w:ind w:left="357" w:hanging="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BULLSEYE TARGET LIGHTS FOR “SCORE BONUS” WHEN BONUS</w:t>
                        <w:br/>
                        <w:t>VALUE IS 11,000 OR OV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40" w:after="0"/>
                        <w:ind w:left="357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A TILT DOES NOT DISQUALIFY A PLAYER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b w:val="false"/>
                          <w:bCs w:val="false"/>
                          <w:sz w:val="17"/>
                        </w:rPr>
                        <w:tab/>
                      </w:r>
                      <w:r>
                        <w:rPr>
                          <w:sz w:val="17"/>
                        </w:rPr>
                        <w:t>MATCHING LAST TWO NUMBERS IN SCORE TO NUMBER THAT APPEARS ON BACK</w:t>
                        <w:br/>
                        <w:t>GLASS AFTER GAME IS OVER SCORES ONE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</w:rPr>
                              <w:t>425 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</w:rPr>
                        <w:t>425 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>B-18879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>B-18879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pacing w:val="80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80"/>
                                <w:sz w:val="52"/>
                                <w:lang w:val="en-GB"/>
                              </w:rPr>
                              <w:t>CHARLIE’S ANGE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4860" w:leader="none"/>
                              </w:tabs>
                              <w:spacing w:lineRule="exact" w:line="280"/>
                              <w:ind w:left="36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INSTRUCTIONS</w:t>
                              <w:tab/>
                              <w:t>5 BALLS PER PLAYE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40" w:after="0"/>
                              <w:ind w:left="357" w:hanging="0"/>
                              <w:rPr>
                                <w:rFonts w:ascii="News Gothic MT Std" w:hAnsi="News Gothic MT Std" w:cs="News Gothic MT Std"/>
                                <w:sz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</w:rPr>
                              <w:tab/>
                              <w:t>COMPLETING C-H-I-C ADVANCES BONUS MULTIPLIER, LIGHTS</w:t>
                              <w:br/>
                              <w:t>“SPECIAL” ALTERNATELY AND RESETS “C” ROLLOVERS. “H” OR “I”</w:t>
                              <w:br/>
                              <w:t>RESETS WHITE TARGETS AND LIGHTS WHITE TARGETS FOR INCREASED</w:t>
                              <w:br/>
                              <w:t>VALUE. “H” LIGHTS WHITE TARGETS FOR “EXTRA BALL” WHEN BONUS</w:t>
                              <w:br/>
                              <w:t>VALUE IS 11,000 OR OV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40" w:after="0"/>
                              <w:ind w:left="357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COMPLETING WHITE TARGETS INCREASES RED TARGET VALUE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40" w:after="0"/>
                              <w:ind w:left="357" w:hanging="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RED TARGETS LIGHT CORRESPONDING ROLLOVER BUTTONS.</w:t>
                              <w:br/>
                              <w:t>COMPLETING RED TARGETS ADVANCES BONUS MULTIPLIER AND RESETS</w:t>
                              <w:br/>
                              <w:t>RED TARGETS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40" w:after="0"/>
                              <w:ind w:left="357" w:hanging="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BULLSEYE TARGET LIGHTS FOR “ADVANCE BONUS MULTIPLIER”</w:t>
                              <w:br/>
                              <w:t>WHEN 2X MULTIPLIER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40" w:after="0"/>
                              <w:ind w:left="357" w:hanging="0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INDICATED RED TARGET LIGHTS FOR “ADVANCE BONUS MULTIPLIER”</w:t>
                              <w:br/>
                              <w:t>WHEN 3X MULTIPLIER IS LIT.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40" w:after="0"/>
                              <w:ind w:left="357" w:hanging="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INDICATED WHITE TARGET LIGHTS FOR “ADVANCE BONUS</w:t>
                              <w:br/>
                              <w:t>MULTIPLIER” WHEN 4X MULTIPLIER IS LIT.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40" w:after="0"/>
                              <w:ind w:left="357" w:hanging="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COMPLETING RED TARGETS WHEN 5X IS LIT SCORES INDICATED BONUS.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40" w:after="0"/>
                              <w:ind w:left="357" w:hanging="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BULLSEYE TARGET LIGHTS FOR “SCORE BONUS” WHEN BONUS</w:t>
                              <w:br/>
                              <w:t>VALUE IS 11,000 OR OV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40" w:after="0"/>
                              <w:ind w:left="357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A TILT DOES NOT DISQUALIFY A PLAYER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17"/>
                              </w:rPr>
                              <w:tab/>
                            </w:r>
                            <w:r>
                              <w:rPr>
                                <w:sz w:val="17"/>
                              </w:rPr>
                              <w:t>MATCHING LAST TWO NUMBERS IN SCORE TO NUMBER THAT APPEARS ON BACK</w:t>
                              <w:br/>
                              <w:t>GLASS AFTER GAME IS OVER SCORES ONE RE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pacing w:val="80"/>
                          <w:sz w:val="52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pacing w:val="80"/>
                          <w:sz w:val="52"/>
                          <w:lang w:val="en-GB"/>
                        </w:rPr>
                        <w:t>CHARLIE’S ANGEL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4860" w:leader="none"/>
                        </w:tabs>
                        <w:spacing w:lineRule="exact" w:line="280"/>
                        <w:ind w:left="360" w:hanging="0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INSTRUCTIONS</w:t>
                        <w:tab/>
                        <w:t>5 BALLS PER PLAYE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40" w:after="0"/>
                        <w:ind w:left="357" w:hanging="0"/>
                        <w:rPr>
                          <w:rFonts w:ascii="News Gothic MT Std" w:hAnsi="News Gothic MT Std" w:cs="News Gothic MT Std"/>
                          <w:sz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</w:rPr>
                        <w:tab/>
                        <w:t>COMPLETING C-H-I-C ADVANCES BONUS MULTIPLIER, LIGHTS</w:t>
                        <w:br/>
                        <w:t>“SPECIAL” ALTERNATELY AND RESETS “C” ROLLOVERS. “H” OR “I”</w:t>
                        <w:br/>
                        <w:t>RESETS WHITE TARGETS AND LIGHTS WHITE TARGETS FOR INCREASED</w:t>
                        <w:br/>
                        <w:t>VALUE. “H” LIGHTS WHITE TARGETS FOR “EXTRA BALL” WHEN BONUS</w:t>
                        <w:br/>
                        <w:t>VALUE IS 11,000 OR OV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40" w:after="0"/>
                        <w:ind w:left="357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COMPLETING WHITE TARGETS INCREASES RED TARGET VALUE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40" w:after="0"/>
                        <w:ind w:left="357" w:hanging="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RED TARGETS LIGHT CORRESPONDING ROLLOVER BUTTONS.</w:t>
                        <w:br/>
                        <w:t>COMPLETING RED TARGETS ADVANCES BONUS MULTIPLIER AND RESETS</w:t>
                        <w:br/>
                        <w:t>RED TARGETS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40" w:after="0"/>
                        <w:ind w:left="357" w:hanging="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BULLSEYE TARGET LIGHTS FOR “ADVANCE BONUS MULTIPLIER”</w:t>
                        <w:br/>
                        <w:t>WHEN 2X MULTIPLIER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40" w:after="0"/>
                        <w:ind w:left="357" w:hanging="0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INDICATED RED TARGET LIGHTS FOR “ADVANCE BONUS MULTIPLIER”</w:t>
                        <w:br/>
                        <w:t>WHEN 3X MULTIPLIER IS LIT.</w:t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40" w:after="0"/>
                        <w:ind w:left="357" w:hanging="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INDICATED WHITE TARGET LIGHTS FOR “ADVANCE BONUS</w:t>
                        <w:br/>
                        <w:t>MULTIPLIER” WHEN 4X MULTIPLIER IS LIT.</w:t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40" w:after="0"/>
                        <w:ind w:left="357" w:hanging="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COMPLETING RED TARGETS WHEN 5X IS LIT SCORES INDICATED BONUS.</w:t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40" w:after="0"/>
                        <w:ind w:left="357" w:hanging="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BULLSEYE TARGET LIGHTS FOR “SCORE BONUS” WHEN BONUS</w:t>
                        <w:br/>
                        <w:t>VALUE IS 11,000 OR OV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40" w:after="0"/>
                        <w:ind w:left="357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A TILT DOES NOT DISQUALIFY A PLAYER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b w:val="false"/>
                          <w:bCs w:val="false"/>
                          <w:sz w:val="17"/>
                        </w:rPr>
                        <w:tab/>
                      </w:r>
                      <w:r>
                        <w:rPr>
                          <w:sz w:val="17"/>
                        </w:rPr>
                        <w:t>MATCHING LAST TWO NUMBERS IN SCORE TO NUMBER THAT APPEARS ON BACK</w:t>
                        <w:br/>
                        <w:t>GLASS AFTER GAME IS OVER SCORES ONE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</w:rPr>
                              <w:t>425 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</w:rPr>
                        <w:t>425 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>B-18879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>B-18879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pacing w:val="80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80"/>
                                <w:sz w:val="52"/>
                                <w:lang w:val="en-GB"/>
                              </w:rPr>
                              <w:t>CHARLIE’S ANGE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4860" w:leader="none"/>
                              </w:tabs>
                              <w:spacing w:lineRule="exact" w:line="280"/>
                              <w:ind w:left="36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INSTRUCTIONS</w:t>
                              <w:tab/>
                              <w:t>3 BALLS PER PLAYE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40" w:after="0"/>
                              <w:ind w:left="357" w:hanging="0"/>
                              <w:rPr>
                                <w:rFonts w:ascii="News Gothic MT Std" w:hAnsi="News Gothic MT Std" w:cs="News Gothic MT Std"/>
                                <w:sz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</w:rPr>
                              <w:tab/>
                              <w:t>COMPLETING C-H-I-C ADVANCES BONUS MULTIPLIER, LIGHTS</w:t>
                              <w:br/>
                              <w:t>“SPECIAL” ALTERNATELY AND RESETS “C” ROLLOVERS. “H” OR “I”</w:t>
                              <w:br/>
                              <w:t>RESETS WHITE TARGETS AND LIGHTS WHITE TARGETS FOR INCREASED</w:t>
                              <w:br/>
                              <w:t>VALUE. “H” LIGHTS WHITE TARGETS FOR “EXTRA BALL” WHEN BONUS</w:t>
                              <w:br/>
                              <w:t>VALUE IS 11,000 OR OV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40" w:after="0"/>
                              <w:ind w:left="357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COMPLETING WHITE TARGETS INCREASES RED TARGET VALUE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40" w:after="0"/>
                              <w:ind w:left="357" w:hanging="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RED TARGETS LIGHT CORRESPONDING ROLLOVER BUTTONS.</w:t>
                              <w:br/>
                              <w:t>COMPLETING RED TARGETS ADVANCES BONUS MULTIPLIER AND RESETS</w:t>
                              <w:br/>
                              <w:t>RED TARGETS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40" w:after="0"/>
                              <w:ind w:left="357" w:hanging="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BULLSEYE TARGET LIGHTS FOR “ADVANCE BONUS MULTIPLIER”</w:t>
                              <w:br/>
                              <w:t>WHEN 2X MULTIPLIER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40" w:after="0"/>
                              <w:ind w:left="357" w:hanging="0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INDICATED RED TARGET LIGHTS FOR “ADVANCE BONUS MULTIPLIER”</w:t>
                              <w:br/>
                              <w:t>WHEN 3X MULTIPLIER IS LIT.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40" w:after="0"/>
                              <w:ind w:left="357" w:hanging="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INDICATED WHITE TARGET LIGHTS FOR “ADVANCE BONUS</w:t>
                              <w:br/>
                              <w:t>MULTIPLIER” WHEN 4X MULTIPLIER IS LIT.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40" w:after="0"/>
                              <w:ind w:left="357" w:hanging="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COMPLETING RED TARGETS WHEN 5X IS LIT SCORES INDICATED BONUS.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40" w:after="0"/>
                              <w:ind w:left="357" w:hanging="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BULLSEYE TARGET LIGHTS FOR “SCORE BONUS” WHEN BONUS</w:t>
                              <w:br/>
                              <w:t>VALUE IS 11,000 OR OV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40" w:after="0"/>
                              <w:ind w:left="357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A TILT DOES NOT DISQUALIFY A PLAYER.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MATCHING “SPECIAL” SCORES ONE EXTRA BALL.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MAXIMUM ONE BALL PER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pacing w:val="80"/>
                          <w:sz w:val="52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pacing w:val="80"/>
                          <w:sz w:val="52"/>
                          <w:lang w:val="en-GB"/>
                        </w:rPr>
                        <w:t>CHARLIE’S ANGEL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4860" w:leader="none"/>
                        </w:tabs>
                        <w:spacing w:lineRule="exact" w:line="280"/>
                        <w:ind w:left="360" w:hanging="0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INSTRUCTIONS</w:t>
                        <w:tab/>
                        <w:t>3 BALLS PER PLAYE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40" w:after="0"/>
                        <w:ind w:left="357" w:hanging="0"/>
                        <w:rPr>
                          <w:rFonts w:ascii="News Gothic MT Std" w:hAnsi="News Gothic MT Std" w:cs="News Gothic MT Std"/>
                          <w:sz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</w:rPr>
                        <w:tab/>
                        <w:t>COMPLETING C-H-I-C ADVANCES BONUS MULTIPLIER, LIGHTS</w:t>
                        <w:br/>
                        <w:t>“SPECIAL” ALTERNATELY AND RESETS “C” ROLLOVERS. “H” OR “I”</w:t>
                        <w:br/>
                        <w:t>RESETS WHITE TARGETS AND LIGHTS WHITE TARGETS FOR INCREASED</w:t>
                        <w:br/>
                        <w:t>VALUE. “H” LIGHTS WHITE TARGETS FOR “EXTRA BALL” WHEN BONUS</w:t>
                        <w:br/>
                        <w:t>VALUE IS 11,000 OR OV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40" w:after="0"/>
                        <w:ind w:left="357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COMPLETING WHITE TARGETS INCREASES RED TARGET VALUE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40" w:after="0"/>
                        <w:ind w:left="357" w:hanging="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RED TARGETS LIGHT CORRESPONDING ROLLOVER BUTTONS.</w:t>
                        <w:br/>
                        <w:t>COMPLETING RED TARGETS ADVANCES BONUS MULTIPLIER AND RESETS</w:t>
                        <w:br/>
                        <w:t>RED TARGETS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40" w:after="0"/>
                        <w:ind w:left="357" w:hanging="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BULLSEYE TARGET LIGHTS FOR “ADVANCE BONUS MULTIPLIER”</w:t>
                        <w:br/>
                        <w:t>WHEN 2X MULTIPLIER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40" w:after="0"/>
                        <w:ind w:left="357" w:hanging="0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INDICATED RED TARGET LIGHTS FOR “ADVANCE BONUS MULTIPLIER”</w:t>
                        <w:br/>
                        <w:t>WHEN 3X MULTIPLIER IS LIT.</w:t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40" w:after="0"/>
                        <w:ind w:left="357" w:hanging="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INDICATED WHITE TARGET LIGHTS FOR “ADVANCE BONUS</w:t>
                        <w:br/>
                        <w:t>MULTIPLIER” WHEN 4X MULTIPLIER IS LIT.</w:t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40" w:after="0"/>
                        <w:ind w:left="357" w:hanging="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COMPLETING RED TARGETS WHEN 5X IS LIT SCORES INDICATED BONUS.</w:t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40" w:after="0"/>
                        <w:ind w:left="357" w:hanging="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BULLSEYE TARGET LIGHTS FOR “SCORE BONUS” WHEN BONUS</w:t>
                        <w:br/>
                        <w:t>VALUE IS 11,000 OR OV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40" w:after="0"/>
                        <w:ind w:left="357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A TILT DOES NOT DISQUALIFY A PLAYER.</w:t>
                      </w:r>
                    </w:p>
                    <w:p>
                      <w:pPr>
                        <w:pStyle w:val="TextBodyIndent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MATCHING “SPECIAL” SCORES ONE EXTRA BALL.</w:t>
                      </w:r>
                    </w:p>
                    <w:p>
                      <w:pPr>
                        <w:pStyle w:val="TextBodyIndent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MAXIMUM ONE BALL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</w:rPr>
                              <w:t>425 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</w:rPr>
                        <w:t>425 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>B-18880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>B-18880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pacing w:val="80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80"/>
                                <w:sz w:val="52"/>
                                <w:lang w:val="en-GB"/>
                              </w:rPr>
                              <w:t>CHARLIE’S ANGE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4860" w:leader="none"/>
                              </w:tabs>
                              <w:spacing w:lineRule="exact" w:line="280"/>
                              <w:ind w:left="36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INSTRUCTIONS</w:t>
                              <w:tab/>
                              <w:t>5 BALLS PER PLAYE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40" w:after="0"/>
                              <w:ind w:left="357" w:hanging="0"/>
                              <w:rPr>
                                <w:rFonts w:ascii="News Gothic MT Std" w:hAnsi="News Gothic MT Std" w:cs="News Gothic MT Std"/>
                                <w:sz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</w:rPr>
                              <w:tab/>
                              <w:t>COMPLETING C-H-I-C ADVANCES BONUS MULTIPLIER, LIGHTS</w:t>
                              <w:br/>
                              <w:t>“SPECIAL” ALTERNATELY AND RESETS “C” ROLLOVERS. “H” OR “I”</w:t>
                              <w:br/>
                              <w:t>RESETS WHITE TARGETS AND LIGHTS WHITE TARGETS FOR INCREASED</w:t>
                              <w:br/>
                              <w:t>VALUE. “H” LIGHTS WHITE TARGETS FOR “EXTRA BALL” WHEN BONUS</w:t>
                              <w:br/>
                              <w:t>VALUE IS 11,000 OR OV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40" w:after="0"/>
                              <w:ind w:left="357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COMPLETING WHITE TARGETS INCREASES RED TARGET VALUE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40" w:after="0"/>
                              <w:ind w:left="357" w:hanging="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RED TARGETS LIGHT CORRESPONDING ROLLOVER BUTTONS.</w:t>
                              <w:br/>
                              <w:t>COMPLETING RED TARGETS ADVANCES BONUS MULTIPLIER AND RESETS</w:t>
                              <w:br/>
                              <w:t>RED TARGETS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40" w:after="0"/>
                              <w:ind w:left="357" w:hanging="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BULLSEYE TARGET LIGHTS FOR “ADVANCE BONUS MULTIPLIER”</w:t>
                              <w:br/>
                              <w:t>WHEN 2X MULTIPLIER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40" w:after="0"/>
                              <w:ind w:left="357" w:hanging="0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INDICATED RED TARGET LIGHTS FOR “ADVANCE BONUS MULTIPLIER”</w:t>
                              <w:br/>
                              <w:t>WHEN 3X MULTIPLIER IS LIT.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40" w:after="0"/>
                              <w:ind w:left="357" w:hanging="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INDICATED WHITE TARGET LIGHTS FOR “ADVANCE BONUS</w:t>
                              <w:br/>
                              <w:t>MULTIPLIER” WHEN 4X MULTIPLIER IS LIT.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40" w:after="0"/>
                              <w:ind w:left="357" w:hanging="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COMPLETING RED TARGETS WHEN 5X IS LIT SCORES INDICATED BONUS.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40" w:after="0"/>
                              <w:ind w:left="357" w:hanging="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BULLSEYE TARGET LIGHTS FOR “SCORE BONUS” WHEN BONUS</w:t>
                              <w:br/>
                              <w:t>VALUE IS 11,000 OR OV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200" w:before="40" w:after="0"/>
                              <w:ind w:left="357" w:hanging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A TILT DOES NOT DISQUALIFY A PLAYER.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MATCHING “SPECIAL” SCORES ONE EXTRA BALL.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MAXIMUM ONE BALL PER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pacing w:val="80"/>
                          <w:sz w:val="52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pacing w:val="80"/>
                          <w:sz w:val="52"/>
                          <w:lang w:val="en-GB"/>
                        </w:rPr>
                        <w:t>CHARLIE’S ANGEL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4860" w:leader="none"/>
                        </w:tabs>
                        <w:spacing w:lineRule="exact" w:line="280"/>
                        <w:ind w:left="360" w:hanging="0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INSTRUCTIONS</w:t>
                        <w:tab/>
                        <w:t>5 BALLS PER PLAYE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40" w:after="0"/>
                        <w:ind w:left="357" w:hanging="0"/>
                        <w:rPr>
                          <w:rFonts w:ascii="News Gothic MT Std" w:hAnsi="News Gothic MT Std" w:cs="News Gothic MT Std"/>
                          <w:sz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</w:rPr>
                        <w:tab/>
                        <w:t>COMPLETING C-H-I-C ADVANCES BONUS MULTIPLIER, LIGHTS</w:t>
                        <w:br/>
                        <w:t>“SPECIAL” ALTERNATELY AND RESETS “C” ROLLOVERS. “H” OR “I”</w:t>
                        <w:br/>
                        <w:t>RESETS WHITE TARGETS AND LIGHTS WHITE TARGETS FOR INCREASED</w:t>
                        <w:br/>
                        <w:t>VALUE. “H” LIGHTS WHITE TARGETS FOR “EXTRA BALL” WHEN BONUS</w:t>
                        <w:br/>
                        <w:t>VALUE IS 11,000 OR OV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40" w:after="0"/>
                        <w:ind w:left="357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COMPLETING WHITE TARGETS INCREASES RED TARGET VALUE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40" w:after="0"/>
                        <w:ind w:left="357" w:hanging="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RED TARGETS LIGHT CORRESPONDING ROLLOVER BUTTONS.</w:t>
                        <w:br/>
                        <w:t>COMPLETING RED TARGETS ADVANCES BONUS MULTIPLIER AND RESETS</w:t>
                        <w:br/>
                        <w:t>RED TARGETS.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40" w:after="0"/>
                        <w:ind w:left="357" w:hanging="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BULLSEYE TARGET LIGHTS FOR “ADVANCE BONUS MULTIPLIER”</w:t>
                        <w:br/>
                        <w:t>WHEN 2X MULTIPLIER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40" w:after="0"/>
                        <w:ind w:left="357" w:hanging="0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INDICATED RED TARGET LIGHTS FOR “ADVANCE BONUS MULTIPLIER”</w:t>
                        <w:br/>
                        <w:t>WHEN 3X MULTIPLIER IS LIT.</w:t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40" w:after="0"/>
                        <w:ind w:left="357" w:hanging="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INDICATED WHITE TARGET LIGHTS FOR “ADVANCE BONUS</w:t>
                        <w:br/>
                        <w:t>MULTIPLIER” WHEN 4X MULTIPLIER IS LIT.</w:t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40" w:after="0"/>
                        <w:ind w:left="357" w:hanging="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COMPLETING RED TARGETS WHEN 5X IS LIT SCORES INDICATED BONUS.</w:t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40" w:after="0"/>
                        <w:ind w:left="357" w:hanging="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BULLSEYE TARGET LIGHTS FOR “SCORE BONUS” WHEN BONUS</w:t>
                        <w:br/>
                        <w:t>VALUE IS 11,000 OR OV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200" w:before="40" w:after="0"/>
                        <w:ind w:left="357" w:hanging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A TILT DOES NOT DISQUALIFY A PLAYER.</w:t>
                      </w:r>
                    </w:p>
                    <w:p>
                      <w:pPr>
                        <w:pStyle w:val="TextBodyIndent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MATCHING “SPECIAL” SCORES ONE EXTRA BALL.</w:t>
                      </w:r>
                    </w:p>
                    <w:p>
                      <w:pPr>
                        <w:pStyle w:val="TextBodyIndent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MAXIMUM ONE BALL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</w:rPr>
                              <w:t>425 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</w:rPr>
                        <w:t>425 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>B-18880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>B-18880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25400</wp:posOffset>
                </wp:positionV>
                <wp:extent cx="5478145" cy="20942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200,000 POINTS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34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80" w:after="0"/>
                              <w:ind w:left="1259" w:hanging="1259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  <w:t>1 REPLAY FOR EACH SCORE OF 46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3 REPLAYS FOR BEATING HIGH SCORE TO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200,000 POINTS</w:t>
                      </w:r>
                    </w:p>
                    <w:p>
                      <w:pPr>
                        <w:pStyle w:val="Heading7"/>
                        <w:spacing w:lineRule="exact" w:line="240"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340,000 POINTS</w:t>
                      </w:r>
                    </w:p>
                    <w:p>
                      <w:pPr>
                        <w:pStyle w:val="Normal"/>
                        <w:spacing w:lineRule="exact" w:line="240" w:before="80" w:after="0"/>
                        <w:ind w:left="1259" w:hanging="1259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  <w:t>1 REPLAY FOR EACH SCORE OF 460,000 POINTS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3 REPLAYS FOR BEATING HIGH SCOR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6858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16"/>
                              </w:rPr>
                              <w:t>A-189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16"/>
                        </w:rPr>
                        <w:t>A-18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3520</wp:posOffset>
                </wp:positionH>
                <wp:positionV relativeFrom="paragraph">
                  <wp:posOffset>25400</wp:posOffset>
                </wp:positionV>
                <wp:extent cx="5478145" cy="20942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200,000 POINTS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34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80" w:after="0"/>
                              <w:ind w:left="1259" w:hanging="1259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  <w:t>1 REPLAY FOR EACH SCORE OF 46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200,000 POINTS</w:t>
                      </w:r>
                    </w:p>
                    <w:p>
                      <w:pPr>
                        <w:pStyle w:val="Heading7"/>
                        <w:spacing w:lineRule="exact" w:line="240"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340,000 POINTS</w:t>
                      </w:r>
                    </w:p>
                    <w:p>
                      <w:pPr>
                        <w:pStyle w:val="Normal"/>
                        <w:spacing w:lineRule="exact" w:line="240" w:before="80" w:after="0"/>
                        <w:ind w:left="1259" w:hanging="1259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  <w:t>1 REPLAY FOR EACH SCORE OF 460,000 POINTS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16"/>
                              </w:rPr>
                              <w:t>A-189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16"/>
                        </w:rPr>
                        <w:t>A-18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520</wp:posOffset>
                </wp:positionH>
                <wp:positionV relativeFrom="paragraph">
                  <wp:posOffset>25400</wp:posOffset>
                </wp:positionV>
                <wp:extent cx="5478145" cy="209423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270,000 POINTS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41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80" w:after="0"/>
                              <w:ind w:left="1259" w:hanging="1259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  <w:t>1 REPLAY FOR EACH SCORE OF 53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3 REPLAYS FOR BEATING HIGH SCORE TO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270,000 POINTS</w:t>
                      </w:r>
                    </w:p>
                    <w:p>
                      <w:pPr>
                        <w:pStyle w:val="Heading7"/>
                        <w:spacing w:lineRule="exact" w:line="240"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410,000 POINTS</w:t>
                      </w:r>
                    </w:p>
                    <w:p>
                      <w:pPr>
                        <w:pStyle w:val="Normal"/>
                        <w:spacing w:lineRule="exact" w:line="240" w:before="80" w:after="0"/>
                        <w:ind w:left="1259" w:hanging="1259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  <w:t>1 REPLAY FOR EACH SCORE OF 530,000 POINTS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3 REPLAYS FOR BEATING HIGH SCOR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685800" cy="228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16"/>
                              </w:rPr>
                              <w:t>A-19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16"/>
                        </w:rPr>
                        <w:t>A-19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3520</wp:posOffset>
                </wp:positionH>
                <wp:positionV relativeFrom="paragraph">
                  <wp:posOffset>25400</wp:posOffset>
                </wp:positionV>
                <wp:extent cx="5478145" cy="209423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270,000 POINTS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41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80" w:after="0"/>
                              <w:ind w:left="1259" w:hanging="1259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  <w:t>1 REPLAY FOR EACH SCORE OF 53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270,000 POINTS</w:t>
                      </w:r>
                    </w:p>
                    <w:p>
                      <w:pPr>
                        <w:pStyle w:val="Heading7"/>
                        <w:spacing w:lineRule="exact" w:line="240"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410,000 POINTS</w:t>
                      </w:r>
                    </w:p>
                    <w:p>
                      <w:pPr>
                        <w:pStyle w:val="Normal"/>
                        <w:spacing w:lineRule="exact" w:line="240" w:before="80" w:after="0"/>
                        <w:ind w:left="1259" w:hanging="1259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  <w:t>1 REPLAY FOR EACH SCORE OF 530,000 POINTS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6858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16"/>
                              </w:rPr>
                              <w:t>A-19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16"/>
                        </w:rPr>
                        <w:t>A-19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97790</wp:posOffset>
                </wp:positionV>
                <wp:extent cx="5478145" cy="389445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SCORE CARDS ARE LISTED FROM LIBERAL TO CONSERVATIVE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RECOMMENDED CARDS ARE MARKED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position w:val="-10"/>
                                <w:sz w:val="32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FOR 3 BALL AND † FOR 5 BAL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900" w:leader="none"/>
                                <w:tab w:val="left" w:pos="1620" w:leader="none"/>
                              </w:tabs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ab/>
                              <w:t>NOTE:</w:t>
                              <w:tab/>
                              <w:t>IF GAME IS OPERATED WITHOUT “HIGH GAME TO DATE” FEATU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620" w:leader="none"/>
                              </w:tabs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TURN SCORE CARD OV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7.7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SCORE CARDS ARE LISTED FROM LIBERAL TO CONSERVATIVE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 xml:space="preserve">RECOMMENDED CARDS ARE MARKED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position w:val="-10"/>
                          <w:sz w:val="32"/>
                          <w:lang w:val="en-GB"/>
                        </w:rPr>
                        <w:t>*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 xml:space="preserve"> FOR 3 BALL AND † FOR 5 BAL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900" w:leader="none"/>
                          <w:tab w:val="left" w:pos="1620" w:leader="none"/>
                        </w:tabs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ab/>
                        <w:t>NOTE:</w:t>
                        <w:tab/>
                        <w:t>IF GAME IS OPERATED WITHOUT “HIGH GAME TO DATE” FEATU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1620" w:leader="none"/>
                        </w:tabs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TURN SCORE CARD O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88265</wp:posOffset>
                </wp:positionV>
                <wp:extent cx="0" cy="2400300"/>
                <wp:effectExtent l="31750" t="0" r="317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95pt" to="234pt,195.9pt" stroked="t" o:allowincell="f" style="position:absolute;flip: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88265</wp:posOffset>
                </wp:positionV>
                <wp:extent cx="2400300" cy="251777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51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REPLAY SCO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540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9092</w:t>
                              <w:tab/>
                              <w:t>160,000 – 300,000 – 42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9093</w:t>
                              <w:tab/>
                              <w:t>170,000 – 310,000 – 43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8996</w:t>
                              <w:tab/>
                              <w:t>180,000 – 320,000 – 44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position w:val="-6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News Gothic MT Std" w:ascii="News Gothic MT Std" w:hAnsi="News Gothic MT Std"/>
                                <w:position w:val="-6"/>
                                <w:sz w:val="16"/>
                              </w:rPr>
                              <w:t>*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8997</w:t>
                              <w:tab/>
                              <w:t>200,000 – 340,000 – 46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8998</w:t>
                              <w:tab/>
                              <w:t>230,000 – 370,000 – 49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8999</w:t>
                              <w:tab/>
                              <w:t>250,000 – 390,000 – 51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9000</w:t>
                              <w:tab/>
                              <w:t>260,000 – 400,000 – 51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>†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9001</w:t>
                              <w:tab/>
                              <w:t>270,000 – 410,000 – 53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9002</w:t>
                              <w:tab/>
                              <w:t>280,000 – 420,000 – 53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9003</w:t>
                              <w:tab/>
                              <w:t>300,000 – 440,000 – 55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9004</w:t>
                              <w:tab/>
                              <w:t>320,000 – 460,000 – 57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9005</w:t>
                              <w:tab/>
                              <w:t>330,000 – 470,000 – 59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9006</w:t>
                              <w:tab/>
                              <w:t>340,000 – 480,000 – 59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9007</w:t>
                              <w:tab/>
                              <w:t>370,000 – 510,000 – 620,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98.25pt;mso-wrap-distance-left:9.05pt;mso-wrap-distance-right:9.05pt;mso-wrap-distance-top:0pt;mso-wrap-distance-bottom:0pt;margin-top:6.9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REPLAY SCO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540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9092</w:t>
                        <w:tab/>
                        <w:t>160,000 – 300,000 – 42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9093</w:t>
                        <w:tab/>
                        <w:t>170,000 – 310,000 – 43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8996</w:t>
                        <w:tab/>
                        <w:t>180,000 – 320,000 – 44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position w:val="-6"/>
                          <w:sz w:val="16"/>
                        </w:rPr>
                        <w:t xml:space="preserve">  </w:t>
                      </w:r>
                      <w:r>
                        <w:rPr>
                          <w:rFonts w:cs="News Gothic MT Std" w:ascii="News Gothic MT Std" w:hAnsi="News Gothic MT Std"/>
                          <w:position w:val="-6"/>
                          <w:sz w:val="16"/>
                        </w:rPr>
                        <w:t>*</w:t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8997</w:t>
                        <w:tab/>
                        <w:t>200,000 – 340,000 – 46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8998</w:t>
                        <w:tab/>
                        <w:t>230,000 – 370,000 – 49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8999</w:t>
                        <w:tab/>
                        <w:t>250,000 – 390,000 – 51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9000</w:t>
                        <w:tab/>
                        <w:t>260,000 – 400,000 – 51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6"/>
                        </w:rPr>
                        <w:t xml:space="preserve">   </w:t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>†</w:t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9001</w:t>
                        <w:tab/>
                        <w:t>270,000 – 410,000 – 53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9002</w:t>
                        <w:tab/>
                        <w:t>280,000 – 420,000 – 53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9003</w:t>
                        <w:tab/>
                        <w:t>300,000 – 440,000 – 55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9004</w:t>
                        <w:tab/>
                        <w:t>320,000 – 460,000 – 57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9005</w:t>
                        <w:tab/>
                        <w:t>330,000 – 470,000 – 59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9006</w:t>
                        <w:tab/>
                        <w:t>340,000 – 480,000 – 59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9007</w:t>
                        <w:tab/>
                        <w:t>370,000 – 510,000 – 62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90170</wp:posOffset>
                </wp:positionV>
                <wp:extent cx="2514600" cy="251460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ADD-A-BALL SCO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540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9008</w:t>
                              <w:tab/>
                              <w:t>160,000 – 320,000 – 48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9009</w:t>
                              <w:tab/>
                              <w:t>170,000 – 330,000 – 49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News Gothic MT Std" w:ascii="News Gothic MT Std" w:hAnsi="News Gothic MT Std"/>
                                <w:position w:val="-6"/>
                                <w:sz w:val="16"/>
                              </w:rPr>
                              <w:t>*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 xml:space="preserve"> †</w:t>
                              <w:tab/>
                              <w:t>A-18873</w:t>
                              <w:tab/>
                              <w:t>180,000 – 340,000 – 5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9010</w:t>
                              <w:tab/>
                              <w:t>190,000 – 350,000 – 51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</w:rPr>
                              <w:tab/>
                              <w:t>A-18528</w:t>
                              <w:tab/>
                              <w:t>200,000 – 360,000 – 52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>
                                <w:rFonts w:ascii="News Gothic MT Std" w:hAnsi="News Gothic MT Std" w:cs="News Gothic MT Std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8pt;mso-wrap-distance-left:9.05pt;mso-wrap-distance-right:9.05pt;mso-wrap-distance-top:0pt;mso-wrap-distance-bottom:0pt;margin-top:7.1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ADD-A-BALL SCO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540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9008</w:t>
                        <w:tab/>
                        <w:t>160,000 – 320,000 – 48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9009</w:t>
                        <w:tab/>
                        <w:t>170,000 – 330,000 – 49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6"/>
                        </w:rPr>
                        <w:t xml:space="preserve"> </w:t>
                      </w:r>
                      <w:r>
                        <w:rPr>
                          <w:rFonts w:cs="News Gothic MT Std" w:ascii="News Gothic MT Std" w:hAnsi="News Gothic MT Std"/>
                          <w:position w:val="-6"/>
                          <w:sz w:val="16"/>
                        </w:rPr>
                        <w:t>*</w:t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 xml:space="preserve"> †</w:t>
                        <w:tab/>
                        <w:t>A-18873</w:t>
                        <w:tab/>
                        <w:t>180,000 – 340,000 – 5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9010</w:t>
                        <w:tab/>
                        <w:t>190,000 – 350,000 – 51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6"/>
                        </w:rPr>
                        <w:tab/>
                        <w:t>A-18528</w:t>
                        <w:tab/>
                        <w:t>200,000 – 360,000 – 52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>
                          <w:rFonts w:ascii="News Gothic MT Std" w:hAnsi="News Gothic MT Std" w:cs="News Gothic MT Std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 w:val="false"/>
                          <w:bCs w:val="false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49225</wp:posOffset>
                </wp:positionV>
                <wp:extent cx="4572000" cy="0"/>
                <wp:effectExtent l="0" t="31750" r="0" b="317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75pt" to="413.95pt,11.7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41605</wp:posOffset>
                </wp:positionV>
                <wp:extent cx="914400" cy="22860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A-18878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1.1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A-1887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41605</wp:posOffset>
                </wp:positionV>
                <wp:extent cx="571500" cy="22860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425 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1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425 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Futura Md BT, Helvetica, News Gothic MT Std, Futura Bk B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8879-2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8880-2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8997 score card front and back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9001 score card front and back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8878-1 score index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hange the score on the score card to fit other score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Futura Md B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exact" w:line="200" w:before="40" w:after="0"/>
      <w:ind w:left="357" w:hanging="0"/>
    </w:pPr>
    <w:rPr>
      <w:rFonts w:ascii="News Gothic MT Std" w:hAnsi="News Gothic MT Std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8:46:00Z</dcterms:created>
  <dc:creator>Inkochnito</dc:creator>
  <dc:description/>
  <dc:language>en-US</dc:language>
  <cp:lastModifiedBy>Inkochnito</cp:lastModifiedBy>
  <cp:lastPrinted>2005-09-25T15:03:00Z</cp:lastPrinted>
  <dcterms:modified xsi:type="dcterms:W3CDTF">2008-08-07T14:32:00Z</dcterms:modified>
  <cp:revision>12</cp:revision>
  <dc:subject>Score and instruction cards</dc:subject>
  <dc:title>Gottlieb Charlie's Angels</dc:title>
</cp:coreProperties>
</file>