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687695" cy="2484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2484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MULTIPLICAT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eastAsia="Eras Bold ITC"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 xml:space="preserve">DE BONUS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. . . . . . . </w:t>
                              <w:tab/>
                              <w:t>Abattre une paire de cibles clignotantes, avance le multiplicateur—</w:t>
                              <w:br/>
                              <w:t xml:space="preserve"> </w:t>
                              <w:tab/>
                              <w:tab/>
                              <w:t>Abattre 5 Brontosaurus ou 5 Triceratops avance le multiplicat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TIM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 . . </w:t>
                              <w:tab/>
                              <w:t>Toucher la cible variable additionne du temps, abattre une cible</w:t>
                              <w:br/>
                              <w:t xml:space="preserve"> </w:t>
                              <w:tab/>
                              <w:tab/>
                              <w:t>allumée ou faire un passage jaune, change un Tyrannosaurus en un</w:t>
                              <w:br/>
                              <w:t xml:space="preserve"> </w:t>
                              <w:tab/>
                              <w:tab/>
                              <w:t xml:space="preserve">Pterodactyl jusqu’ à ce que le timer s’arrêt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EXTRA-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. . . . . </w:t>
                              <w:tab/>
                              <w:t>Faire les passages te les cibles, C-A-V-E, fait apparaître l’obstruction</w:t>
                              <w:br/>
                              <w:t xml:space="preserve"> </w:t>
                              <w:tab/>
                              <w:tab/>
                              <w:t>extra ball sur l’écran. Toucher cette obstruction donne l’extra ball.</w:t>
                              <w:br/>
                              <w:t xml:space="preserve"> </w:t>
                              <w:tab/>
                              <w:tab/>
                              <w:t>A son tour le Tyrannosaurus déplace l’obstruction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 xml:space="preserve"> . . . . . . . . .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Abattre 15 Triceratops affiche "WOW" toucher la cible variable</w:t>
                              <w:br/>
                              <w:t xml:space="preserve"> </w:t>
                              <w:tab/>
                              <w:tab/>
                              <w:t>jusqu’à la position 20 donne le Spécial lorsque le "WOW" clignote.</w:t>
                              <w:br/>
                              <w:tab/>
                              <w:tab/>
                              <w:t>1 partie gratuite pour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7.85pt;height:195.6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Eras Bold ITC" w:hAnsi="Eras Bold ITC" w:cs="Eras Bold ITC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ab/>
                        <w:t>MULTIPLICATE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eastAsia="Eras Bold ITC"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ab/>
                        <w:t xml:space="preserve">DE BONUS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. . . . . . . </w:t>
                        <w:tab/>
                        <w:t>Abattre une paire de cibles clignotantes, avance le multiplicateur—</w:t>
                        <w:br/>
                        <w:t xml:space="preserve"> </w:t>
                        <w:tab/>
                        <w:tab/>
                        <w:t>Abattre 5 Brontosaurus ou 5 Triceratops avance le multiplicat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TIM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. . . . . . . . . . . </w:t>
                        <w:tab/>
                        <w:t>Toucher la cible variable additionne du temps, abattre une cible</w:t>
                        <w:br/>
                        <w:t xml:space="preserve"> </w:t>
                        <w:tab/>
                        <w:tab/>
                        <w:t>allumée ou faire un passage jaune, change un Tyrannosaurus en un</w:t>
                        <w:br/>
                        <w:t xml:space="preserve"> </w:t>
                        <w:tab/>
                        <w:tab/>
                        <w:t xml:space="preserve">Pterodactyl jusqu’ à ce que le timer s’arrête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EXTRA-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. . . . . </w:t>
                        <w:tab/>
                        <w:t>Faire les passages te les cibles, C-A-V-E, fait apparaître l’obstruction</w:t>
                        <w:br/>
                        <w:t xml:space="preserve"> </w:t>
                        <w:tab/>
                        <w:tab/>
                        <w:t>extra ball sur l’écran. Toucher cette obstruction donne l’extra ball.</w:t>
                        <w:br/>
                        <w:t xml:space="preserve"> </w:t>
                        <w:tab/>
                        <w:tab/>
                        <w:t>A son tour le Tyrannosaurus déplace l’obstruction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GB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GB"/>
                        </w:rPr>
                        <w:t xml:space="preserve"> . . . . . . . . . 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Abattre 15 Triceratops affiche "WOW" toucher la cible variable</w:t>
                        <w:br/>
                        <w:t xml:space="preserve"> </w:t>
                        <w:tab/>
                        <w:tab/>
                        <w:t>jusqu’à la position 20 donne le Spécial lorsque le "WOW" clignote.</w:t>
                        <w:br/>
                        <w:tab/>
                        <w:tab/>
                        <w:t>1 partie gratuite pour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>
                          <w:rFonts w:ascii="Helvetica" w:hAnsi="Helvetica" w:cs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9805</wp:posOffset>
                </wp:positionH>
                <wp:positionV relativeFrom="paragraph">
                  <wp:posOffset>13017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5 BIL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25pt;mso-position-vertical-relative:text;margin-left:37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5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72085</wp:posOffset>
            </wp:positionV>
            <wp:extent cx="455295" cy="4730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3" t="-1282" r="-1333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15440</wp:posOffset>
            </wp:positionH>
            <wp:positionV relativeFrom="paragraph">
              <wp:posOffset>6985</wp:posOffset>
            </wp:positionV>
            <wp:extent cx="534035" cy="4514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0" t="-1449" r="-1220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49270</wp:posOffset>
            </wp:positionH>
            <wp:positionV relativeFrom="paragraph">
              <wp:posOffset>83185</wp:posOffset>
            </wp:positionV>
            <wp:extent cx="577850" cy="3981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852" r="-126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15875</wp:posOffset>
            </wp:positionV>
            <wp:extent cx="445770" cy="4540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9" t="-1282" r="-1299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6140</wp:posOffset>
                </wp:positionH>
                <wp:positionV relativeFrom="paragraph">
                  <wp:posOffset>123190</wp:posOffset>
                </wp:positionV>
                <wp:extent cx="1028700" cy="114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BRONTOSAUR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9.7pt;mso-position-vertical-relative:text;margin-left:1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BRONTOSAU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5520</wp:posOffset>
                </wp:positionH>
                <wp:positionV relativeFrom="paragraph">
                  <wp:posOffset>118745</wp:posOffset>
                </wp:positionV>
                <wp:extent cx="799465" cy="1136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TRICERATO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8.95pt;mso-wrap-distance-left:9.05pt;mso-wrap-distance-right:9.05pt;mso-wrap-distance-top:0pt;mso-wrap-distance-bottom:0pt;margin-top:9.35pt;mso-position-vertical-relative:text;margin-left:2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TRICERAT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6765</wp:posOffset>
                </wp:positionH>
                <wp:positionV relativeFrom="paragraph">
                  <wp:posOffset>115570</wp:posOffset>
                </wp:positionV>
                <wp:extent cx="1028700" cy="114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TYRANNOSAUR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9.1pt;mso-position-vertical-relative:text;margin-left:6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TYRANNOSAU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2045</wp:posOffset>
                </wp:positionH>
                <wp:positionV relativeFrom="paragraph">
                  <wp:posOffset>114300</wp:posOffset>
                </wp:positionV>
                <wp:extent cx="799465" cy="1136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PTERODACTY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8.95pt;mso-wrap-distance-left:9.05pt;mso-wrap-distance-right:9.05pt;mso-wrap-distance-top:0pt;mso-wrap-distance-bottom:0pt;margin-top:9pt;mso-position-vertical-relative:text;margin-left:38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PTERODACTY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A-219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A-21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687695" cy="24841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2484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MULTIPLICAT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eastAsia="Eras Bold ITC"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 xml:space="preserve">DE BONUS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. . . . . . . </w:t>
                              <w:tab/>
                              <w:t>Abattre une paire de cibles clignotantes, avance le multiplicateur—</w:t>
                              <w:br/>
                              <w:t xml:space="preserve"> </w:t>
                              <w:tab/>
                              <w:tab/>
                              <w:t>Abattre 5 Brontosaurus ou 5 Triceratops avance le multiplicat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TIM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 . . </w:t>
                              <w:tab/>
                              <w:t>Toucher la cible variable additionne du temps, abattre une cible</w:t>
                              <w:br/>
                              <w:t xml:space="preserve"> </w:t>
                              <w:tab/>
                              <w:tab/>
                              <w:t>allumée ou faire un passage jaune, change un Tyrannosaurus en un</w:t>
                              <w:br/>
                              <w:t xml:space="preserve"> </w:t>
                              <w:tab/>
                              <w:tab/>
                              <w:t xml:space="preserve">Pterodactyl jusqu’ à ce que le timer s’arrêt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EXTRA-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. . . . . </w:t>
                              <w:tab/>
                              <w:t>Faire les passages te les cibles, C-A-V-E, fait apparaître l’obstruction</w:t>
                              <w:br/>
                              <w:t xml:space="preserve"> </w:t>
                              <w:tab/>
                              <w:tab/>
                              <w:t>extra ball sur l’écran. Toucher cette obstruction donne l’extra ball.</w:t>
                              <w:br/>
                              <w:t xml:space="preserve"> </w:t>
                              <w:tab/>
                              <w:tab/>
                              <w:t>A son tour le Tyrannosaurus déplace l’obstruction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 </w:t>
                              <w:tab/>
                              <w:t>Abattre 10 Triceratops affiche "WOW" toucher la cible variable</w:t>
                              <w:br/>
                              <w:t xml:space="preserve"> </w:t>
                              <w:tab/>
                              <w:tab/>
                              <w:t>jusqu’à la position 20 donne le Spécial lorsque le "WOW" clignote.</w:t>
                              <w:br/>
                              <w:tab/>
                              <w:tab/>
                              <w:t>1 partie gratuite pour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7.85pt;height:195.6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Eras Bold ITC" w:hAnsi="Eras Bold ITC" w:cs="Eras Bold ITC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ab/>
                        <w:t>MULTIPLICATE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eastAsia="Eras Bold ITC"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ab/>
                        <w:t xml:space="preserve">DE BONUS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. . . . . . . </w:t>
                        <w:tab/>
                        <w:t>Abattre une paire de cibles clignotantes, avance le multiplicateur—</w:t>
                        <w:br/>
                        <w:t xml:space="preserve"> </w:t>
                        <w:tab/>
                        <w:tab/>
                        <w:t>Abattre 5 Brontosaurus ou 5 Triceratops avance le multiplicat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TIM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. . . . . . . . . . . </w:t>
                        <w:tab/>
                        <w:t>Toucher la cible variable additionne du temps, abattre une cible</w:t>
                        <w:br/>
                        <w:t xml:space="preserve"> </w:t>
                        <w:tab/>
                        <w:tab/>
                        <w:t>allumée ou faire un passage jaune, change un Tyrannosaurus en un</w:t>
                        <w:br/>
                        <w:t xml:space="preserve"> </w:t>
                        <w:tab/>
                        <w:tab/>
                        <w:t xml:space="preserve">Pterodactyl jusqu’ à ce que le timer s’arrête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EXTRA-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. . . . . </w:t>
                        <w:tab/>
                        <w:t>Faire les passages te les cibles, C-A-V-E, fait apparaître l’obstruction</w:t>
                        <w:br/>
                        <w:t xml:space="preserve"> </w:t>
                        <w:tab/>
                        <w:tab/>
                        <w:t>extra ball sur l’écran. Toucher cette obstruction donne l’extra ball.</w:t>
                        <w:br/>
                        <w:t xml:space="preserve"> </w:t>
                        <w:tab/>
                        <w:tab/>
                        <w:t>A son tour le Tyrannosaurus déplace l’obstruction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. . . . . . . . . </w:t>
                        <w:tab/>
                        <w:t>Abattre 10 Triceratops affiche "WOW" toucher la cible variable</w:t>
                        <w:br/>
                        <w:t xml:space="preserve"> </w:t>
                        <w:tab/>
                        <w:tab/>
                        <w:t>jusqu’à la position 20 donne le Spécial lorsque le "WOW" clignote.</w:t>
                        <w:br/>
                        <w:tab/>
                        <w:tab/>
                        <w:t>1 partie gratuite pour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>
                          <w:rFonts w:ascii="Helvetica" w:hAnsi="Helvetica" w:cs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9805</wp:posOffset>
                </wp:positionH>
                <wp:positionV relativeFrom="paragraph">
                  <wp:posOffset>130175</wp:posOffset>
                </wp:positionV>
                <wp:extent cx="9144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5 BIL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25pt;mso-position-vertical-relative:text;margin-left:37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5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172085</wp:posOffset>
            </wp:positionV>
            <wp:extent cx="455295" cy="47307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33" t="-1282" r="-1333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15440</wp:posOffset>
            </wp:positionH>
            <wp:positionV relativeFrom="paragraph">
              <wp:posOffset>6985</wp:posOffset>
            </wp:positionV>
            <wp:extent cx="534035" cy="45148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0" t="-1449" r="-1220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49270</wp:posOffset>
            </wp:positionH>
            <wp:positionV relativeFrom="paragraph">
              <wp:posOffset>83185</wp:posOffset>
            </wp:positionV>
            <wp:extent cx="577850" cy="39814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1852" r="-126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57700</wp:posOffset>
            </wp:positionH>
            <wp:positionV relativeFrom="paragraph">
              <wp:posOffset>15875</wp:posOffset>
            </wp:positionV>
            <wp:extent cx="445770" cy="45402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9" t="-1282" r="-1299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6140</wp:posOffset>
                </wp:positionH>
                <wp:positionV relativeFrom="paragraph">
                  <wp:posOffset>123190</wp:posOffset>
                </wp:positionV>
                <wp:extent cx="1028700" cy="1143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BRONTOSAUR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9.7pt;mso-position-vertical-relative:text;margin-left:1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BRONTOSAU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5520</wp:posOffset>
                </wp:positionH>
                <wp:positionV relativeFrom="paragraph">
                  <wp:posOffset>118745</wp:posOffset>
                </wp:positionV>
                <wp:extent cx="799465" cy="11366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TRICERATO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8.95pt;mso-wrap-distance-left:9.05pt;mso-wrap-distance-right:9.05pt;mso-wrap-distance-top:0pt;mso-wrap-distance-bottom:0pt;margin-top:9.35pt;mso-position-vertical-relative:text;margin-left:2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TRICERAT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6765</wp:posOffset>
                </wp:positionH>
                <wp:positionV relativeFrom="paragraph">
                  <wp:posOffset>115570</wp:posOffset>
                </wp:positionV>
                <wp:extent cx="1028700" cy="1143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TYRANNOSAUR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9.1pt;mso-position-vertical-relative:text;margin-left:6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TYRANNOSAU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2045</wp:posOffset>
                </wp:positionH>
                <wp:positionV relativeFrom="paragraph">
                  <wp:posOffset>114300</wp:posOffset>
                </wp:positionV>
                <wp:extent cx="799465" cy="1136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PTERODACTY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8.95pt;mso-wrap-distance-left:9.05pt;mso-wrap-distance-right:9.05pt;mso-wrap-distance-top:0pt;mso-wrap-distance-bottom:0pt;margin-top:9pt;mso-position-vertical-relative:text;margin-left:38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PTERODACTY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687695" cy="248412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2484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MULTIPLICAT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eastAsia="Eras Bold ITC"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 xml:space="preserve">DE BONUS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. . . . . . . </w:t>
                              <w:tab/>
                              <w:t>Abattre une paire de cibles clignotantes, avance le multiplicateur—</w:t>
                              <w:br/>
                              <w:t xml:space="preserve"> </w:t>
                              <w:tab/>
                              <w:tab/>
                              <w:t>Abattre 5 Brontosaurus ou 5 Triceratops avance le multiplicat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TIM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 . . </w:t>
                              <w:tab/>
                              <w:t>Toucher la cible variable additionne du temps, abattre une cible</w:t>
                              <w:br/>
                              <w:t xml:space="preserve"> </w:t>
                              <w:tab/>
                              <w:tab/>
                              <w:t>allumée ou faire un passage jaune, change un Tyrannosaurus en un</w:t>
                              <w:br/>
                              <w:t xml:space="preserve"> </w:t>
                              <w:tab/>
                              <w:tab/>
                              <w:t xml:space="preserve">Pterodactyl jusqu’ à ce que le timer s’arrêt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EXTRA-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. . . . . </w:t>
                              <w:tab/>
                              <w:t>Faire les passages te les cibles, C-A-V-E, fait apparaître l’obstruction</w:t>
                              <w:br/>
                              <w:t xml:space="preserve"> </w:t>
                              <w:tab/>
                              <w:tab/>
                              <w:t>extra ball sur l’écran. Toucher cette obstruction donne l’extra ball.</w:t>
                              <w:br/>
                              <w:t xml:space="preserve"> </w:t>
                              <w:tab/>
                              <w:tab/>
                              <w:t>A son tour le Tyrannosaurus déplace l’obstruction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 </w:t>
                              <w:tab/>
                              <w:t>Abattre 10 Triceratops affiche "WOW" toucher la cible variable</w:t>
                              <w:br/>
                              <w:t xml:space="preserve"> </w:t>
                              <w:tab/>
                              <w:tab/>
                              <w:t>jusqu’à la position 20 donne le Spécial lorsque le "WOW" clignote.</w:t>
                              <w:br/>
                              <w:tab/>
                              <w:tab/>
                              <w:t>1 partie gratuite pour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7.85pt;height:195.6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Eras Bold ITC" w:hAnsi="Eras Bold ITC" w:cs="Eras Bold ITC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ab/>
                        <w:t>MULTIPLICATE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eastAsia="Eras Bold ITC"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ab/>
                        <w:t xml:space="preserve">DE BONUS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. . . . . . . </w:t>
                        <w:tab/>
                        <w:t>Abattre une paire de cibles clignotantes, avance le multiplicateur—</w:t>
                        <w:br/>
                        <w:t xml:space="preserve"> </w:t>
                        <w:tab/>
                        <w:tab/>
                        <w:t>Abattre 5 Brontosaurus ou 5 Triceratops avance le multiplicat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TIM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. . . . . . . . . . . </w:t>
                        <w:tab/>
                        <w:t>Toucher la cible variable additionne du temps, abattre une cible</w:t>
                        <w:br/>
                        <w:t xml:space="preserve"> </w:t>
                        <w:tab/>
                        <w:tab/>
                        <w:t>allumée ou faire un passage jaune, change un Tyrannosaurus en un</w:t>
                        <w:br/>
                        <w:t xml:space="preserve"> </w:t>
                        <w:tab/>
                        <w:tab/>
                        <w:t xml:space="preserve">Pterodactyl jusqu’ à ce que le timer s’arrête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EXTRA-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. . . . . </w:t>
                        <w:tab/>
                        <w:t>Faire les passages te les cibles, C-A-V-E, fait apparaître l’obstruction</w:t>
                        <w:br/>
                        <w:t xml:space="preserve"> </w:t>
                        <w:tab/>
                        <w:tab/>
                        <w:t>extra ball sur l’écran. Toucher cette obstruction donne l’extra ball.</w:t>
                        <w:br/>
                        <w:t xml:space="preserve"> </w:t>
                        <w:tab/>
                        <w:tab/>
                        <w:t>A son tour le Tyrannosaurus déplace l’obstruction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. . . . . . . . . </w:t>
                        <w:tab/>
                        <w:t>Abattre 10 Triceratops affiche "WOW" toucher la cible variable</w:t>
                        <w:br/>
                        <w:t xml:space="preserve"> </w:t>
                        <w:tab/>
                        <w:tab/>
                        <w:t>jusqu’à la position 20 donne le Spécial lorsque le "WOW" clignote.</w:t>
                        <w:br/>
                        <w:tab/>
                        <w:tab/>
                        <w:t>1 partie gratuite pour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>
                          <w:rFonts w:ascii="Helvetica" w:hAnsi="Helvetica" w:cs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9805</wp:posOffset>
                </wp:positionH>
                <wp:positionV relativeFrom="paragraph">
                  <wp:posOffset>130175</wp:posOffset>
                </wp:positionV>
                <wp:extent cx="9144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3 BIL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25pt;mso-position-vertical-relative:text;margin-left:37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3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172085</wp:posOffset>
            </wp:positionV>
            <wp:extent cx="455295" cy="47307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33" t="-1282" r="-1333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15440</wp:posOffset>
            </wp:positionH>
            <wp:positionV relativeFrom="paragraph">
              <wp:posOffset>6985</wp:posOffset>
            </wp:positionV>
            <wp:extent cx="534035" cy="451485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0" t="-1449" r="-1220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49270</wp:posOffset>
            </wp:positionH>
            <wp:positionV relativeFrom="paragraph">
              <wp:posOffset>83185</wp:posOffset>
            </wp:positionV>
            <wp:extent cx="577850" cy="39814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1852" r="-126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57700</wp:posOffset>
            </wp:positionH>
            <wp:positionV relativeFrom="paragraph">
              <wp:posOffset>15875</wp:posOffset>
            </wp:positionV>
            <wp:extent cx="445770" cy="454025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9" t="-1282" r="-1299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6140</wp:posOffset>
                </wp:positionH>
                <wp:positionV relativeFrom="paragraph">
                  <wp:posOffset>123190</wp:posOffset>
                </wp:positionV>
                <wp:extent cx="1028700" cy="1143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BRONTOSAUR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9.7pt;mso-position-vertical-relative:text;margin-left:1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BRONTOSAU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5520</wp:posOffset>
                </wp:positionH>
                <wp:positionV relativeFrom="paragraph">
                  <wp:posOffset>118745</wp:posOffset>
                </wp:positionV>
                <wp:extent cx="799465" cy="11366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TRICERATO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8.95pt;mso-wrap-distance-left:9.05pt;mso-wrap-distance-right:9.05pt;mso-wrap-distance-top:0pt;mso-wrap-distance-bottom:0pt;margin-top:9.35pt;mso-position-vertical-relative:text;margin-left:2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TRICERAT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6765</wp:posOffset>
                </wp:positionH>
                <wp:positionV relativeFrom="paragraph">
                  <wp:posOffset>115570</wp:posOffset>
                </wp:positionV>
                <wp:extent cx="1028700" cy="1143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TYRANNOSAUR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9.1pt;mso-position-vertical-relative:text;margin-left:6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TYRANNOSAU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32045</wp:posOffset>
                </wp:positionH>
                <wp:positionV relativeFrom="paragraph">
                  <wp:posOffset>114300</wp:posOffset>
                </wp:positionV>
                <wp:extent cx="799465" cy="11366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PTERODACTY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8.95pt;mso-wrap-distance-left:9.05pt;mso-wrap-distance-right:9.05pt;mso-wrap-distance-top:0pt;mso-wrap-distance-bottom:0pt;margin-top:9pt;mso-position-vertical-relative:text;margin-left:38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PTERODACTY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687695" cy="248412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2484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>MULTIPLICAT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eastAsia="Eras Bold ITC"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ab/>
                              <w:t xml:space="preserve">DE BONUS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. . . . . . . </w:t>
                              <w:tab/>
                              <w:t>Abattre une paire de cibles clignotantes, avance le multiplicateur—</w:t>
                              <w:br/>
                              <w:t xml:space="preserve"> </w:t>
                              <w:tab/>
                              <w:tab/>
                              <w:t>Abattre 5 Brontosaurus ou 5 Triceratops avance le multiplicat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TIM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 . . </w:t>
                              <w:tab/>
                              <w:t>Toucher la cible variable additionne du temps, abattre une cible</w:t>
                              <w:br/>
                              <w:t xml:space="preserve"> </w:t>
                              <w:tab/>
                              <w:tab/>
                              <w:t>allumée ou faire un passage jaune, change un Tyrannosaurus en un</w:t>
                              <w:br/>
                              <w:t xml:space="preserve"> </w:t>
                              <w:tab/>
                              <w:tab/>
                              <w:t xml:space="preserve">Pterodactyl jusqu’ à ce que le timer s’arrêt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EXTRA-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. . . . . </w:t>
                              <w:tab/>
                              <w:t>Faire les passages te les cibles, C-A-V-E, fait apparaître l’obstruction</w:t>
                              <w:br/>
                              <w:t xml:space="preserve"> </w:t>
                              <w:tab/>
                              <w:tab/>
                              <w:t>extra ball sur l’écran. Toucher cette obstruction donne l’extra ball.</w:t>
                              <w:br/>
                              <w:t xml:space="preserve"> </w:t>
                              <w:tab/>
                              <w:tab/>
                              <w:t>A son tour le Tyrannosaurus déplace l’obstruction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 xml:space="preserve"> . . . . . . . . . </w:t>
                              <w:tab/>
                              <w:t>Abattre 5 Triceratops affiche "WOW" toucher la cible variable</w:t>
                              <w:br/>
                              <w:t xml:space="preserve"> </w:t>
                              <w:tab/>
                              <w:tab/>
                              <w:t>jusqu’à la position 20 donne le Spécial lorsque le "WOW" clignote.</w:t>
                              <w:br/>
                              <w:tab/>
                              <w:tab/>
                              <w:t>1 partie gratuite pour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2340" w:leader="none"/>
                              </w:tabs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7.85pt;height:195.6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Eras Bold ITC" w:hAnsi="Eras Bold ITC" w:cs="Eras Bold ITC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ab/>
                        <w:t>MULTIPLICATE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eastAsia="Eras Bold ITC"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ab/>
                        <w:t xml:space="preserve">DE BONUS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. . . . . . . </w:t>
                        <w:tab/>
                        <w:t>Abattre une paire de cibles clignotantes, avance le multiplicateur—</w:t>
                        <w:br/>
                        <w:t xml:space="preserve"> </w:t>
                        <w:tab/>
                        <w:tab/>
                        <w:t>Abattre 5 Brontosaurus ou 5 Triceratops avance le multiplicat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TIM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. . . . . . . . . . . </w:t>
                        <w:tab/>
                        <w:t>Toucher la cible variable additionne du temps, abattre une cible</w:t>
                        <w:br/>
                        <w:t xml:space="preserve"> </w:t>
                        <w:tab/>
                        <w:tab/>
                        <w:t>allumée ou faire un passage jaune, change un Tyrannosaurus en un</w:t>
                        <w:br/>
                        <w:t xml:space="preserve"> </w:t>
                        <w:tab/>
                        <w:tab/>
                        <w:t xml:space="preserve">Pterodactyl jusqu’ à ce que le timer s’arrête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EXTRA-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. . . . . </w:t>
                        <w:tab/>
                        <w:t>Faire les passages te les cibles, C-A-V-E, fait apparaître l’obstruction</w:t>
                        <w:br/>
                        <w:t xml:space="preserve"> </w:t>
                        <w:tab/>
                        <w:tab/>
                        <w:t>extra ball sur l’écran. Toucher cette obstruction donne l’extra ball.</w:t>
                        <w:br/>
                        <w:t xml:space="preserve"> </w:t>
                        <w:tab/>
                        <w:tab/>
                        <w:t>A son tour le Tyrannosaurus déplace l’obstruction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fr-FR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 xml:space="preserve"> . . . . . . . . . </w:t>
                        <w:tab/>
                        <w:t>Abattre 5 Triceratops affiche "WOW" toucher la cible variable</w:t>
                        <w:br/>
                        <w:t xml:space="preserve"> </w:t>
                        <w:tab/>
                        <w:tab/>
                        <w:t>jusqu’à la position 20 donne le Spécial lorsque le "WOW" clignote.</w:t>
                        <w:br/>
                        <w:tab/>
                        <w:tab/>
                        <w:t>1 partie gratuite pour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2340" w:leader="none"/>
                        </w:tabs>
                        <w:rPr>
                          <w:rFonts w:ascii="Helvetica" w:hAnsi="Helvetica" w:cs="Helvetica"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89805</wp:posOffset>
                </wp:positionH>
                <wp:positionV relativeFrom="paragraph">
                  <wp:posOffset>130175</wp:posOffset>
                </wp:positionV>
                <wp:extent cx="914400" cy="2286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3 BILL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25pt;mso-position-vertical-relative:text;margin-left:37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3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7200</wp:posOffset>
            </wp:positionH>
            <wp:positionV relativeFrom="paragraph">
              <wp:posOffset>172085</wp:posOffset>
            </wp:positionV>
            <wp:extent cx="455295" cy="473075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33" t="-1282" r="-1333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15440</wp:posOffset>
            </wp:positionH>
            <wp:positionV relativeFrom="paragraph">
              <wp:posOffset>6985</wp:posOffset>
            </wp:positionV>
            <wp:extent cx="534035" cy="451485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0" t="-1449" r="-1220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49270</wp:posOffset>
            </wp:positionH>
            <wp:positionV relativeFrom="paragraph">
              <wp:posOffset>83185</wp:posOffset>
            </wp:positionV>
            <wp:extent cx="577850" cy="398145"/>
            <wp:effectExtent l="0" t="0" r="0" b="0"/>
            <wp:wrapNone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1852" r="-1266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457700</wp:posOffset>
            </wp:positionH>
            <wp:positionV relativeFrom="paragraph">
              <wp:posOffset>15875</wp:posOffset>
            </wp:positionV>
            <wp:extent cx="445770" cy="454025"/>
            <wp:effectExtent l="0" t="0" r="0" b="0"/>
            <wp:wrapNone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9" t="-1282" r="-1299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6140</wp:posOffset>
                </wp:positionH>
                <wp:positionV relativeFrom="paragraph">
                  <wp:posOffset>123190</wp:posOffset>
                </wp:positionV>
                <wp:extent cx="1028700" cy="1143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BRONTOSAUR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9.7pt;mso-position-vertical-relative:text;margin-left:1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BRONTOSAU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25520</wp:posOffset>
                </wp:positionH>
                <wp:positionV relativeFrom="paragraph">
                  <wp:posOffset>118745</wp:posOffset>
                </wp:positionV>
                <wp:extent cx="799465" cy="11366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TRICERATO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8.95pt;mso-wrap-distance-left:9.05pt;mso-wrap-distance-right:9.05pt;mso-wrap-distance-top:0pt;mso-wrap-distance-bottom:0pt;margin-top:9.35pt;mso-position-vertical-relative:text;margin-left:2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TRICERAT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6765</wp:posOffset>
                </wp:positionH>
                <wp:positionV relativeFrom="paragraph">
                  <wp:posOffset>115570</wp:posOffset>
                </wp:positionV>
                <wp:extent cx="1028700" cy="1143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TYRANNOSAUR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9.1pt;mso-position-vertical-relative:text;margin-left:6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TYRANNOSAU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32045</wp:posOffset>
                </wp:positionH>
                <wp:positionV relativeFrom="paragraph">
                  <wp:posOffset>114300</wp:posOffset>
                </wp:positionV>
                <wp:extent cx="799465" cy="11366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4"/>
                              </w:rPr>
                              <w:t>PTERODACTY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8.95pt;mso-wrap-distance-left:9.05pt;mso-wrap-distance-right:9.05pt;mso-wrap-distance-top:0pt;mso-wrap-distance-bottom:0pt;margin-top:9pt;mso-position-vertical-relative:text;margin-left:38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4"/>
                        </w:rPr>
                        <w:t>PTERODACTY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5687695" cy="248412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2484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Eras Bold ITC"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ab/>
                              <w:t>BONUS MULTIPLI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</w:t>
                              <w:tab/>
                              <w:t>Hitting pairs of flashing drop targets advance multiplier.</w:t>
                              <w:br/>
                              <w:t xml:space="preserve"> </w:t>
                              <w:tab/>
                              <w:tab/>
                              <w:t>Crushing 5 Brontosaurus or 5 Triceratops advance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>TIM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 . . . . . . . . . . . .</w:t>
                              <w:tab/>
                              <w:t>Hitting vari-target adds time. Hitting lit drop targets or lit yellow</w:t>
                              <w:br/>
                              <w:t xml:space="preserve"> </w:t>
                              <w:tab/>
                              <w:tab/>
                              <w:t>rollover changes one Tyrannosaurus to a Pterodactyl until timer</w:t>
                              <w:br/>
                              <w:t xml:space="preserve"> </w:t>
                              <w:tab/>
                              <w:tab/>
                              <w:t>runs ou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 . . . . . .</w:t>
                              <w:tab/>
                              <w:t>Completing C-A-V-E rollovers and targets puts EXTRA BALL</w:t>
                              <w:br/>
                              <w:t xml:space="preserve"> </w:t>
                              <w:tab/>
                              <w:tab/>
                              <w:t>object on video screen. Hitting object scores EXTRA BALL.</w:t>
                              <w:br/>
                              <w:t xml:space="preserve"> </w:t>
                              <w:tab/>
                              <w:tab/>
                              <w:t>Tyrannosaurus removes EXTRA BALL object on contac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>WOW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 . . . . . . . . . . .</w:t>
                              <w:tab/>
                              <w:t>Crushing 10 Triceratops lights WOWs. Hitting vari-target to “20”</w:t>
                              <w:br/>
                              <w:t xml:space="preserve"> </w:t>
                              <w:tab/>
                              <w:tab/>
                              <w:t>position scores 25,000 when WOW’s are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7.85pt;height:195.6pt;mso-wrap-distance-left:9.05pt;mso-wrap-distance-right:9.05pt;mso-wrap-distance-top:0pt;mso-wrap-distance-bottom:0pt;margin-top:3.6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eastAsia="Eras Bold ITC"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ab/>
                        <w:t>BONUS MULTIPLI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</w:t>
                        <w:tab/>
                        <w:t>Hitting pairs of flashing drop targets advance multiplier.</w:t>
                        <w:br/>
                        <w:t xml:space="preserve"> </w:t>
                        <w:tab/>
                        <w:tab/>
                        <w:t>Crushing 5 Brontosaurus or 5 Triceratops advance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>TIM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 . . . . . . . . . . . .</w:t>
                        <w:tab/>
                        <w:t>Hitting vari-target adds time. Hitting lit drop targets or lit yellow</w:t>
                        <w:br/>
                        <w:t xml:space="preserve"> </w:t>
                        <w:tab/>
                        <w:tab/>
                        <w:t>rollover changes one Tyrannosaurus to a Pterodactyl until timer</w:t>
                        <w:br/>
                        <w:t xml:space="preserve"> </w:t>
                        <w:tab/>
                        <w:tab/>
                        <w:t>runs ou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 . . . . . .</w:t>
                        <w:tab/>
                        <w:t>Completing C-A-V-E rollovers and targets puts EXTRA BALL</w:t>
                        <w:br/>
                        <w:t xml:space="preserve"> </w:t>
                        <w:tab/>
                        <w:tab/>
                        <w:t>object on video screen. Hitting object scores EXTRA BALL.</w:t>
                        <w:br/>
                        <w:t xml:space="preserve"> </w:t>
                        <w:tab/>
                        <w:tab/>
                        <w:t>Tyrannosaurus removes EXTRA BALL object on contac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>WOW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 . . . . . . . . . . .</w:t>
                        <w:tab/>
                        <w:t>Crushing 10 Triceratops lights WOWs. Hitting vari-target to “20”</w:t>
                        <w:br/>
                        <w:t xml:space="preserve"> </w:t>
                        <w:tab/>
                        <w:tab/>
                        <w:t>position scores 25,000 when WOW’s are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>
                          <w:rFonts w:ascii="Helvetica" w:hAnsi="Helvetica" w:cs="Helvetica"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371600" cy="22860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fr-FR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fr-FR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fr-FR"/>
                              </w:rPr>
                              <w:t>A-218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05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fr-FR"/>
                        </w:rPr>
                        <w:t>A-218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5687695" cy="248412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2484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Eras Bold ITC"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ab/>
                              <w:t>BONUS MULTIPLI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</w:t>
                              <w:tab/>
                              <w:t>Hitting pairs of flashing drop targets advance multiplier.</w:t>
                              <w:br/>
                              <w:t xml:space="preserve"> </w:t>
                              <w:tab/>
                              <w:tab/>
                              <w:t>Crushing 5 Brontosaurus or 5 Triceratops advance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>TIM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 . . . . . . . . . . . .</w:t>
                              <w:tab/>
                              <w:t>Hitting vari-target adds time. Hitting lit drop targets or lit yellow</w:t>
                              <w:br/>
                              <w:t xml:space="preserve"> </w:t>
                              <w:tab/>
                              <w:tab/>
                              <w:t>rollover changes one Tyrannosaurus to a Pterodactyl until timer</w:t>
                              <w:br/>
                              <w:t xml:space="preserve"> </w:t>
                              <w:tab/>
                              <w:tab/>
                              <w:t>runs ou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 . . . . . .</w:t>
                              <w:tab/>
                              <w:t>Completing C-A-V-E rollovers and targets puts EXTRA BALL</w:t>
                              <w:br/>
                              <w:t xml:space="preserve"> </w:t>
                              <w:tab/>
                              <w:tab/>
                              <w:t>object on video screen. Hitting object scores EXTRA BALL.</w:t>
                              <w:br/>
                              <w:t xml:space="preserve"> </w:t>
                              <w:tab/>
                              <w:tab/>
                              <w:t>Tyrannosaurus removes EXTRA BALL object on contac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>WOW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 . . . . . . . . . . .</w:t>
                              <w:tab/>
                              <w:t>Crushing 5 Triceratops lights WOWs. Hitting vari-target to “20”</w:t>
                              <w:br/>
                              <w:t xml:space="preserve"> </w:t>
                              <w:tab/>
                              <w:tab/>
                              <w:t>position scores 25,000 when WOW’s are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7.85pt;height:195.6pt;mso-wrap-distance-left:9.05pt;mso-wrap-distance-right:9.05pt;mso-wrap-distance-top:0pt;mso-wrap-distance-bottom:0pt;margin-top:3.6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eastAsia="Eras Bold ITC"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ab/>
                        <w:t>BONUS MULTIPLI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</w:t>
                        <w:tab/>
                        <w:t>Hitting pairs of flashing drop targets advance multiplier.</w:t>
                        <w:br/>
                        <w:t xml:space="preserve"> </w:t>
                        <w:tab/>
                        <w:tab/>
                        <w:t>Crushing 5 Brontosaurus or 5 Triceratops advance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>TIM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 . . . . . . . . . . . .</w:t>
                        <w:tab/>
                        <w:t>Hitting vari-target adds time. Hitting lit drop targets or lit yellow</w:t>
                        <w:br/>
                        <w:t xml:space="preserve"> </w:t>
                        <w:tab/>
                        <w:tab/>
                        <w:t>rollover changes one Tyrannosaurus to a Pterodactyl until timer</w:t>
                        <w:br/>
                        <w:t xml:space="preserve"> </w:t>
                        <w:tab/>
                        <w:tab/>
                        <w:t>runs ou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 . . . . . .</w:t>
                        <w:tab/>
                        <w:t>Completing C-A-V-E rollovers and targets puts EXTRA BALL</w:t>
                        <w:br/>
                        <w:t xml:space="preserve"> </w:t>
                        <w:tab/>
                        <w:tab/>
                        <w:t>object on video screen. Hitting object scores EXTRA BALL.</w:t>
                        <w:br/>
                        <w:t xml:space="preserve"> </w:t>
                        <w:tab/>
                        <w:tab/>
                        <w:t>Tyrannosaurus removes EXTRA BALL object on contac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>WOW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 . . . . . . . . . . .</w:t>
                        <w:tab/>
                        <w:t>Crushing 5 Triceratops lights WOWs. Hitting vari-target to “20”</w:t>
                        <w:br/>
                        <w:t xml:space="preserve"> </w:t>
                        <w:tab/>
                        <w:tab/>
                        <w:t>position scores 25,000 when WOW’s are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>
                          <w:rFonts w:ascii="Helvetica" w:hAnsi="Helvetica" w:cs="Helvetica"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371600" cy="22860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fr-FR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fr-FR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fr-FR"/>
                              </w:rPr>
                              <w:t>A-218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05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fr-FR"/>
                        </w:rPr>
                        <w:t>A-218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5687695" cy="2484120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2484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Eras Bold ITC"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ab/>
                              <w:t>BONUS MULTIPLI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</w:t>
                              <w:tab/>
                              <w:t>Hitting pairs of flashing drop targets advance multiplier.</w:t>
                              <w:br/>
                              <w:t xml:space="preserve"> </w:t>
                              <w:tab/>
                              <w:tab/>
                              <w:t>Crushing 5 Brontosaurus or 5 Triceratops advance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>TIM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 . . . . . . . . . . . .</w:t>
                              <w:tab/>
                              <w:t>Hitting vari-target adds time. Hitting lit drop targets or lit yellow</w:t>
                              <w:br/>
                              <w:t xml:space="preserve"> </w:t>
                              <w:tab/>
                              <w:tab/>
                              <w:t>rollover changes one Tyrannosaurus to a Pterodactyl until timer</w:t>
                              <w:br/>
                              <w:t xml:space="preserve"> </w:t>
                              <w:tab/>
                              <w:tab/>
                              <w:t>runs ou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 . . . . . .</w:t>
                              <w:tab/>
                              <w:t>Completing C-A-V-E rollovers and targets puts EXTRA BALL</w:t>
                              <w:br/>
                              <w:t xml:space="preserve"> </w:t>
                              <w:tab/>
                              <w:tab/>
                              <w:t>object on video screen. Hitting object scores EXTRA BALL.</w:t>
                              <w:br/>
                              <w:t xml:space="preserve"> </w:t>
                              <w:tab/>
                              <w:tab/>
                              <w:t>Tyrannosaurus removes EXTRA BALL object on contac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>WOW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 . . . . . . . . . . .</w:t>
                              <w:tab/>
                              <w:t>Crushing 15 Triceratops lights WOWs. Hitting vari-target to “20”</w:t>
                              <w:br/>
                              <w:t xml:space="preserve"> </w:t>
                              <w:tab/>
                              <w:tab/>
                              <w:t>position scores 25,000 when WOW’s are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7.85pt;height:195.6pt;mso-wrap-distance-left:9.05pt;mso-wrap-distance-right:9.05pt;mso-wrap-distance-top:0pt;mso-wrap-distance-bottom:0pt;margin-top:3.6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eastAsia="Eras Bold ITC"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ab/>
                        <w:t>BONUS MULTIPLI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</w:t>
                        <w:tab/>
                        <w:t>Hitting pairs of flashing drop targets advance multiplier.</w:t>
                        <w:br/>
                        <w:t xml:space="preserve"> </w:t>
                        <w:tab/>
                        <w:tab/>
                        <w:t>Crushing 5 Brontosaurus or 5 Triceratops advance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>TIM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 . . . . . . . . . . . .</w:t>
                        <w:tab/>
                        <w:t>Hitting vari-target adds time. Hitting lit drop targets or lit yellow</w:t>
                        <w:br/>
                        <w:t xml:space="preserve"> </w:t>
                        <w:tab/>
                        <w:tab/>
                        <w:t>rollover changes one Tyrannosaurus to a Pterodactyl until timer</w:t>
                        <w:br/>
                        <w:t xml:space="preserve"> </w:t>
                        <w:tab/>
                        <w:tab/>
                        <w:t>runs ou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 . . . . . .</w:t>
                        <w:tab/>
                        <w:t>Completing C-A-V-E rollovers and targets puts EXTRA BALL</w:t>
                        <w:br/>
                        <w:t xml:space="preserve"> </w:t>
                        <w:tab/>
                        <w:tab/>
                        <w:t>object on video screen. Hitting object scores EXTRA BALL.</w:t>
                        <w:br/>
                        <w:t xml:space="preserve"> </w:t>
                        <w:tab/>
                        <w:tab/>
                        <w:t>Tyrannosaurus removes EXTRA BALL object on contac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>WOW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 . . . . . . . . . . .</w:t>
                        <w:tab/>
                        <w:t>Crushing 15 Triceratops lights WOWs. Hitting vari-target to “20”</w:t>
                        <w:br/>
                        <w:t xml:space="preserve"> </w:t>
                        <w:tab/>
                        <w:tab/>
                        <w:t>position scores 25,000 when WOW’s are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>
                          <w:rFonts w:ascii="Helvetica" w:hAnsi="Helvetica" w:cs="Helvetica"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371600" cy="228600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fr-FR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fr-FR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fr-FR"/>
                              </w:rPr>
                              <w:t>A-218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05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fr-FR"/>
                        </w:rPr>
                        <w:t>A-218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5687695" cy="2484120"/>
                <wp:effectExtent l="0" t="0" r="0" b="0"/>
                <wp:wrapNone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2484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ras Bold ITC" w:hAnsi="Eras Bold ITC" w:cs="Eras Bold ITC"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Eras Bold ITC"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ab/>
                              <w:t>BONUS MULTIPLI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</w:t>
                              <w:tab/>
                              <w:t>Hitting pairs of flashing drop targets advance multiplier.</w:t>
                              <w:br/>
                              <w:t xml:space="preserve"> </w:t>
                              <w:tab/>
                              <w:tab/>
                              <w:t>Crushing 5 Brontosaurus or 5 Triceratops advance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>TIM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 . . . . . . . . . . . .</w:t>
                              <w:tab/>
                              <w:t>Hitting vari-target adds time. Hitting lit drop targets or lit yellow</w:t>
                              <w:br/>
                              <w:t xml:space="preserve"> </w:t>
                              <w:tab/>
                              <w:tab/>
                              <w:t>rollover changes one Tyrannosaurus to a Pterodactyl until timer</w:t>
                              <w:br/>
                              <w:t xml:space="preserve"> </w:t>
                              <w:tab/>
                              <w:tab/>
                              <w:t>runs ou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 . . . . . .</w:t>
                              <w:tab/>
                              <w:t>Completing C-A-V-E rollovers and targets puts EXTRA BALL</w:t>
                              <w:br/>
                              <w:t xml:space="preserve"> </w:t>
                              <w:tab/>
                              <w:tab/>
                              <w:t>object on video screen. Hitting object scores EXTRA BALL.</w:t>
                              <w:br/>
                              <w:t xml:space="preserve"> </w:t>
                              <w:tab/>
                              <w:tab/>
                              <w:t>Tyrannosaurus removes EXTRA BALL object on contac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lang w:val="en-US"/>
                              </w:rPr>
                              <w:t>WOW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  <w:t xml:space="preserve"> . . . . . . . . . . . .</w:t>
                              <w:tab/>
                              <w:t>Crushing 10 Triceratops lights WOWs. Hitting vari-target to “20”</w:t>
                              <w:br/>
                              <w:t xml:space="preserve"> </w:t>
                              <w:tab/>
                              <w:tab/>
                              <w:t>position scores 25,000 when WOW’s are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70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7.85pt;height:195.6pt;mso-wrap-distance-left:9.05pt;mso-wrap-distance-right:9.05pt;mso-wrap-distance-top:0pt;mso-wrap-distance-bottom:0pt;margin-top:3.6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Eras Bold ITC" w:hAnsi="Eras Bold ITC" w:cs="Eras Bold ITC"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eastAsia="Eras Bold ITC"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ab/>
                        <w:t>BONUS MULTIPLI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</w:t>
                        <w:tab/>
                        <w:t>Hitting pairs of flashing drop targets advance multiplier.</w:t>
                        <w:br/>
                        <w:t xml:space="preserve"> </w:t>
                        <w:tab/>
                        <w:tab/>
                        <w:t>Crushing 5 Brontosaurus or 5 Triceratops advance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eastAsia="Helvetica"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>TIM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 . . . . . . . . . . . .</w:t>
                        <w:tab/>
                        <w:t>Hitting vari-target adds time. Hitting lit drop targets or lit yellow</w:t>
                        <w:br/>
                        <w:t xml:space="preserve"> </w:t>
                        <w:tab/>
                        <w:tab/>
                        <w:t>rollover changes one Tyrannosaurus to a Pterodactyl until timer</w:t>
                        <w:br/>
                        <w:t xml:space="preserve"> </w:t>
                        <w:tab/>
                        <w:tab/>
                        <w:t>runs ou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 . . . . . .</w:t>
                        <w:tab/>
                        <w:t>Completing C-A-V-E rollovers and targets puts EXTRA BALL</w:t>
                        <w:br/>
                        <w:t xml:space="preserve"> </w:t>
                        <w:tab/>
                        <w:tab/>
                        <w:t>object on video screen. Hitting object scores EXTRA BALL.</w:t>
                        <w:br/>
                        <w:t xml:space="preserve"> </w:t>
                        <w:tab/>
                        <w:tab/>
                        <w:t>Tyrannosaurus removes EXTRA BALL object on contac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lang w:val="en-US"/>
                        </w:rPr>
                        <w:t>WOW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  <w:t xml:space="preserve"> . . . . . . . . . . . .</w:t>
                        <w:tab/>
                        <w:t>Crushing 10 Triceratops lights WOWs. Hitting vari-target to “20”</w:t>
                        <w:br/>
                        <w:t xml:space="preserve"> </w:t>
                        <w:tab/>
                        <w:tab/>
                        <w:t>position scores 25,000 when WOW’s are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700" w:leader="none"/>
                        </w:tabs>
                        <w:spacing w:before="120" w:after="0"/>
                        <w:rPr>
                          <w:rFonts w:ascii="Helvetica" w:hAnsi="Helvetica" w:cs="Helvetica"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371600" cy="2286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fr-FR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fr-FR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0" r="0" b="0"/>
                <wp:wrapNone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  <w:lang w:val="fr-FR"/>
                              </w:rPr>
                              <w:t>A-218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05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  <w:lang w:val="fr-FR"/>
                        </w:rPr>
                        <w:t>A-218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45720</wp:posOffset>
                </wp:positionV>
                <wp:extent cx="5687695" cy="2484120"/>
                <wp:effectExtent l="0" t="0" r="0" b="0"/>
                <wp:wrapNone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2484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1 REPLAY FOR EACH SCORE OF 800,000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7.85pt;height:195.6pt;mso-wrap-distance-left:9.05pt;mso-wrap-distance-right:9.05pt;mso-wrap-distance-top:0pt;mso-wrap-distance-bottom:0pt;margin-top:3.6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>1 REPLAY FOR EACH SCORE OF 800,000 POINTS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53975</wp:posOffset>
                </wp:positionV>
                <wp:extent cx="685800" cy="228600"/>
                <wp:effectExtent l="0" t="0" r="0" b="0"/>
                <wp:wrapNone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A-21798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5pt;mso-position-vertical-relative:text;margin-left:40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A-21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6695</wp:posOffset>
                </wp:positionH>
                <wp:positionV relativeFrom="paragraph">
                  <wp:posOffset>45720</wp:posOffset>
                </wp:positionV>
                <wp:extent cx="5687695" cy="248412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24841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1 REPLAY FOR EACH SCORE OF 900,000 POI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7.85pt;height:195.6pt;mso-wrap-distance-left:9.05pt;mso-wrap-distance-right:9.05pt;mso-wrap-distance-top:0pt;mso-wrap-distance-bottom:0pt;margin-top:3.6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>1 REPLAY FOR EACH SCORE OF 900,000 POINTS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53975</wp:posOffset>
                </wp:positionV>
                <wp:extent cx="685800" cy="22860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A-21798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5pt;mso-position-vertical-relative:text;margin-left:40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A-21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size: 158x69 mm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Eras Bold ITC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982 5 balls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825 3 &amp; 5 balls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798 score card front and bac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other instruction cards are made based on info from the dipswitch sett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18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ras Bold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tabs>
        <w:tab w:val="clear" w:pos="708"/>
        <w:tab w:val="left" w:pos="1800" w:leader="none"/>
      </w:tabs>
    </w:pPr>
    <w:rPr>
      <w:rFonts w:ascii="Helvetica" w:hAnsi="Helvetica" w:cs="Arial"/>
      <w:color w:val="FFFFFF"/>
      <w:sz w:val="2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hyperlink" Target="http://www.inkochnito.nl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7:42:00Z</dcterms:created>
  <dc:creator>Inkochnito</dc:creator>
  <dc:description/>
  <dc:language>en-US</dc:language>
  <cp:lastModifiedBy>Inkochnito</cp:lastModifiedBy>
  <cp:lastPrinted>2007-04-28T22:03:00Z</cp:lastPrinted>
  <dcterms:modified xsi:type="dcterms:W3CDTF">2007-09-23T09:25:00Z</dcterms:modified>
  <cp:revision>11</cp:revision>
  <dc:subject>Score and instruction cards</dc:subject>
  <dc:title>Gottlieb Caveman</dc:title>
</cp:coreProperties>
</file>