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  <w:t>CARD WHIZ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6"/>
                              <w:spacing w:lineRule="exact" w:line="280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ONE or TWO PLAYERS  -  -  -  3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ab/>
                              <w:t>REPEAT  FOR  ADDITIONAL 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ROP  TARGETS  SCORE  HOLE  POINT 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 xml:space="preserve">TARGETS  AND  ROLLOVERS  SCORE  500  POINTS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JOKERS  LIGHT  CORRESPONDING  ROLLOVERS  AND  HOLE  FOR</w:t>
                              <w:br/>
                              <w:tab/>
                              <w:t>ADDITIONAL  SCORE.  COMPLETING  THE  THREE  JOKER  SEQUENCE</w:t>
                              <w:br/>
                              <w:tab/>
                              <w:t>LIGHTS  HOLE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fr-FR"/>
                              </w:rPr>
                              <w:t>POP  BUMPER  SCORE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ONUS  IS  SCORED  AFTER  COMPLETION  OF  BALL  IN  PLAY.  BONUS</w:t>
                              <w:br/>
                              <w:tab/>
                              <w:t>SCORES  DOUBLE  ON  SECOND  AND  THIRD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spacing w:before="100" w:after="0"/>
                              <w:rPr/>
                            </w:pPr>
                            <w:r>
                              <w:rPr/>
                              <w:t>MATCHING  LAST  TWO  NUMBERS  IN  SCORE  TO  NUMBER  THAT  APPEARS</w:t>
                              <w:br/>
                              <w:tab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position w:val="-4"/>
                          <w:sz w:val="56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position w:val="-4"/>
                          <w:sz w:val="56"/>
                          <w:lang w:val="en-GB"/>
                        </w:rPr>
                        <w:t>CARD WHIZ</w:t>
                      </w:r>
                    </w:p>
                    <w:p>
                      <w:pPr>
                        <w:pStyle w:val="Heading1"/>
                        <w:rPr>
                          <w:rFonts w:ascii="Futura Bk BT" w:hAnsi="Futura Bk BT" w:cs="Futura Bk BT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6"/>
                        <w:spacing w:lineRule="exact" w:line="280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ONE or TWO PLAYERS  -  -  -  3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ab/>
                        <w:t>REPEAT  FOR  ADDITIONAL 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ROP  TARGETS  SCORE  HOLE  POINT 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 xml:space="preserve">TARGETS  AND  ROLLOVERS  SCORE  500  POINTS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JOKERS  LIGHT  CORRESPONDING  ROLLOVERS  AND  HOLE  FOR</w:t>
                        <w:br/>
                        <w:tab/>
                        <w:t>ADDITIONAL  SCORE.  COMPLETING  THE  THREE  JOKER  SEQUENCE</w:t>
                        <w:br/>
                        <w:tab/>
                        <w:t>LIGHTS  HOLE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  <w:lang w:val="fr-FR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fr-FR"/>
                        </w:rPr>
                        <w:t>POP  BUMPER  SCORE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ONUS  IS  SCORED  AFTER  COMPLETION  OF  BALL  IN  PLAY.  BONUS</w:t>
                        <w:br/>
                        <w:tab/>
                        <w:t>SCORES  DOUBLE  ON  SECOND  AND  THIRD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spacing w:before="100" w:after="0"/>
                        <w:rPr/>
                      </w:pPr>
                      <w:r>
                        <w:rPr/>
                        <w:t>MATCHING  LAST  TWO  NUMBERS  IN  SCORE  TO  NUMBER  THAT  APPEARS</w:t>
                        <w:br/>
                        <w:tab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76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76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pacing w:val="60"/>
                                <w:position w:val="-4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dCn BT" w:hAnsi="Futura BdCn BT" w:cs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</w:pPr>
                            <w:r>
                              <w:rPr>
                                <w:rFonts w:cs="Futura BdCn BT" w:ascii="Futura BdCn BT" w:hAnsi="Futura BdCn BT"/>
                                <w:spacing w:val="60"/>
                                <w:position w:val="-4"/>
                                <w:sz w:val="56"/>
                                <w:lang w:val="en-GB"/>
                              </w:rPr>
                              <w:t>CARD WHIZ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Bk BT" w:hAnsi="Futura Bk BT" w:cs="Futura Bk BT"/>
                                <w:spacing w:val="4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pacing w:val="40"/>
                                <w:sz w:val="24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6"/>
                              <w:spacing w:lineRule="exact" w:line="280"/>
                              <w:rPr>
                                <w:rFonts w:ascii="Futura Bk BT" w:hAnsi="Futura Bk BT" w:cs="Futura Bk BT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6"/>
                                <w:lang w:val="en-GB"/>
                              </w:rPr>
                              <w:t>ONE or TWO PLAYERS  -  -  -  5 BALLS PER PLAYER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INSERT  COIN  OR  PRESS  CREDIT  BUTTON  TO  RESET  MACHINE.</w:t>
                              <w:br/>
                              <w:tab/>
                              <w:t>REPEAT  FOR  ADDITIONAL  PLAYER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DROP  TARGETS  SCORE  HOLE  POINT  VALU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 xml:space="preserve">TARGETS  AND  ROLLOVERS  SCORE  500  POINTS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JOKERS  LIGHT  CORRESPONDING  ROLLOVERS  AND  HOLE  FOR</w:t>
                              <w:br/>
                              <w:tab/>
                              <w:t>ADDITIONAL  SCORE.  COMPLETING  THE  THREE  JOKER  SEQUENCE</w:t>
                              <w:br/>
                              <w:tab/>
                              <w:t>LIGHTS  HOLE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lang w:val="fr-FR"/>
                              </w:rPr>
                              <w:t>POP  BUMPER  SCORES  10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BONUS  IS  SCORED  AFTER  COMPLETION  OF  BALL  IN  PLAY.  BONUS</w:t>
                              <w:br/>
                              <w:tab/>
                              <w:t>SCORES  DOUBLE  ON  SECOND  AND  THIRD 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66" w:leader="none"/>
                              </w:tabs>
                              <w:spacing w:before="100" w:after="0"/>
                              <w:ind w:left="720" w:hanging="0"/>
                              <w:rPr>
                                <w:rFonts w:ascii="Futura Bk BT" w:hAnsi="Futura Bk BT" w:cs="Futura Bk BT"/>
                                <w:sz w:val="20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</w:rPr>
                              <w:t>A  TILT  DOES  NOT  DISQUALIFY  A  PLAYER.</w:t>
                            </w:r>
                          </w:p>
                          <w:p>
                            <w:pPr>
                              <w:pStyle w:val="TextBodyIndent"/>
                              <w:spacing w:before="100" w:after="0"/>
                              <w:rPr/>
                            </w:pPr>
                            <w:r>
                              <w:rPr/>
                              <w:t>MATCHING  LAST  TWO  NUMBERS  IN  SCORE  TO  NUMBER  THAT  APPEARS</w:t>
                              <w:br/>
                              <w:tab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90170" tIns="0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 inset="0.0986111111111111in,0in,0.0986111111111111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pPr>
                      <w:r>
                        <w:rPr>
                          <w:spacing w:val="60"/>
                          <w:position w:val="-4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BdCn BT" w:hAnsi="Futura BdCn BT" w:cs="Futura BdCn BT"/>
                          <w:spacing w:val="60"/>
                          <w:position w:val="-4"/>
                          <w:sz w:val="56"/>
                          <w:lang w:val="en-GB"/>
                        </w:rPr>
                      </w:pPr>
                      <w:r>
                        <w:rPr>
                          <w:rFonts w:cs="Futura BdCn BT" w:ascii="Futura BdCn BT" w:hAnsi="Futura BdCn BT"/>
                          <w:spacing w:val="60"/>
                          <w:position w:val="-4"/>
                          <w:sz w:val="56"/>
                          <w:lang w:val="en-GB"/>
                        </w:rPr>
                        <w:t>CARD WHIZ</w:t>
                      </w:r>
                    </w:p>
                    <w:p>
                      <w:pPr>
                        <w:pStyle w:val="Heading1"/>
                        <w:rPr>
                          <w:rFonts w:ascii="Futura Bk BT" w:hAnsi="Futura Bk BT" w:cs="Futura Bk BT"/>
                          <w:spacing w:val="40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pacing w:val="40"/>
                          <w:sz w:val="24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6"/>
                        <w:spacing w:lineRule="exact" w:line="280"/>
                        <w:rPr>
                          <w:rFonts w:ascii="Futura Bk BT" w:hAnsi="Futura Bk BT" w:cs="Futura Bk BT"/>
                          <w:sz w:val="2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26"/>
                          <w:lang w:val="en-GB"/>
                        </w:rPr>
                        <w:t>ONE or TWO PLAYERS  -  -  -  5 BALLS PER PLAYER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INSERT  COIN  OR  PRESS  CREDIT  BUTTON  TO  RESET  MACHINE.</w:t>
                        <w:br/>
                        <w:tab/>
                        <w:t>REPEAT  FOR  ADDITIONAL  PLAYER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DROP  TARGETS  SCORE  HOLE  POINT  VALU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 xml:space="preserve">TARGETS  AND  ROLLOVERS  SCORE  500  POINTS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JOKERS  LIGHT  CORRESPONDING  ROLLOVERS  AND  HOLE  FOR</w:t>
                        <w:br/>
                        <w:tab/>
                        <w:t>ADDITIONAL  SCORE.  COMPLETING  THE  THREE  JOKER  SEQUENCE</w:t>
                        <w:br/>
                        <w:tab/>
                        <w:t>LIGHTS  HOLE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  <w:lang w:val="fr-FR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lang w:val="fr-FR"/>
                        </w:rPr>
                        <w:t>POP  BUMPER  SCORES  10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BONUS  IS  SCORED  AFTER  COMPLETION  OF  BALL  IN  PLAY.  BONUS</w:t>
                        <w:br/>
                        <w:tab/>
                        <w:t>SCORES  DOUBLE  ON  SECOND  AND  THIRD 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66" w:leader="none"/>
                        </w:tabs>
                        <w:spacing w:before="100" w:after="0"/>
                        <w:ind w:left="720" w:hanging="0"/>
                        <w:rPr>
                          <w:rFonts w:ascii="Futura Bk BT" w:hAnsi="Futura Bk BT" w:cs="Futura Bk BT"/>
                          <w:sz w:val="20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</w:rPr>
                        <w:t>A  TILT  DOES  NOT  DISQUALIFY  A  PLAYER.</w:t>
                      </w:r>
                    </w:p>
                    <w:p>
                      <w:pPr>
                        <w:pStyle w:val="TextBodyIndent"/>
                        <w:spacing w:before="100" w:after="0"/>
                        <w:rPr/>
                      </w:pPr>
                      <w:r>
                        <w:rPr/>
                        <w:t>MATCHING  LAST  TWO  NUMBERS  IN  SCORE  TO  NUMBER  THAT  APPEARS</w:t>
                        <w:br/>
                        <w:tab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Futura Bk B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/>
                                <w:bCs/>
                                <w:sz w:val="16"/>
                              </w:rPr>
                              <w:t>B-15763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Futura Bk B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b/>
                          <w:bCs/>
                          <w:sz w:val="16"/>
                        </w:rPr>
                        <w:t>B-1576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5763-2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5763-2 5 balls instruction card needed to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index card needed (if there is one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Bd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66" w:leader="none"/>
      </w:tabs>
      <w:spacing w:before="120" w:after="0"/>
      <w:ind w:left="720" w:hanging="0"/>
    </w:pPr>
    <w:rPr>
      <w:rFonts w:ascii="Futura Bk BT" w:hAnsi="Futura Bk BT" w:cs="Arial"/>
      <w:b/>
      <w:bCs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9:02:00Z</dcterms:created>
  <dc:creator>Inkochnito</dc:creator>
  <dc:description/>
  <dc:language>en-US</dc:language>
  <cp:lastModifiedBy>Inkochnito</cp:lastModifiedBy>
  <cp:lastPrinted>2005-09-25T15:03:00Z</cp:lastPrinted>
  <dcterms:modified xsi:type="dcterms:W3CDTF">2008-08-07T13:43:00Z</dcterms:modified>
  <cp:revision>6</cp:revision>
  <dc:subject>Score and instruction cards</dc:subject>
  <dc:title>Gottlieb Card Whiz</dc:title>
</cp:coreProperties>
</file>