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18"/>
                                <w:sz w:val="12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18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spacing w:val="80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80"/>
                                <w:sz w:val="48"/>
                                <w:lang w:val="en-GB"/>
                              </w:rPr>
                              <w:t>BUCK ROGE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4860" w:leader="none"/>
                              </w:tabs>
                              <w:spacing w:lineRule="exact" w:line="2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ab/>
                              <w:t>INSTRUCTIONS</w:t>
                              <w:tab/>
                              <w:t>3 BALLS PER PLAYER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ab/>
                              <w:t>COMPLETING B-U-C-K ROLLOVER SEQUENCE RESETS AND LIGHTS</w:t>
                              <w:br/>
                              <w:t>RED DROP TARGETS FOR “SPECIAL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ab/>
                              <w:t>COMPLETING RED DROP TARGETS SCORES 10,000 POINTS, ADDS</w:t>
                              <w:br/>
                              <w:t>BONUS AND RESETS RED DROP TARGE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  <w:tab w:val="left" w:pos="1330" w:leader="none"/>
                              </w:tabs>
                              <w:spacing w:lineRule="exact" w:line="220" w:before="4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ab/>
                              <w:t>MOVING VARI-TARGET FROM BASE TO RETURN TO BASE:</w:t>
                              <w:br/>
                              <w:t xml:space="preserve"> </w:t>
                              <w:tab/>
                              <w:tab/>
                              <w:t>WITH ONE HIT SCORES 10,000 POINTS, RESETS AND LIGHTS ALL</w:t>
                              <w:br/>
                              <w:t xml:space="preserve"> </w:t>
                              <w:tab/>
                              <w:tab/>
                              <w:t>YELLOW DROP TARGETS, LIGHTS KICKOUT HOLE AND EXTRA BALL</w:t>
                              <w:br/>
                              <w:t xml:space="preserve"> </w:t>
                              <w:tab/>
                              <w:tab/>
                              <w:t>ROLLOV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  <w:tab w:val="left" w:pos="133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eastAsia="News Gothic Std" w:cs="News Gothic Std" w:ascii="News Gothic Std" w:hAnsi="News Gothic Std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ab/>
                              <w:tab/>
                              <w:t>WITH TWO HITS SCORES 5000 POINTS, RESETS AND LIGHTS ALL</w:t>
                              <w:br/>
                              <w:t xml:space="preserve"> </w:t>
                              <w:tab/>
                              <w:tab/>
                              <w:t>YELLOW DROP TARGE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  <w:tab w:val="left" w:pos="133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ab/>
                              <w:tab/>
                              <w:t>WITH THREE HITS SCORES 3000 POINTS, RESETS ALL YELLOW</w:t>
                              <w:br/>
                              <w:t xml:space="preserve"> </w:t>
                              <w:tab/>
                              <w:tab/>
                              <w:t>DROP TARGETS AND LIGHTS LEFT PAIR OF YELLOW DROP TARGE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  <w:tab w:val="left" w:pos="133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ab/>
                              <w:tab/>
                              <w:t>WITH MORE THAN THREE HITS SCORES 1000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  <w:tab w:val="left" w:pos="133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ab/>
                              <w:t>COMPLETING ALL YELLOW DROP TARGETS RESETS DROP TARGETS</w:t>
                              <w:br/>
                              <w:t>AND INCREASES BONUS MULTIPLIER OR SCORES 5000 POINTS IF</w:t>
                              <w:br/>
                              <w:t>MULTIPLIER IS AT 5X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  <w:tab w:val="left" w:pos="133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ab/>
                              <w:t>POP BUMPERS AND ROLLOVER BUTTONS SCORE 1000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rFonts w:ascii="News Gothic Std" w:hAnsi="News Gothic Std" w:cs="News Gothic Std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</w:rPr>
                              <w:tab/>
                              <w:t>A TILT DOES NOT DISQUALIFY A PLAY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rFonts w:ascii="News Gothic Std" w:hAnsi="News Gothic Std" w:cs="News Gothic Std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</w:rPr>
                              <w:tab/>
                              <w:t>MATCHING LAST TWO NUMBERS IN SCORE TO NUMBER THAT APPEARS ON</w:t>
                              <w:br/>
                              <w:t>BACKGLASS AFTER GAME IS OVER SCORES ONE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18"/>
                          <w:sz w:val="12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18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spacing w:val="80"/>
                          <w:sz w:val="48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pacing w:val="80"/>
                          <w:sz w:val="48"/>
                          <w:lang w:val="en-GB"/>
                        </w:rPr>
                        <w:t>BUCK ROGER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4860" w:leader="none"/>
                        </w:tabs>
                        <w:spacing w:lineRule="exact" w:line="260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ab/>
                        <w:t>INSTRUCTIONS</w:t>
                        <w:tab/>
                        <w:t>3 BALLS PER PLAYER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</w:tabs>
                        <w:spacing w:lineRule="exact" w:line="200" w:before="4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ab/>
                        <w:t>COMPLETING B-U-C-K ROLLOVER SEQUENCE RESETS AND LIGHTS</w:t>
                        <w:br/>
                        <w:t>RED DROP TARGETS FOR “SPECIAL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</w:tabs>
                        <w:spacing w:lineRule="exact" w:line="200" w:before="4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ab/>
                        <w:t>COMPLETING RED DROP TARGETS SCORES 10,000 POINTS, ADDS</w:t>
                        <w:br/>
                        <w:t>BONUS AND RESETS RED DROP TARGE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  <w:tab w:val="left" w:pos="1330" w:leader="none"/>
                        </w:tabs>
                        <w:spacing w:lineRule="exact" w:line="220" w:before="4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ab/>
                        <w:t>MOVING VARI-TARGET FROM BASE TO RETURN TO BASE:</w:t>
                        <w:br/>
                        <w:t xml:space="preserve"> </w:t>
                        <w:tab/>
                        <w:tab/>
                        <w:t>WITH ONE HIT SCORES 10,000 POINTS, RESETS AND LIGHTS ALL</w:t>
                        <w:br/>
                        <w:t xml:space="preserve"> </w:t>
                        <w:tab/>
                        <w:tab/>
                        <w:t>YELLOW DROP TARGETS, LIGHTS KICKOUT HOLE AND EXTRA BALL</w:t>
                        <w:br/>
                        <w:t xml:space="preserve"> </w:t>
                        <w:tab/>
                        <w:tab/>
                        <w:t>ROLLOV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  <w:tab w:val="left" w:pos="1330" w:leader="none"/>
                        </w:tabs>
                        <w:spacing w:lineRule="exact" w:line="200" w:before="4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eastAsia="News Gothic Std" w:cs="News Gothic Std" w:ascii="News Gothic Std" w:hAnsi="News Gothic Std"/>
                          <w:sz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ab/>
                        <w:tab/>
                        <w:t>WITH TWO HITS SCORES 5000 POINTS, RESETS AND LIGHTS ALL</w:t>
                        <w:br/>
                        <w:t xml:space="preserve"> </w:t>
                        <w:tab/>
                        <w:tab/>
                        <w:t>YELLOW DROP TARGE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  <w:tab w:val="left" w:pos="1330" w:leader="none"/>
                        </w:tabs>
                        <w:spacing w:lineRule="exact" w:line="200" w:before="4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ab/>
                        <w:tab/>
                        <w:t>WITH THREE HITS SCORES 3000 POINTS, RESETS ALL YELLOW</w:t>
                        <w:br/>
                        <w:t xml:space="preserve"> </w:t>
                        <w:tab/>
                        <w:tab/>
                        <w:t>DROP TARGETS AND LIGHTS LEFT PAIR OF YELLOW DROP TARGE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  <w:tab w:val="left" w:pos="1330" w:leader="none"/>
                        </w:tabs>
                        <w:spacing w:lineRule="exact" w:line="200" w:before="4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ab/>
                        <w:tab/>
                        <w:t>WITH MORE THAN THREE HITS SCORES 1000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  <w:tab w:val="left" w:pos="1330" w:leader="none"/>
                        </w:tabs>
                        <w:spacing w:lineRule="exact" w:line="200" w:before="4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ab/>
                        <w:t>COMPLETING ALL YELLOW DROP TARGETS RESETS DROP TARGETS</w:t>
                        <w:br/>
                        <w:t>AND INCREASES BONUS MULTIPLIER OR SCORES 5000 POINTS IF</w:t>
                        <w:br/>
                        <w:t>MULTIPLIER IS AT 5X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  <w:tab w:val="left" w:pos="1330" w:leader="none"/>
                        </w:tabs>
                        <w:spacing w:lineRule="exact" w:line="200" w:before="4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ab/>
                        <w:t>POP BUMPERS AND ROLLOVER BUTTONS SCORE 1000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</w:tabs>
                        <w:spacing w:lineRule="exact" w:line="200" w:before="40" w:after="0"/>
                        <w:ind w:left="539" w:hanging="0"/>
                        <w:rPr>
                          <w:rFonts w:ascii="News Gothic Std" w:hAnsi="News Gothic Std" w:cs="News Gothic Std"/>
                        </w:rPr>
                      </w:pPr>
                      <w:r>
                        <w:rPr>
                          <w:rFonts w:cs="News Gothic Std" w:ascii="News Gothic Std" w:hAnsi="News Gothic Std"/>
                        </w:rPr>
                        <w:tab/>
                        <w:t>A TILT DOES NOT DISQUALIFY A PLAY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</w:tabs>
                        <w:spacing w:lineRule="exact" w:line="200" w:before="40" w:after="0"/>
                        <w:ind w:left="539" w:hanging="0"/>
                        <w:rPr>
                          <w:rFonts w:ascii="News Gothic Std" w:hAnsi="News Gothic Std" w:cs="News Gothic Std"/>
                        </w:rPr>
                      </w:pPr>
                      <w:r>
                        <w:rPr>
                          <w:rFonts w:cs="News Gothic Std" w:ascii="News Gothic Std" w:hAnsi="News Gothic Std"/>
                        </w:rPr>
                        <w:tab/>
                        <w:t>MATCHING LAST TWO NUMBERS IN SCORE TO NUMBER THAT APPEARS ON</w:t>
                        <w:br/>
                        <w:t>BACKGLASS AFTER GAME IS OVER SCORES ONE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63320</wp:posOffset>
                </wp:positionH>
                <wp:positionV relativeFrom="paragraph">
                  <wp:posOffset>164465</wp:posOffset>
                </wp:positionV>
                <wp:extent cx="80200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pt,12.95pt" to="154.7pt,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65225</wp:posOffset>
                </wp:positionH>
                <wp:positionV relativeFrom="paragraph">
                  <wp:posOffset>67310</wp:posOffset>
                </wp:positionV>
                <wp:extent cx="9144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5pt,5.3pt" to="163.7pt,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71575</wp:posOffset>
                </wp:positionH>
                <wp:positionV relativeFrom="paragraph">
                  <wp:posOffset>169545</wp:posOffset>
                </wp:positionV>
                <wp:extent cx="10287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13.35pt" to="173.2pt,1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58875</wp:posOffset>
                </wp:positionH>
                <wp:positionV relativeFrom="paragraph">
                  <wp:posOffset>99695</wp:posOffset>
                </wp:positionV>
                <wp:extent cx="18288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5pt,7.85pt" to="235.2pt,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145415</wp:posOffset>
                </wp:positionV>
                <wp:extent cx="8001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News Gothic Std" w:hAnsi="News Gothic Std" w:cs="Times New Roman"/>
                                <w:sz w:val="18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News Gothic Std" w:hAnsi="News Gothic Std"/>
                                <w:sz w:val="18"/>
                                <w:lang w:val="nl-NL"/>
                              </w:rPr>
                              <w:t>B-1943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45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rFonts w:ascii="News Gothic Std" w:hAnsi="News Gothic Std" w:cs="Times New Roman"/>
                          <w:sz w:val="18"/>
                          <w:lang w:val="nl-NL"/>
                        </w:rPr>
                      </w:pPr>
                      <w:r>
                        <w:rPr>
                          <w:rFonts w:cs="Times New Roman" w:ascii="News Gothic Std" w:hAnsi="News Gothic Std"/>
                          <w:sz w:val="18"/>
                          <w:lang w:val="nl-NL"/>
                        </w:rPr>
                        <w:t>B-194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News Gothic Std" w:hAnsi="News Gothic Std" w:cs="Times New Roman"/>
                                <w:sz w:val="18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News Gothic Std" w:hAnsi="News Gothic Std"/>
                                <w:sz w:val="18"/>
                                <w:lang w:val="nl-NL"/>
                              </w:rPr>
                              <w:t>43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rFonts w:ascii="News Gothic Std" w:hAnsi="News Gothic Std" w:cs="Times New Roman"/>
                          <w:sz w:val="18"/>
                          <w:lang w:val="nl-NL"/>
                        </w:rPr>
                      </w:pPr>
                      <w:r>
                        <w:rPr>
                          <w:rFonts w:cs="Times New Roman" w:ascii="News Gothic Std" w:hAnsi="News Gothic Std"/>
                          <w:sz w:val="18"/>
                          <w:lang w:val="nl-NL"/>
                        </w:rPr>
                        <w:t>4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18"/>
                                <w:sz w:val="12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18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spacing w:val="80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80"/>
                                <w:sz w:val="48"/>
                                <w:lang w:val="en-GB"/>
                              </w:rPr>
                              <w:t>BUCK ROGE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4860" w:leader="none"/>
                              </w:tabs>
                              <w:spacing w:lineRule="exact" w:line="2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ab/>
                              <w:t>INSTRUCTIONS</w:t>
                              <w:tab/>
                              <w:t>5 BALLS PER PLAYER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ab/>
                              <w:t>COMPLETING B-U-C-K ROLLOVER SEQUENCE RESETS AND LIGHTS</w:t>
                              <w:br/>
                              <w:t>RED DROP TARGETS FOR “SPECIAL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ab/>
                              <w:t>COMPLETING RED DROP TARGETS SCORES 5,000 POINTS, ADDS</w:t>
                              <w:br/>
                              <w:t>BONUS AND RESETS RED DROP TARGE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  <w:tab w:val="left" w:pos="1330" w:leader="none"/>
                              </w:tabs>
                              <w:spacing w:lineRule="exact" w:line="220" w:before="4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ab/>
                              <w:t>MOVING VARI-TARGET FROM BASE TO RETURN TO BASE:</w:t>
                              <w:br/>
                              <w:t xml:space="preserve"> </w:t>
                              <w:tab/>
                              <w:tab/>
                              <w:t>WITH ONE HIT SCORES 10,000 POINTS, RESETS AND LIGHTS ALL</w:t>
                              <w:br/>
                              <w:t xml:space="preserve"> </w:t>
                              <w:tab/>
                              <w:tab/>
                              <w:t>YELLOW DROP TARGETS, LIGHTS KICKOUT HOLE AND EXTRA BALL</w:t>
                              <w:br/>
                              <w:t xml:space="preserve"> </w:t>
                              <w:tab/>
                              <w:tab/>
                              <w:t>ROLLOV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  <w:tab w:val="left" w:pos="133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eastAsia="News Gothic Std" w:cs="News Gothic Std" w:ascii="News Gothic Std" w:hAnsi="News Gothic Std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ab/>
                              <w:tab/>
                              <w:t>WITH TWO HITS SCORES 5000 POINTS, RESETS AND LIGHTS ALL</w:t>
                              <w:br/>
                              <w:t xml:space="preserve"> </w:t>
                              <w:tab/>
                              <w:tab/>
                              <w:t>YELLOW DROP TARGE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  <w:tab w:val="left" w:pos="133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ab/>
                              <w:tab/>
                              <w:t>WITH THREE HITS SCORES 3000 POINTS, RESETS ALL YELLOW</w:t>
                              <w:br/>
                              <w:t xml:space="preserve"> </w:t>
                              <w:tab/>
                              <w:tab/>
                              <w:t>DROP TARGETS AND LIGHTS LEFT PAIR OF YELLOW DROP TARGE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  <w:tab w:val="left" w:pos="133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ab/>
                              <w:tab/>
                              <w:t>WITH MORE THAN THREE HITS SCORES 1000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  <w:tab w:val="left" w:pos="133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rFonts w:ascii="News Gothic Std" w:hAnsi="News Gothic Std" w:cs="News Gothic Std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kern w:val="2"/>
                                <w:sz w:val="20"/>
                              </w:rPr>
                              <w:tab/>
                              <w:t>COMPLETING ALL YELLOW DROP TARGETS RESETS DROP TARGETS</w:t>
                              <w:br/>
                              <w:t>AND INCREASES BONUS MULTIPLIER OR SCORES 5000 POINTS IF</w:t>
                              <w:br/>
                              <w:t>MULTIPLIER IS AT 5X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  <w:tab w:val="left" w:pos="133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ab/>
                              <w:t>POP BUMPERS AND ROLLOVER BUTTONS SCORE 100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rFonts w:ascii="News Gothic Std" w:hAnsi="News Gothic Std" w:cs="News Gothic Std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</w:rPr>
                              <w:tab/>
                              <w:t>A TILT DOES NOT DISQUALIFY A PLAY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rFonts w:ascii="News Gothic Std" w:hAnsi="News Gothic Std" w:cs="News Gothic Std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</w:rPr>
                              <w:tab/>
                              <w:t>MATCHING LAST TWO NUMBERS IN SCORE TO NUMBER THAT APPEARS ON</w:t>
                              <w:br/>
                              <w:t>BACKGLASS AFTER GAME IS OVER SCORES ONE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18"/>
                          <w:sz w:val="12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18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spacing w:val="80"/>
                          <w:sz w:val="48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pacing w:val="80"/>
                          <w:sz w:val="48"/>
                          <w:lang w:val="en-GB"/>
                        </w:rPr>
                        <w:t>BUCK ROGER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4860" w:leader="none"/>
                        </w:tabs>
                        <w:spacing w:lineRule="exact" w:line="260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ab/>
                        <w:t>INSTRUCTIONS</w:t>
                        <w:tab/>
                        <w:t>5 BALLS PER PLAYER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</w:tabs>
                        <w:spacing w:lineRule="exact" w:line="200" w:before="4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ab/>
                        <w:t>COMPLETING B-U-C-K ROLLOVER SEQUENCE RESETS AND LIGHTS</w:t>
                        <w:br/>
                        <w:t>RED DROP TARGETS FOR “SPECIAL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</w:tabs>
                        <w:spacing w:lineRule="exact" w:line="200" w:before="4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ab/>
                        <w:t>COMPLETING RED DROP TARGETS SCORES 5,000 POINTS, ADDS</w:t>
                        <w:br/>
                        <w:t>BONUS AND RESETS RED DROP TARGE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  <w:tab w:val="left" w:pos="1330" w:leader="none"/>
                        </w:tabs>
                        <w:spacing w:lineRule="exact" w:line="220" w:before="4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ab/>
                        <w:t>MOVING VARI-TARGET FROM BASE TO RETURN TO BASE:</w:t>
                        <w:br/>
                        <w:t xml:space="preserve"> </w:t>
                        <w:tab/>
                        <w:tab/>
                        <w:t>WITH ONE HIT SCORES 10,000 POINTS, RESETS AND LIGHTS ALL</w:t>
                        <w:br/>
                        <w:t xml:space="preserve"> </w:t>
                        <w:tab/>
                        <w:tab/>
                        <w:t>YELLOW DROP TARGETS, LIGHTS KICKOUT HOLE AND EXTRA BALL</w:t>
                        <w:br/>
                        <w:t xml:space="preserve"> </w:t>
                        <w:tab/>
                        <w:tab/>
                        <w:t>ROLLOV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  <w:tab w:val="left" w:pos="1330" w:leader="none"/>
                        </w:tabs>
                        <w:spacing w:lineRule="exact" w:line="200" w:before="4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eastAsia="News Gothic Std" w:cs="News Gothic Std" w:ascii="News Gothic Std" w:hAnsi="News Gothic Std"/>
                          <w:sz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ab/>
                        <w:tab/>
                        <w:t>WITH TWO HITS SCORES 5000 POINTS, RESETS AND LIGHTS ALL</w:t>
                        <w:br/>
                        <w:t xml:space="preserve"> </w:t>
                        <w:tab/>
                        <w:tab/>
                        <w:t>YELLOW DROP TARGE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  <w:tab w:val="left" w:pos="1330" w:leader="none"/>
                        </w:tabs>
                        <w:spacing w:lineRule="exact" w:line="200" w:before="4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ab/>
                        <w:tab/>
                        <w:t>WITH THREE HITS SCORES 3000 POINTS, RESETS ALL YELLOW</w:t>
                        <w:br/>
                        <w:t xml:space="preserve"> </w:t>
                        <w:tab/>
                        <w:tab/>
                        <w:t>DROP TARGETS AND LIGHTS LEFT PAIR OF YELLOW DROP TARGE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  <w:tab w:val="left" w:pos="1330" w:leader="none"/>
                        </w:tabs>
                        <w:spacing w:lineRule="exact" w:line="200" w:before="4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ab/>
                        <w:tab/>
                        <w:t>WITH MORE THAN THREE HITS SCORES 1000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  <w:tab w:val="left" w:pos="1330" w:leader="none"/>
                        </w:tabs>
                        <w:spacing w:lineRule="exact" w:line="200" w:before="40" w:after="0"/>
                        <w:ind w:left="539" w:hanging="0"/>
                        <w:rPr>
                          <w:rFonts w:ascii="News Gothic Std" w:hAnsi="News Gothic Std" w:cs="News Gothic Std"/>
                          <w:kern w:val="2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kern w:val="2"/>
                          <w:sz w:val="20"/>
                        </w:rPr>
                        <w:tab/>
                        <w:t>COMPLETING ALL YELLOW DROP TARGETS RESETS DROP TARGETS</w:t>
                        <w:br/>
                        <w:t>AND INCREASES BONUS MULTIPLIER OR SCORES 5000 POINTS IF</w:t>
                        <w:br/>
                        <w:t>MULTIPLIER IS AT 5X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  <w:tab w:val="left" w:pos="1330" w:leader="none"/>
                        </w:tabs>
                        <w:spacing w:lineRule="exact" w:line="200" w:before="4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ab/>
                        <w:t>POP BUMPERS AND ROLLOVER BUTTONS SCORE 100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</w:tabs>
                        <w:spacing w:lineRule="exact" w:line="200" w:before="40" w:after="0"/>
                        <w:ind w:left="539" w:hanging="0"/>
                        <w:rPr>
                          <w:rFonts w:ascii="News Gothic Std" w:hAnsi="News Gothic Std" w:cs="News Gothic Std"/>
                        </w:rPr>
                      </w:pPr>
                      <w:r>
                        <w:rPr>
                          <w:rFonts w:cs="News Gothic Std" w:ascii="News Gothic Std" w:hAnsi="News Gothic Std"/>
                        </w:rPr>
                        <w:tab/>
                        <w:t>A TILT DOES NOT DISQUALIFY A PLAY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</w:tabs>
                        <w:spacing w:lineRule="exact" w:line="200" w:before="40" w:after="0"/>
                        <w:ind w:left="539" w:hanging="0"/>
                        <w:rPr>
                          <w:rFonts w:ascii="News Gothic Std" w:hAnsi="News Gothic Std" w:cs="News Gothic Std"/>
                        </w:rPr>
                      </w:pPr>
                      <w:r>
                        <w:rPr>
                          <w:rFonts w:cs="News Gothic Std" w:ascii="News Gothic Std" w:hAnsi="News Gothic Std"/>
                        </w:rPr>
                        <w:tab/>
                        <w:t>MATCHING LAST TWO NUMBERS IN SCORE TO NUMBER THAT APPEARS ON</w:t>
                        <w:br/>
                        <w:t>BACKGLASS AFTER GAME IS OVER SCORES ONE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63320</wp:posOffset>
                </wp:positionH>
                <wp:positionV relativeFrom="paragraph">
                  <wp:posOffset>164465</wp:posOffset>
                </wp:positionV>
                <wp:extent cx="802005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pt,12.95pt" to="154.7pt,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65225</wp:posOffset>
                </wp:positionH>
                <wp:positionV relativeFrom="paragraph">
                  <wp:posOffset>67310</wp:posOffset>
                </wp:positionV>
                <wp:extent cx="91440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5pt,5.3pt" to="163.7pt,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71575</wp:posOffset>
                </wp:positionH>
                <wp:positionV relativeFrom="paragraph">
                  <wp:posOffset>169545</wp:posOffset>
                </wp:positionV>
                <wp:extent cx="1028700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13.35pt" to="173.2pt,1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58875</wp:posOffset>
                </wp:positionH>
                <wp:positionV relativeFrom="paragraph">
                  <wp:posOffset>99695</wp:posOffset>
                </wp:positionV>
                <wp:extent cx="1828800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5pt,7.85pt" to="235.2pt,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145415</wp:posOffset>
                </wp:positionV>
                <wp:extent cx="800100" cy="2286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News Gothic Std" w:hAnsi="News Gothic Std" w:cs="Times New Roman"/>
                                <w:sz w:val="18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News Gothic Std" w:hAnsi="News Gothic Std"/>
                                <w:sz w:val="18"/>
                                <w:lang w:val="nl-NL"/>
                              </w:rPr>
                              <w:t>B-1943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45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rFonts w:ascii="News Gothic Std" w:hAnsi="News Gothic Std" w:cs="Times New Roman"/>
                          <w:sz w:val="18"/>
                          <w:lang w:val="nl-NL"/>
                        </w:rPr>
                      </w:pPr>
                      <w:r>
                        <w:rPr>
                          <w:rFonts w:cs="Times New Roman" w:ascii="News Gothic Std" w:hAnsi="News Gothic Std"/>
                          <w:sz w:val="18"/>
                          <w:lang w:val="nl-NL"/>
                        </w:rPr>
                        <w:t>B-194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News Gothic Std" w:hAnsi="News Gothic Std" w:cs="Times New Roman"/>
                                <w:sz w:val="18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News Gothic Std" w:hAnsi="News Gothic Std"/>
                                <w:sz w:val="18"/>
                                <w:lang w:val="nl-NL"/>
                              </w:rPr>
                              <w:t>43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rFonts w:ascii="News Gothic Std" w:hAnsi="News Gothic Std" w:cs="Times New Roman"/>
                          <w:sz w:val="18"/>
                          <w:lang w:val="nl-NL"/>
                        </w:rPr>
                      </w:pPr>
                      <w:r>
                        <w:rPr>
                          <w:rFonts w:cs="Times New Roman" w:ascii="News Gothic Std" w:hAnsi="News Gothic Std"/>
                          <w:sz w:val="18"/>
                          <w:lang w:val="nl-NL"/>
                        </w:rPr>
                        <w:t>4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18"/>
                                <w:sz w:val="12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18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spacing w:val="80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80"/>
                                <w:sz w:val="48"/>
                                <w:lang w:val="en-GB"/>
                              </w:rPr>
                              <w:t>BUCK ROGE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4860" w:leader="none"/>
                              </w:tabs>
                              <w:spacing w:lineRule="exact" w:line="2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ab/>
                              <w:t>INSTRUCTIONS</w:t>
                              <w:tab/>
                              <w:t>3 BALLS PER PLAYER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ab/>
                              <w:t>COMPLETING B-U-C-K ROLLOVER SEQUENCE RESETS AND LIGHTS</w:t>
                              <w:br/>
                              <w:t>RED DROP TARGETS FOR “SPECIAL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ab/>
                              <w:t>COMPLETING RED DROP TARGETS SCORES 10,000 POINTS, ADDS</w:t>
                              <w:br/>
                              <w:t>BONUS AND RESETS RED DROP TARGE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  <w:tab w:val="left" w:pos="1330" w:leader="none"/>
                              </w:tabs>
                              <w:spacing w:lineRule="exact" w:line="220" w:before="4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ab/>
                              <w:t>MOVING VARI-TARGET FROM BASE TO RETURN TO BASE:</w:t>
                              <w:br/>
                              <w:t xml:space="preserve"> </w:t>
                              <w:tab/>
                              <w:tab/>
                              <w:t>WITH ONE HIT SCORES 10,000 POINTS, RESETS AND LIGHTS ALL</w:t>
                              <w:br/>
                              <w:t xml:space="preserve"> </w:t>
                              <w:tab/>
                              <w:tab/>
                              <w:t>YELLOW DROP TARGETS, LIGHTS KICKOUT HOLE AND EXTRA BALL</w:t>
                              <w:br/>
                              <w:t xml:space="preserve"> </w:t>
                              <w:tab/>
                              <w:tab/>
                              <w:t>ROLLOV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  <w:tab w:val="left" w:pos="133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eastAsia="News Gothic Std" w:cs="News Gothic Std" w:ascii="News Gothic Std" w:hAnsi="News Gothic Std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ab/>
                              <w:tab/>
                              <w:t>WITH TWO HITS SCORES 5000 POINTS, RESETS AND LIGHTS ALL</w:t>
                              <w:br/>
                              <w:t xml:space="preserve"> </w:t>
                              <w:tab/>
                              <w:tab/>
                              <w:t>YELLOW DROP TARGE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  <w:tab w:val="left" w:pos="133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ab/>
                              <w:tab/>
                              <w:t>WITH THREE HITS SCORES 3000 POINTS, RESETS ALL YELLOW</w:t>
                              <w:br/>
                              <w:t xml:space="preserve"> </w:t>
                              <w:tab/>
                              <w:tab/>
                              <w:t>DROP TARGETS AND LIGHTS LEFT PAIR OF YELLOW DROP TARGE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  <w:tab w:val="left" w:pos="133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ab/>
                              <w:tab/>
                              <w:t>WITH MORE THAN THREE HITS SCORES 1000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  <w:tab w:val="left" w:pos="133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ab/>
                              <w:t>COMPLETING ALL YELLOW DROP TARGETS RESETS DROP TARGETS</w:t>
                              <w:br/>
                              <w:t>AND INCREASES BONUS MULTIPLIER OR SCORES 5000 POINTS IF</w:t>
                              <w:br/>
                              <w:t>MULTIPLIER IS AT 5X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  <w:tab w:val="left" w:pos="133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ab/>
                              <w:t>POP BUMPERS AND ROLLOVER BUTTONS SCORE 1000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rFonts w:ascii="News Gothic Std" w:hAnsi="News Gothic Std" w:cs="News Gothic Std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</w:rPr>
                              <w:tab/>
                              <w:t>A TILT DOES NOT DISQUALIFY A PLAY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rFonts w:ascii="News Gothic Std" w:hAnsi="News Gothic Std" w:cs="News Gothic Std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</w:rPr>
                              <w:tab/>
                              <w:t>MAKING SPECIAL SCORES ONE EXTRA BALL. MAXIMUM ONE EXTRA BALL</w:t>
                              <w:br/>
                              <w:t>PER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18"/>
                          <w:sz w:val="12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18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spacing w:val="80"/>
                          <w:sz w:val="48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pacing w:val="80"/>
                          <w:sz w:val="48"/>
                          <w:lang w:val="en-GB"/>
                        </w:rPr>
                        <w:t>BUCK ROGER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4860" w:leader="none"/>
                        </w:tabs>
                        <w:spacing w:lineRule="exact" w:line="260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ab/>
                        <w:t>INSTRUCTIONS</w:t>
                        <w:tab/>
                        <w:t>3 BALLS PER PLAYER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</w:tabs>
                        <w:spacing w:lineRule="exact" w:line="200" w:before="4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ab/>
                        <w:t>COMPLETING B-U-C-K ROLLOVER SEQUENCE RESETS AND LIGHTS</w:t>
                        <w:br/>
                        <w:t>RED DROP TARGETS FOR “SPECIAL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</w:tabs>
                        <w:spacing w:lineRule="exact" w:line="200" w:before="4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ab/>
                        <w:t>COMPLETING RED DROP TARGETS SCORES 10,000 POINTS, ADDS</w:t>
                        <w:br/>
                        <w:t>BONUS AND RESETS RED DROP TARGE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  <w:tab w:val="left" w:pos="1330" w:leader="none"/>
                        </w:tabs>
                        <w:spacing w:lineRule="exact" w:line="220" w:before="4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ab/>
                        <w:t>MOVING VARI-TARGET FROM BASE TO RETURN TO BASE:</w:t>
                        <w:br/>
                        <w:t xml:space="preserve"> </w:t>
                        <w:tab/>
                        <w:tab/>
                        <w:t>WITH ONE HIT SCORES 10,000 POINTS, RESETS AND LIGHTS ALL</w:t>
                        <w:br/>
                        <w:t xml:space="preserve"> </w:t>
                        <w:tab/>
                        <w:tab/>
                        <w:t>YELLOW DROP TARGETS, LIGHTS KICKOUT HOLE AND EXTRA BALL</w:t>
                        <w:br/>
                        <w:t xml:space="preserve"> </w:t>
                        <w:tab/>
                        <w:tab/>
                        <w:t>ROLLOV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  <w:tab w:val="left" w:pos="1330" w:leader="none"/>
                        </w:tabs>
                        <w:spacing w:lineRule="exact" w:line="200" w:before="4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eastAsia="News Gothic Std" w:cs="News Gothic Std" w:ascii="News Gothic Std" w:hAnsi="News Gothic Std"/>
                          <w:sz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ab/>
                        <w:tab/>
                        <w:t>WITH TWO HITS SCORES 5000 POINTS, RESETS AND LIGHTS ALL</w:t>
                        <w:br/>
                        <w:t xml:space="preserve"> </w:t>
                        <w:tab/>
                        <w:tab/>
                        <w:t>YELLOW DROP TARGE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  <w:tab w:val="left" w:pos="1330" w:leader="none"/>
                        </w:tabs>
                        <w:spacing w:lineRule="exact" w:line="200" w:before="4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ab/>
                        <w:tab/>
                        <w:t>WITH THREE HITS SCORES 3000 POINTS, RESETS ALL YELLOW</w:t>
                        <w:br/>
                        <w:t xml:space="preserve"> </w:t>
                        <w:tab/>
                        <w:tab/>
                        <w:t>DROP TARGETS AND LIGHTS LEFT PAIR OF YELLOW DROP TARGE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  <w:tab w:val="left" w:pos="1330" w:leader="none"/>
                        </w:tabs>
                        <w:spacing w:lineRule="exact" w:line="200" w:before="4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ab/>
                        <w:tab/>
                        <w:t>WITH MORE THAN THREE HITS SCORES 1000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  <w:tab w:val="left" w:pos="1330" w:leader="none"/>
                        </w:tabs>
                        <w:spacing w:lineRule="exact" w:line="200" w:before="4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ab/>
                        <w:t>COMPLETING ALL YELLOW DROP TARGETS RESETS DROP TARGETS</w:t>
                        <w:br/>
                        <w:t>AND INCREASES BONUS MULTIPLIER OR SCORES 5000 POINTS IF</w:t>
                        <w:br/>
                        <w:t>MULTIPLIER IS AT 5X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  <w:tab w:val="left" w:pos="1330" w:leader="none"/>
                        </w:tabs>
                        <w:spacing w:lineRule="exact" w:line="200" w:before="4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ab/>
                        <w:t>POP BUMPERS AND ROLLOVER BUTTONS SCORE 1000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</w:tabs>
                        <w:spacing w:lineRule="exact" w:line="200" w:before="40" w:after="0"/>
                        <w:ind w:left="539" w:hanging="0"/>
                        <w:rPr>
                          <w:rFonts w:ascii="News Gothic Std" w:hAnsi="News Gothic Std" w:cs="News Gothic Std"/>
                        </w:rPr>
                      </w:pPr>
                      <w:r>
                        <w:rPr>
                          <w:rFonts w:cs="News Gothic Std" w:ascii="News Gothic Std" w:hAnsi="News Gothic Std"/>
                        </w:rPr>
                        <w:tab/>
                        <w:t>A TILT DOES NOT DISQUALIFY A PLAY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</w:tabs>
                        <w:spacing w:lineRule="exact" w:line="200" w:before="40" w:after="0"/>
                        <w:ind w:left="539" w:hanging="0"/>
                        <w:rPr>
                          <w:rFonts w:ascii="News Gothic Std" w:hAnsi="News Gothic Std" w:cs="News Gothic Std"/>
                        </w:rPr>
                      </w:pPr>
                      <w:r>
                        <w:rPr>
                          <w:rFonts w:cs="News Gothic Std" w:ascii="News Gothic Std" w:hAnsi="News Gothic Std"/>
                        </w:rPr>
                        <w:tab/>
                        <w:t>MAKING SPECIAL SCORES ONE EXTRA BALL. MAXIMUM ONE EXTRA BALL</w:t>
                        <w:br/>
                        <w:t>PER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63320</wp:posOffset>
                </wp:positionH>
                <wp:positionV relativeFrom="paragraph">
                  <wp:posOffset>164465</wp:posOffset>
                </wp:positionV>
                <wp:extent cx="80200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pt,12.95pt" to="154.7pt,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65225</wp:posOffset>
                </wp:positionH>
                <wp:positionV relativeFrom="paragraph">
                  <wp:posOffset>67310</wp:posOffset>
                </wp:positionV>
                <wp:extent cx="91440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5pt,5.3pt" to="163.7pt,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71575</wp:posOffset>
                </wp:positionH>
                <wp:positionV relativeFrom="paragraph">
                  <wp:posOffset>169545</wp:posOffset>
                </wp:positionV>
                <wp:extent cx="1028700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13.35pt" to="173.2pt,1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58875</wp:posOffset>
                </wp:positionH>
                <wp:positionV relativeFrom="paragraph">
                  <wp:posOffset>99695</wp:posOffset>
                </wp:positionV>
                <wp:extent cx="182880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5pt,7.85pt" to="235.2pt,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00600</wp:posOffset>
                </wp:positionH>
                <wp:positionV relativeFrom="paragraph">
                  <wp:posOffset>145415</wp:posOffset>
                </wp:positionV>
                <wp:extent cx="800100" cy="2286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News Gothic Std" w:hAnsi="News Gothic Std" w:cs="Times New Roman"/>
                                <w:sz w:val="18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News Gothic Std" w:hAnsi="News Gothic Std"/>
                                <w:sz w:val="18"/>
                                <w:lang w:val="nl-NL"/>
                              </w:rPr>
                              <w:t>B-1943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45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rFonts w:ascii="News Gothic Std" w:hAnsi="News Gothic Std" w:cs="Times New Roman"/>
                          <w:sz w:val="18"/>
                          <w:lang w:val="nl-NL"/>
                        </w:rPr>
                      </w:pPr>
                      <w:r>
                        <w:rPr>
                          <w:rFonts w:cs="Times New Roman" w:ascii="News Gothic Std" w:hAnsi="News Gothic Std"/>
                          <w:sz w:val="18"/>
                          <w:lang w:val="nl-NL"/>
                        </w:rPr>
                        <w:t>B-194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News Gothic Std" w:hAnsi="News Gothic Std" w:cs="Times New Roman"/>
                                <w:sz w:val="18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News Gothic Std" w:hAnsi="News Gothic Std"/>
                                <w:sz w:val="18"/>
                                <w:lang w:val="nl-NL"/>
                              </w:rPr>
                              <w:t>43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rFonts w:ascii="News Gothic Std" w:hAnsi="News Gothic Std" w:cs="Times New Roman"/>
                          <w:sz w:val="18"/>
                          <w:lang w:val="nl-NL"/>
                        </w:rPr>
                      </w:pPr>
                      <w:r>
                        <w:rPr>
                          <w:rFonts w:cs="Times New Roman" w:ascii="News Gothic Std" w:hAnsi="News Gothic Std"/>
                          <w:sz w:val="18"/>
                          <w:lang w:val="nl-NL"/>
                        </w:rPr>
                        <w:t>4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18"/>
                                <w:sz w:val="12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18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spacing w:val="80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80"/>
                                <w:sz w:val="48"/>
                                <w:lang w:val="en-GB"/>
                              </w:rPr>
                              <w:t>BUCK ROGE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4860" w:leader="none"/>
                              </w:tabs>
                              <w:spacing w:lineRule="exact" w:line="2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ab/>
                              <w:t>INSTRUCTIONS</w:t>
                              <w:tab/>
                              <w:t>5 BALLS PER PLAYER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ab/>
                              <w:t>COMPLETING B-U-C-K ROLLOVER SEQUENCE RESETS AND LIGHTS</w:t>
                              <w:br/>
                              <w:t>RED DROP TARGETS FOR “SPECIAL”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ab/>
                              <w:t>COMPLETING RED DROP TARGETS SCORES 5,000 POINTS, ADDS</w:t>
                              <w:br/>
                              <w:t>BONUS AND RESETS RED DROP TARGE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  <w:tab w:val="left" w:pos="1330" w:leader="none"/>
                              </w:tabs>
                              <w:spacing w:lineRule="exact" w:line="220" w:before="4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ab/>
                              <w:t>MOVING VARI-TARGET FROM BASE TO RETURN TO BASE:</w:t>
                              <w:br/>
                              <w:t xml:space="preserve"> </w:t>
                              <w:tab/>
                              <w:tab/>
                              <w:t>WITH ONE HIT SCORES 10,000 POINTS, RESETS AND LIGHTS ALL</w:t>
                              <w:br/>
                              <w:t xml:space="preserve"> </w:t>
                              <w:tab/>
                              <w:tab/>
                              <w:t>YELLOW DROP TARGETS, LIGHTS KICKOUT HOLE AND EXTRA BALL</w:t>
                              <w:br/>
                              <w:t xml:space="preserve"> </w:t>
                              <w:tab/>
                              <w:tab/>
                              <w:t>ROLLOV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  <w:tab w:val="left" w:pos="133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eastAsia="News Gothic Std" w:cs="News Gothic Std" w:ascii="News Gothic Std" w:hAnsi="News Gothic Std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ab/>
                              <w:tab/>
                              <w:t>WITH TWO HITS SCORES 5000 POINTS, RESETS AND LIGHTS ALL</w:t>
                              <w:br/>
                              <w:t xml:space="preserve"> </w:t>
                              <w:tab/>
                              <w:tab/>
                              <w:t>YELLOW DROP TARGE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  <w:tab w:val="left" w:pos="133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ab/>
                              <w:tab/>
                              <w:t>WITH THREE HITS SCORES 3000 POINTS, RESETS ALL YELLOW</w:t>
                              <w:br/>
                              <w:t xml:space="preserve"> </w:t>
                              <w:tab/>
                              <w:tab/>
                              <w:t>DROP TARGETS AND LIGHTS LEFT PAIR OF YELLOW DROP TARGE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  <w:tab w:val="left" w:pos="133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ab/>
                              <w:tab/>
                              <w:t>WITH MORE THAN THREE HITS SCORES 1000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  <w:tab w:val="left" w:pos="133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rFonts w:ascii="News Gothic Std" w:hAnsi="News Gothic Std" w:cs="News Gothic Std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kern w:val="2"/>
                                <w:sz w:val="20"/>
                              </w:rPr>
                              <w:tab/>
                              <w:t>COMPLETING ALL YELLOW DROP TARGETS RESETS DROP TARGETS</w:t>
                              <w:br/>
                              <w:t>AND INCREASES BONUS MULTIPLIER OR SCORES 5000 POINTS IF</w:t>
                              <w:br/>
                              <w:t>MULTIPLIER IS AT 5X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  <w:tab w:val="left" w:pos="133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ab/>
                              <w:t>POP BUMPERS AND ROLLOVER BUTTONS SCORE 100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rFonts w:ascii="News Gothic Std" w:hAnsi="News Gothic Std" w:cs="News Gothic Std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</w:rPr>
                              <w:tab/>
                              <w:t>A TILT DOES NOT DISQUALIFY A PLAYE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00" w:before="40" w:after="0"/>
                              <w:ind w:left="539" w:hanging="0"/>
                              <w:rPr>
                                <w:rFonts w:ascii="News Gothic Std" w:hAnsi="News Gothic Std" w:cs="News Gothic Std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</w:rPr>
                              <w:tab/>
                              <w:t>MAKING SPECIAL SCORES ONE EXTRA BALL. MAXIMUM ONE EXTRA BALL</w:t>
                              <w:br/>
                              <w:t>PER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18"/>
                          <w:sz w:val="12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18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spacing w:val="80"/>
                          <w:sz w:val="48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pacing w:val="80"/>
                          <w:sz w:val="48"/>
                          <w:lang w:val="en-GB"/>
                        </w:rPr>
                        <w:t>BUCK ROGER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4860" w:leader="none"/>
                        </w:tabs>
                        <w:spacing w:lineRule="exact" w:line="260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ab/>
                        <w:t>INSTRUCTIONS</w:t>
                        <w:tab/>
                        <w:t>5 BALLS PER PLAYER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</w:tabs>
                        <w:spacing w:lineRule="exact" w:line="200" w:before="4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ab/>
                        <w:t>COMPLETING B-U-C-K ROLLOVER SEQUENCE RESETS AND LIGHTS</w:t>
                        <w:br/>
                        <w:t>RED DROP TARGETS FOR “SPECIAL”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</w:tabs>
                        <w:spacing w:lineRule="exact" w:line="200" w:before="4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ab/>
                        <w:t>COMPLETING RED DROP TARGETS SCORES 5,000 POINTS, ADDS</w:t>
                        <w:br/>
                        <w:t>BONUS AND RESETS RED DROP TARGE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  <w:tab w:val="left" w:pos="1330" w:leader="none"/>
                        </w:tabs>
                        <w:spacing w:lineRule="exact" w:line="220" w:before="4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ab/>
                        <w:t>MOVING VARI-TARGET FROM BASE TO RETURN TO BASE:</w:t>
                        <w:br/>
                        <w:t xml:space="preserve"> </w:t>
                        <w:tab/>
                        <w:tab/>
                        <w:t>WITH ONE HIT SCORES 10,000 POINTS, RESETS AND LIGHTS ALL</w:t>
                        <w:br/>
                        <w:t xml:space="preserve"> </w:t>
                        <w:tab/>
                        <w:tab/>
                        <w:t>YELLOW DROP TARGETS, LIGHTS KICKOUT HOLE AND EXTRA BALL</w:t>
                        <w:br/>
                        <w:t xml:space="preserve"> </w:t>
                        <w:tab/>
                        <w:tab/>
                        <w:t>ROLLOV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  <w:tab w:val="left" w:pos="1330" w:leader="none"/>
                        </w:tabs>
                        <w:spacing w:lineRule="exact" w:line="200" w:before="4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eastAsia="News Gothic Std" w:cs="News Gothic Std" w:ascii="News Gothic Std" w:hAnsi="News Gothic Std"/>
                          <w:sz w:val="20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ab/>
                        <w:tab/>
                        <w:t>WITH TWO HITS SCORES 5000 POINTS, RESETS AND LIGHTS ALL</w:t>
                        <w:br/>
                        <w:t xml:space="preserve"> </w:t>
                        <w:tab/>
                        <w:tab/>
                        <w:t>YELLOW DROP TARGE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  <w:tab w:val="left" w:pos="1330" w:leader="none"/>
                        </w:tabs>
                        <w:spacing w:lineRule="exact" w:line="200" w:before="4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ab/>
                        <w:tab/>
                        <w:t>WITH THREE HITS SCORES 3000 POINTS, RESETS ALL YELLOW</w:t>
                        <w:br/>
                        <w:t xml:space="preserve"> </w:t>
                        <w:tab/>
                        <w:tab/>
                        <w:t>DROP TARGETS AND LIGHTS LEFT PAIR OF YELLOW DROP TARGE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  <w:tab w:val="left" w:pos="1330" w:leader="none"/>
                        </w:tabs>
                        <w:spacing w:lineRule="exact" w:line="200" w:before="4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ab/>
                        <w:tab/>
                        <w:t>WITH MORE THAN THREE HITS SCORES 1000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  <w:tab w:val="left" w:pos="1330" w:leader="none"/>
                        </w:tabs>
                        <w:spacing w:lineRule="exact" w:line="200" w:before="40" w:after="0"/>
                        <w:ind w:left="539" w:hanging="0"/>
                        <w:rPr>
                          <w:rFonts w:ascii="News Gothic Std" w:hAnsi="News Gothic Std" w:cs="News Gothic Std"/>
                          <w:kern w:val="2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kern w:val="2"/>
                          <w:sz w:val="20"/>
                        </w:rPr>
                        <w:tab/>
                        <w:t>COMPLETING ALL YELLOW DROP TARGETS RESETS DROP TARGETS</w:t>
                        <w:br/>
                        <w:t>AND INCREASES BONUS MULTIPLIER OR SCORES 5000 POINTS IF</w:t>
                        <w:br/>
                        <w:t>MULTIPLIER IS AT 5X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  <w:tab w:val="left" w:pos="1330" w:leader="none"/>
                        </w:tabs>
                        <w:spacing w:lineRule="exact" w:line="200" w:before="40" w:after="0"/>
                        <w:ind w:left="539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ab/>
                        <w:t>POP BUMPERS AND ROLLOVER BUTTONS SCORE 100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</w:tabs>
                        <w:spacing w:lineRule="exact" w:line="200" w:before="40" w:after="0"/>
                        <w:ind w:left="539" w:hanging="0"/>
                        <w:rPr>
                          <w:rFonts w:ascii="News Gothic Std" w:hAnsi="News Gothic Std" w:cs="News Gothic Std"/>
                        </w:rPr>
                      </w:pPr>
                      <w:r>
                        <w:rPr>
                          <w:rFonts w:cs="News Gothic Std" w:ascii="News Gothic Std" w:hAnsi="News Gothic Std"/>
                        </w:rPr>
                        <w:tab/>
                        <w:t>A TILT DOES NOT DISQUALIFY A PLAYE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</w:tabs>
                        <w:spacing w:lineRule="exact" w:line="200" w:before="40" w:after="0"/>
                        <w:ind w:left="539" w:hanging="0"/>
                        <w:rPr>
                          <w:rFonts w:ascii="News Gothic Std" w:hAnsi="News Gothic Std" w:cs="News Gothic Std"/>
                        </w:rPr>
                      </w:pPr>
                      <w:r>
                        <w:rPr>
                          <w:rFonts w:cs="News Gothic Std" w:ascii="News Gothic Std" w:hAnsi="News Gothic Std"/>
                        </w:rPr>
                        <w:tab/>
                        <w:t>MAKING SPECIAL SCORES ONE EXTRA BALL. MAXIMUM ONE EXTRA BALL</w:t>
                        <w:br/>
                        <w:t>PER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63320</wp:posOffset>
                </wp:positionH>
                <wp:positionV relativeFrom="paragraph">
                  <wp:posOffset>164465</wp:posOffset>
                </wp:positionV>
                <wp:extent cx="802005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pt,12.95pt" to="154.7pt,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65225</wp:posOffset>
                </wp:positionH>
                <wp:positionV relativeFrom="paragraph">
                  <wp:posOffset>67310</wp:posOffset>
                </wp:positionV>
                <wp:extent cx="914400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5pt,5.3pt" to="163.7pt,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71575</wp:posOffset>
                </wp:positionH>
                <wp:positionV relativeFrom="paragraph">
                  <wp:posOffset>169545</wp:posOffset>
                </wp:positionV>
                <wp:extent cx="1028700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13.35pt" to="173.2pt,1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58875</wp:posOffset>
                </wp:positionH>
                <wp:positionV relativeFrom="paragraph">
                  <wp:posOffset>99695</wp:posOffset>
                </wp:positionV>
                <wp:extent cx="1828800" cy="0"/>
                <wp:effectExtent l="0" t="6350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5pt,7.85pt" to="235.2pt,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00600</wp:posOffset>
                </wp:positionH>
                <wp:positionV relativeFrom="paragraph">
                  <wp:posOffset>145415</wp:posOffset>
                </wp:positionV>
                <wp:extent cx="800100" cy="2286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News Gothic Std" w:hAnsi="News Gothic Std" w:cs="Times New Roman"/>
                                <w:sz w:val="18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News Gothic Std" w:hAnsi="News Gothic Std"/>
                                <w:sz w:val="18"/>
                                <w:lang w:val="nl-NL"/>
                              </w:rPr>
                              <w:t>B-1943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45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rFonts w:ascii="News Gothic Std" w:hAnsi="News Gothic Std" w:cs="Times New Roman"/>
                          <w:sz w:val="18"/>
                          <w:lang w:val="nl-NL"/>
                        </w:rPr>
                      </w:pPr>
                      <w:r>
                        <w:rPr>
                          <w:rFonts w:cs="Times New Roman" w:ascii="News Gothic Std" w:hAnsi="News Gothic Std"/>
                          <w:sz w:val="18"/>
                          <w:lang w:val="nl-NL"/>
                        </w:rPr>
                        <w:t>B-194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News Gothic Std" w:hAnsi="News Gothic Std" w:cs="Times New Roman"/>
                                <w:sz w:val="18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News Gothic Std" w:hAnsi="News Gothic Std"/>
                                <w:sz w:val="18"/>
                                <w:lang w:val="nl-NL"/>
                              </w:rPr>
                              <w:t>43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>
                          <w:rFonts w:ascii="News Gothic Std" w:hAnsi="News Gothic Std" w:cs="Times New Roman"/>
                          <w:sz w:val="18"/>
                          <w:lang w:val="nl-NL"/>
                        </w:rPr>
                      </w:pPr>
                      <w:r>
                        <w:rPr>
                          <w:rFonts w:cs="Times New Roman" w:ascii="News Gothic Std" w:hAnsi="News Gothic Std"/>
                          <w:sz w:val="18"/>
                          <w:lang w:val="nl-NL"/>
                        </w:rPr>
                        <w:t>4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3520</wp:posOffset>
                </wp:positionH>
                <wp:positionV relativeFrom="paragraph">
                  <wp:posOffset>25400</wp:posOffset>
                </wp:positionV>
                <wp:extent cx="5478145" cy="209423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1 REPLAY FOR EACH SCORE OF 190,000 POINTS.</w:t>
                            </w:r>
                          </w:p>
                          <w:p>
                            <w:pPr>
                              <w:pStyle w:val="Heading7"/>
                              <w:spacing w:lineRule="exact" w:line="240" w:before="80" w:after="0"/>
                              <w:ind w:left="1259" w:hanging="1259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1 REPLAY FOR EACH SCORE OF 320,000 POINTS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80" w:after="0"/>
                              <w:ind w:left="1259" w:hanging="1259"/>
                              <w:jc w:val="center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  <w:t>1 REPLAY FOR EACH SCORE OF 460,000 POINTS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3 REPLAYS FOR BEATING HIGH SCORE TO DA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1 REPLAY FOR EACH SCORE OF 190,000 POINTS.</w:t>
                      </w:r>
                    </w:p>
                    <w:p>
                      <w:pPr>
                        <w:pStyle w:val="Heading7"/>
                        <w:spacing w:lineRule="exact" w:line="240" w:before="80" w:after="0"/>
                        <w:ind w:left="1259" w:hanging="1259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1 REPLAY FOR EACH SCORE OF 320,000 POINTS.</w:t>
                      </w:r>
                    </w:p>
                    <w:p>
                      <w:pPr>
                        <w:pStyle w:val="Normal"/>
                        <w:spacing w:lineRule="exact" w:line="240" w:before="80" w:after="0"/>
                        <w:ind w:left="1259" w:hanging="1259"/>
                        <w:jc w:val="center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  <w:t>1 REPLAY FOR EACH SCORE OF 460,000 POINTS.</w:t>
                      </w:r>
                    </w:p>
                    <w:p>
                      <w:pPr>
                        <w:pStyle w:val="Normal"/>
                        <w:spacing w:lineRule="exact" w:line="240"/>
                        <w:ind w:left="1260" w:hanging="1260"/>
                        <w:jc w:val="center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3 REPLAYS FOR BEATING HIGH SCORE TO DA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121920</wp:posOffset>
                </wp:positionV>
                <wp:extent cx="685800" cy="2286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16"/>
                              </w:rPr>
                              <w:t>A-1949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6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16"/>
                        </w:rPr>
                        <w:t>A-194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14"/>
          <w:lang w:val="en-GB" w:eastAsia="en-US"/>
        </w:rPr>
      </w:pPr>
      <w:r>
        <w:rPr>
          <w:sz w:val="14"/>
          <w:lang w:val="en-GB" w:eastAsia="en-US"/>
        </w:rPr>
      </w:r>
    </w:p>
    <w:p>
      <w:pPr>
        <w:pStyle w:val="Normal"/>
        <w:rPr>
          <w:sz w:val="14"/>
          <w:lang w:val="en-GB" w:eastAsia="en-US"/>
        </w:rPr>
      </w:pPr>
      <w:r>
        <w:rPr>
          <w:sz w:val="14"/>
          <w:lang w:val="en-GB" w:eastAsia="en-US"/>
        </w:rPr>
      </w:r>
    </w:p>
    <w:p>
      <w:pPr>
        <w:pStyle w:val="Normal"/>
        <w:rPr>
          <w:sz w:val="14"/>
          <w:lang w:val="en-GB" w:eastAsia="en-US"/>
        </w:rPr>
      </w:pPr>
      <w:r>
        <w:rPr>
          <w:sz w:val="14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3520</wp:posOffset>
                </wp:positionH>
                <wp:positionV relativeFrom="paragraph">
                  <wp:posOffset>25400</wp:posOffset>
                </wp:positionV>
                <wp:extent cx="5478145" cy="209423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1 REPLAY FOR EACH SCORE OF 190,000 POINTS.</w:t>
                            </w:r>
                          </w:p>
                          <w:p>
                            <w:pPr>
                              <w:pStyle w:val="Heading7"/>
                              <w:spacing w:lineRule="exact" w:line="240" w:before="80" w:after="0"/>
                              <w:ind w:left="1259" w:hanging="1259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1 REPLAY FOR EACH SCORE OF 320,000 POINTS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80" w:after="0"/>
                              <w:ind w:left="1259" w:hanging="1259"/>
                              <w:jc w:val="center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  <w:t>1 REPLAY FOR EACH SCORE OF 460,000 POINTS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1 REPLAY FOR EACH SCORE OF 190,000 POINTS.</w:t>
                      </w:r>
                    </w:p>
                    <w:p>
                      <w:pPr>
                        <w:pStyle w:val="Heading7"/>
                        <w:spacing w:lineRule="exact" w:line="240" w:before="80" w:after="0"/>
                        <w:ind w:left="1259" w:hanging="1259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1 REPLAY FOR EACH SCORE OF 320,000 POINTS.</w:t>
                      </w:r>
                    </w:p>
                    <w:p>
                      <w:pPr>
                        <w:pStyle w:val="Normal"/>
                        <w:spacing w:lineRule="exact" w:line="240" w:before="80" w:after="0"/>
                        <w:ind w:left="1259" w:hanging="1259"/>
                        <w:jc w:val="center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  <w:t>1 REPLAY FOR EACH SCORE OF 460,000 POINTS.</w:t>
                      </w:r>
                    </w:p>
                    <w:p>
                      <w:pPr>
                        <w:pStyle w:val="Normal"/>
                        <w:spacing w:lineRule="exact" w:line="240"/>
                        <w:ind w:left="1260" w:hanging="1260"/>
                        <w:jc w:val="center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121920</wp:posOffset>
                </wp:positionV>
                <wp:extent cx="685800" cy="2286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16"/>
                              </w:rPr>
                              <w:t>A-1949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6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16"/>
                        </w:rPr>
                        <w:t>A-194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14"/>
          <w:lang w:val="en-GB" w:eastAsia="en-US"/>
        </w:rPr>
      </w:pPr>
      <w:r>
        <w:rPr>
          <w:sz w:val="14"/>
          <w:lang w:val="en-GB" w:eastAsia="en-US"/>
        </w:rPr>
      </w:r>
    </w:p>
    <w:p>
      <w:pPr>
        <w:pStyle w:val="Normal"/>
        <w:rPr>
          <w:sz w:val="14"/>
          <w:lang w:val="en-GB" w:eastAsia="en-US"/>
        </w:rPr>
      </w:pPr>
      <w:r>
        <w:rPr>
          <w:sz w:val="14"/>
          <w:lang w:val="en-GB" w:eastAsia="en-US"/>
        </w:rPr>
      </w:r>
    </w:p>
    <w:p>
      <w:pPr>
        <w:pStyle w:val="Normal"/>
        <w:rPr>
          <w:sz w:val="14"/>
          <w:lang w:val="en-GB" w:eastAsia="en-US"/>
        </w:rPr>
      </w:pPr>
      <w:r>
        <w:rPr>
          <w:sz w:val="14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3520</wp:posOffset>
                </wp:positionH>
                <wp:positionV relativeFrom="paragraph">
                  <wp:posOffset>25400</wp:posOffset>
                </wp:positionV>
                <wp:extent cx="5478145" cy="209423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1 REPLAY FOR EACH SCORE OF 260,000 POINTS.</w:t>
                            </w:r>
                          </w:p>
                          <w:p>
                            <w:pPr>
                              <w:pStyle w:val="Heading7"/>
                              <w:spacing w:lineRule="exact" w:line="240" w:before="80" w:after="0"/>
                              <w:ind w:left="1259" w:hanging="1259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1 REPLAY FOR EACH SCORE OF 390,000 POINTS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80" w:after="0"/>
                              <w:ind w:left="1259" w:hanging="1259"/>
                              <w:jc w:val="center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  <w:t>1 REPLAY FOR EACH SCORE OF 530,000 POINTS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3 REPLAYS FOR BEATING HIGH SCORE TO DA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1 REPLAY FOR EACH SCORE OF 260,000 POINTS.</w:t>
                      </w:r>
                    </w:p>
                    <w:p>
                      <w:pPr>
                        <w:pStyle w:val="Heading7"/>
                        <w:spacing w:lineRule="exact" w:line="240" w:before="80" w:after="0"/>
                        <w:ind w:left="1259" w:hanging="1259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1 REPLAY FOR EACH SCORE OF 390,000 POINTS.</w:t>
                      </w:r>
                    </w:p>
                    <w:p>
                      <w:pPr>
                        <w:pStyle w:val="Normal"/>
                        <w:spacing w:lineRule="exact" w:line="240" w:before="80" w:after="0"/>
                        <w:ind w:left="1259" w:hanging="1259"/>
                        <w:jc w:val="center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  <w:t>1 REPLAY FOR EACH SCORE OF 530,000 POINTS.</w:t>
                      </w:r>
                    </w:p>
                    <w:p>
                      <w:pPr>
                        <w:pStyle w:val="Normal"/>
                        <w:spacing w:lineRule="exact" w:line="240"/>
                        <w:ind w:left="1260" w:hanging="1260"/>
                        <w:jc w:val="center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3 REPLAYS FOR BEATING HIGH SCORE TO DA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121920</wp:posOffset>
                </wp:positionV>
                <wp:extent cx="685800" cy="22860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16"/>
                              </w:rPr>
                              <w:t>A-196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6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16"/>
                        </w:rPr>
                        <w:t>A-196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14"/>
          <w:lang w:val="en-GB" w:eastAsia="en-US"/>
        </w:rPr>
      </w:pPr>
      <w:r>
        <w:rPr>
          <w:sz w:val="14"/>
          <w:lang w:val="en-GB" w:eastAsia="en-US"/>
        </w:rPr>
      </w:r>
    </w:p>
    <w:p>
      <w:pPr>
        <w:pStyle w:val="Normal"/>
        <w:rPr>
          <w:sz w:val="14"/>
          <w:lang w:val="en-GB" w:eastAsia="en-US"/>
        </w:rPr>
      </w:pPr>
      <w:r>
        <w:rPr>
          <w:sz w:val="14"/>
          <w:lang w:val="en-GB" w:eastAsia="en-US"/>
        </w:rPr>
      </w:r>
    </w:p>
    <w:p>
      <w:pPr>
        <w:pStyle w:val="Normal"/>
        <w:rPr>
          <w:sz w:val="14"/>
          <w:lang w:val="en-GB" w:eastAsia="en-US"/>
        </w:rPr>
      </w:pPr>
      <w:r>
        <w:rPr>
          <w:sz w:val="14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3520</wp:posOffset>
                </wp:positionH>
                <wp:positionV relativeFrom="paragraph">
                  <wp:posOffset>25400</wp:posOffset>
                </wp:positionV>
                <wp:extent cx="5478145" cy="209423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1 REPLAY FOR EACH SCORE OF 260,000 POINTS.</w:t>
                            </w:r>
                          </w:p>
                          <w:p>
                            <w:pPr>
                              <w:pStyle w:val="Heading7"/>
                              <w:spacing w:lineRule="exact" w:line="240" w:before="80" w:after="0"/>
                              <w:ind w:left="1259" w:hanging="1259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1 REPLAY FOR EACH SCORE OF 390,000 POINTS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80" w:after="0"/>
                              <w:ind w:left="1259" w:hanging="1259"/>
                              <w:jc w:val="center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  <w:t>1 REPLAY FOR EACH SCORE OF 530,000 POINTS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1 REPLAY FOR EACH SCORE OF 260,000 POINTS.</w:t>
                      </w:r>
                    </w:p>
                    <w:p>
                      <w:pPr>
                        <w:pStyle w:val="Heading7"/>
                        <w:spacing w:lineRule="exact" w:line="240" w:before="80" w:after="0"/>
                        <w:ind w:left="1259" w:hanging="1259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1 REPLAY FOR EACH SCORE OF 390,000 POINTS.</w:t>
                      </w:r>
                    </w:p>
                    <w:p>
                      <w:pPr>
                        <w:pStyle w:val="Normal"/>
                        <w:spacing w:lineRule="exact" w:line="240" w:before="80" w:after="0"/>
                        <w:ind w:left="1259" w:hanging="1259"/>
                        <w:jc w:val="center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  <w:t>1 REPLAY FOR EACH SCORE OF 530,000 POINTS.</w:t>
                      </w:r>
                    </w:p>
                    <w:p>
                      <w:pPr>
                        <w:pStyle w:val="Normal"/>
                        <w:spacing w:lineRule="exact" w:line="240"/>
                        <w:ind w:left="1260" w:hanging="1260"/>
                        <w:jc w:val="center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121920</wp:posOffset>
                </wp:positionV>
                <wp:extent cx="685800" cy="22860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16"/>
                              </w:rPr>
                              <w:t>A-196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6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16"/>
                        </w:rPr>
                        <w:t>A-196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rPr>
                                <w:rFonts w:ascii="Futura Hv BT" w:hAnsi="Futura Hv BT" w:cs="Futura Hv BT"/>
                                <w:spacing w:val="80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80"/>
                                <w:sz w:val="48"/>
                                <w:lang w:val="en-GB"/>
                              </w:rPr>
                              <w:t>BUCK ROG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pacing w:val="80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pacing w:val="80"/>
                                <w:sz w:val="4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8"/>
                                <w:lang w:val="en-GB"/>
                              </w:rPr>
                              <w:t>SCORE CARDS ARE LISTED FROM LIBERAL TO CONSERVATIVE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8"/>
                                <w:lang w:val="en-GB"/>
                              </w:rPr>
                              <w:t xml:space="preserve">RECOMMENDED CARDS ARE MARKED </w:t>
                            </w: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position w:val="-6"/>
                                <w:lang w:val="en-GB"/>
                              </w:rPr>
                              <w:t>*</w:t>
                            </w: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8"/>
                                <w:lang w:val="en-GB"/>
                              </w:rPr>
                              <w:t xml:space="preserve"> FOR 3 BALL AND † FOR 5 BAL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900" w:leader="none"/>
                              </w:tabs>
                              <w:jc w:val="center"/>
                              <w:rPr>
                                <w:rFonts w:ascii="News Gothic Std" w:hAnsi="News Gothic Std" w:cs="News Gothic Std"/>
                                <w:sz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>NOTE: IF GAME IS OPERATED WITHOUT “HIGH GAME TO DATE” FEATURE</w:t>
                              <w:br/>
                              <w:t>TURN SCORE CARD OV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before="120" w:after="0"/>
                        <w:rPr>
                          <w:rFonts w:ascii="Futura Hv BT" w:hAnsi="Futura Hv BT" w:cs="Futura Hv BT"/>
                          <w:spacing w:val="80"/>
                          <w:sz w:val="48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pacing w:val="80"/>
                          <w:sz w:val="48"/>
                          <w:lang w:val="en-GB"/>
                        </w:rPr>
                        <w:t>BUCK ROG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pacing w:val="80"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pacing w:val="80"/>
                          <w:sz w:val="4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8"/>
                          <w:lang w:val="en-GB"/>
                        </w:rPr>
                        <w:t>SCORE CARDS ARE LISTED FROM LIBERAL TO CONSERVATIVE.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8"/>
                          <w:lang w:val="en-GB"/>
                        </w:rPr>
                        <w:t xml:space="preserve">RECOMMENDED CARDS ARE MARKED </w:t>
                      </w:r>
                      <w:r>
                        <w:rPr>
                          <w:rFonts w:cs="Arial" w:ascii="News Gothic Std" w:hAnsi="News Gothic Std"/>
                          <w:b/>
                          <w:bCs/>
                          <w:position w:val="-6"/>
                          <w:lang w:val="en-GB"/>
                        </w:rPr>
                        <w:t>*</w:t>
                      </w:r>
                      <w:r>
                        <w:rPr>
                          <w:rFonts w:cs="Arial" w:ascii="News Gothic Std" w:hAnsi="News Gothic Std"/>
                          <w:b/>
                          <w:bCs/>
                          <w:sz w:val="18"/>
                          <w:lang w:val="en-GB"/>
                        </w:rPr>
                        <w:t xml:space="preserve"> FOR 3 BALL AND † FOR 5 BALL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900" w:leader="none"/>
                        </w:tabs>
                        <w:jc w:val="center"/>
                        <w:rPr>
                          <w:rFonts w:ascii="News Gothic Std" w:hAnsi="News Gothic Std" w:cs="News Gothic Std"/>
                          <w:sz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>NOTE: IF GAME IS OPERATED WITHOUT “HIGH GAME TO DATE” FEATURE</w:t>
                        <w:br/>
                        <w:t>TURN SCORE CARD OV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0</wp:posOffset>
                </wp:positionV>
                <wp:extent cx="0" cy="2400300"/>
                <wp:effectExtent l="31750" t="0" r="317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pt" to="234pt,200.95pt" stroked="t" o:allowincell="f" style="position:absolute;flip:y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44780</wp:posOffset>
                </wp:positionV>
                <wp:extent cx="2628900" cy="217170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8"/>
                                <w:lang w:val="en-GB"/>
                              </w:rPr>
                              <w:t>REPLAY SCORES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160" w:before="100" w:after="0"/>
                              <w:rPr>
                                <w:rFonts w:ascii="News Gothic Std" w:hAnsi="News Gothic Std" w:cs="News Gothic Std"/>
                                <w:sz w:val="16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6"/>
                              </w:rPr>
                              <w:tab/>
                              <w:t>A-19856</w:t>
                              <w:tab/>
                              <w:t>150,000 - 280,000 - 42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160" w:before="100" w:after="0"/>
                              <w:rPr>
                                <w:rFonts w:ascii="News Gothic Std" w:hAnsi="News Gothic Std" w:cs="News Gothic Std"/>
                                <w:sz w:val="16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6"/>
                              </w:rPr>
                              <w:tab/>
                              <w:t>A-19490</w:t>
                              <w:tab/>
                              <w:t>170,000 - 300,000 - 44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160" w:before="100" w:after="0"/>
                              <w:rPr/>
                            </w:pPr>
                            <w:r>
                              <w:rPr>
                                <w:rFonts w:eastAsia="News Gothic Std" w:cs="News Gothic Std" w:ascii="News Gothic Std" w:hAnsi="News Gothic Std"/>
                                <w:position w:val="-6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News Gothic Std" w:ascii="News Gothic Std" w:hAnsi="News Gothic Std"/>
                                <w:position w:val="-6"/>
                                <w:sz w:val="24"/>
                              </w:rPr>
                              <w:t>*</w:t>
                            </w:r>
                            <w:r>
                              <w:rPr>
                                <w:rFonts w:cs="News Gothic Std" w:ascii="News Gothic Std" w:hAnsi="News Gothic Std"/>
                                <w:sz w:val="16"/>
                              </w:rPr>
                              <w:tab/>
                              <w:t>A-19491</w:t>
                              <w:tab/>
                              <w:t>190,000 - 320,000 - 46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160" w:before="100" w:after="0"/>
                              <w:rPr>
                                <w:rFonts w:ascii="News Gothic Std" w:hAnsi="News Gothic Std" w:cs="News Gothic Std"/>
                                <w:sz w:val="16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6"/>
                              </w:rPr>
                              <w:tab/>
                              <w:t>A-19621</w:t>
                              <w:tab/>
                              <w:t>210,000 - 340,000 - 48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160" w:before="100" w:after="0"/>
                              <w:rPr>
                                <w:rFonts w:ascii="News Gothic Std" w:hAnsi="News Gothic Std" w:cs="News Gothic Std"/>
                                <w:sz w:val="16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6"/>
                              </w:rPr>
                              <w:tab/>
                              <w:t>A-19463</w:t>
                              <w:tab/>
                              <w:t>220,000 - 350,000 - 49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160" w:before="100" w:after="0"/>
                              <w:rPr>
                                <w:rFonts w:ascii="News Gothic Std" w:hAnsi="News Gothic Std" w:cs="News Gothic Std"/>
                                <w:sz w:val="16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6"/>
                              </w:rPr>
                              <w:tab/>
                              <w:t>A-19464</w:t>
                              <w:tab/>
                              <w:t>240,000 - 370,000 - 51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160" w:before="100" w:after="0"/>
                              <w:rPr/>
                            </w:pPr>
                            <w:r>
                              <w:rPr>
                                <w:rFonts w:eastAsia="News Gothic Std" w:cs="News Gothic Std" w:ascii="News Gothic Std" w:hAnsi="News Gothic Std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>†</w:t>
                            </w:r>
                            <w:r>
                              <w:rPr>
                                <w:rFonts w:cs="News Gothic Std" w:ascii="News Gothic Std" w:hAnsi="News Gothic Std"/>
                                <w:sz w:val="16"/>
                              </w:rPr>
                              <w:tab/>
                              <w:t>A-19622</w:t>
                              <w:tab/>
                              <w:t>260,000 - 390,000 - 53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160" w:before="100" w:after="0"/>
                              <w:rPr>
                                <w:rFonts w:ascii="News Gothic Std" w:hAnsi="News Gothic Std" w:cs="News Gothic Std"/>
                                <w:sz w:val="16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6"/>
                              </w:rPr>
                              <w:tab/>
                              <w:t>A-19466</w:t>
                              <w:tab/>
                              <w:t>280,000 - 410,000 - 55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160" w:before="100" w:after="0"/>
                              <w:rPr>
                                <w:rFonts w:ascii="News Gothic Std" w:hAnsi="News Gothic Std" w:cs="News Gothic Std"/>
                                <w:sz w:val="16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6"/>
                              </w:rPr>
                              <w:tab/>
                              <w:t>A-19467</w:t>
                              <w:tab/>
                              <w:t>300,000 - 430,000 - 57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160" w:before="100" w:after="0"/>
                              <w:rPr>
                                <w:rFonts w:ascii="News Gothic Std" w:hAnsi="News Gothic Std" w:cs="News Gothic Std"/>
                                <w:sz w:val="16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6"/>
                              </w:rPr>
                              <w:tab/>
                              <w:t>A-19468</w:t>
                              <w:tab/>
                              <w:t>320,000 - 450,000 - 590,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71pt;mso-wrap-distance-left:9.05pt;mso-wrap-distance-right:9.05pt;mso-wrap-distance-top:0pt;mso-wrap-distance-bottom:0pt;margin-top:11.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8"/>
                          <w:lang w:val="en-GB"/>
                        </w:rPr>
                        <w:t>REPLAY SCORES</w:t>
                      </w:r>
                    </w:p>
                    <w:p>
                      <w:pPr>
                        <w:pStyle w:val="TextBody"/>
                        <w:tabs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160" w:before="100" w:after="0"/>
                        <w:rPr>
                          <w:rFonts w:ascii="News Gothic Std" w:hAnsi="News Gothic Std" w:cs="News Gothic Std"/>
                          <w:sz w:val="16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6"/>
                        </w:rPr>
                        <w:tab/>
                        <w:t>A-19856</w:t>
                        <w:tab/>
                        <w:t>150,000 - 280,000 - 42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160" w:before="100" w:after="0"/>
                        <w:rPr>
                          <w:rFonts w:ascii="News Gothic Std" w:hAnsi="News Gothic Std" w:cs="News Gothic Std"/>
                          <w:sz w:val="16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6"/>
                        </w:rPr>
                        <w:tab/>
                        <w:t>A-19490</w:t>
                        <w:tab/>
                        <w:t>170,000 - 300,000 - 44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160" w:before="100" w:after="0"/>
                        <w:rPr/>
                      </w:pPr>
                      <w:r>
                        <w:rPr>
                          <w:rFonts w:eastAsia="News Gothic Std" w:cs="News Gothic Std" w:ascii="News Gothic Std" w:hAnsi="News Gothic Std"/>
                          <w:position w:val="-6"/>
                          <w:sz w:val="18"/>
                        </w:rPr>
                        <w:t xml:space="preserve">  </w:t>
                      </w:r>
                      <w:r>
                        <w:rPr>
                          <w:rFonts w:cs="News Gothic Std" w:ascii="News Gothic Std" w:hAnsi="News Gothic Std"/>
                          <w:position w:val="-6"/>
                          <w:sz w:val="24"/>
                        </w:rPr>
                        <w:t>*</w:t>
                      </w:r>
                      <w:r>
                        <w:rPr>
                          <w:rFonts w:cs="News Gothic Std" w:ascii="News Gothic Std" w:hAnsi="News Gothic Std"/>
                          <w:sz w:val="16"/>
                        </w:rPr>
                        <w:tab/>
                        <w:t>A-19491</w:t>
                        <w:tab/>
                        <w:t>190,000 - 320,000 - 46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160" w:before="100" w:after="0"/>
                        <w:rPr>
                          <w:rFonts w:ascii="News Gothic Std" w:hAnsi="News Gothic Std" w:cs="News Gothic Std"/>
                          <w:sz w:val="16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6"/>
                        </w:rPr>
                        <w:tab/>
                        <w:t>A-19621</w:t>
                        <w:tab/>
                        <w:t>210,000 - 340,000 - 48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160" w:before="100" w:after="0"/>
                        <w:rPr>
                          <w:rFonts w:ascii="News Gothic Std" w:hAnsi="News Gothic Std" w:cs="News Gothic Std"/>
                          <w:sz w:val="16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6"/>
                        </w:rPr>
                        <w:tab/>
                        <w:t>A-19463</w:t>
                        <w:tab/>
                        <w:t>220,000 - 350,000 - 49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160" w:before="100" w:after="0"/>
                        <w:rPr>
                          <w:rFonts w:ascii="News Gothic Std" w:hAnsi="News Gothic Std" w:cs="News Gothic Std"/>
                          <w:sz w:val="16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6"/>
                        </w:rPr>
                        <w:tab/>
                        <w:t>A-19464</w:t>
                        <w:tab/>
                        <w:t>240,000 - 370,000 - 51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160" w:before="100" w:after="0"/>
                        <w:rPr/>
                      </w:pPr>
                      <w:r>
                        <w:rPr>
                          <w:rFonts w:eastAsia="News Gothic Std" w:cs="News Gothic Std" w:ascii="News Gothic Std" w:hAnsi="News Gothic Std"/>
                          <w:sz w:val="18"/>
                        </w:rPr>
                        <w:t xml:space="preserve">   </w:t>
                      </w: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>†</w:t>
                      </w:r>
                      <w:r>
                        <w:rPr>
                          <w:rFonts w:cs="News Gothic Std" w:ascii="News Gothic Std" w:hAnsi="News Gothic Std"/>
                          <w:sz w:val="16"/>
                        </w:rPr>
                        <w:tab/>
                        <w:t>A-19622</w:t>
                        <w:tab/>
                        <w:t>260,000 - 390,000 - 53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160" w:before="100" w:after="0"/>
                        <w:rPr>
                          <w:rFonts w:ascii="News Gothic Std" w:hAnsi="News Gothic Std" w:cs="News Gothic Std"/>
                          <w:sz w:val="16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6"/>
                        </w:rPr>
                        <w:tab/>
                        <w:t>A-19466</w:t>
                        <w:tab/>
                        <w:t>280,000 - 410,000 - 55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160" w:before="100" w:after="0"/>
                        <w:rPr>
                          <w:rFonts w:ascii="News Gothic Std" w:hAnsi="News Gothic Std" w:cs="News Gothic Std"/>
                          <w:sz w:val="16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6"/>
                        </w:rPr>
                        <w:tab/>
                        <w:t>A-19467</w:t>
                        <w:tab/>
                        <w:t>300,000 - 430,000 - 57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160" w:before="100" w:after="0"/>
                        <w:rPr>
                          <w:rFonts w:ascii="News Gothic Std" w:hAnsi="News Gothic Std" w:cs="News Gothic Std"/>
                          <w:sz w:val="16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6"/>
                        </w:rPr>
                        <w:tab/>
                        <w:t>A-19468</w:t>
                        <w:tab/>
                        <w:t>320,000 - 450,000 - 59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4780</wp:posOffset>
                </wp:positionV>
                <wp:extent cx="2514600" cy="171450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8"/>
                                <w:lang w:val="en-GB"/>
                              </w:rPr>
                              <w:t>ADD-A-BALL SCORES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160" w:before="100" w:after="0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News Gothic Std" w:ascii="News Gothic Std" w:hAnsi="News Gothic Std"/>
                                <w:sz w:val="16"/>
                              </w:rPr>
                              <w:t>A-19623</w:t>
                              <w:tab/>
                              <w:t>200,000 - 310,000 - 44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160" w:before="100" w:after="0"/>
                              <w:rPr>
                                <w:rFonts w:ascii="News Gothic Std" w:hAnsi="News Gothic Std" w:cs="News Gothic Std"/>
                                <w:sz w:val="16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6"/>
                              </w:rPr>
                              <w:tab/>
                              <w:t>A-19317</w:t>
                              <w:tab/>
                              <w:t>210,000 - 330,000 - 46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160" w:before="100" w:after="0"/>
                              <w:rPr/>
                            </w:pPr>
                            <w:r>
                              <w:rPr>
                                <w:rFonts w:eastAsia="News Gothic Std" w:cs="News Gothic Std" w:ascii="News Gothic Std" w:hAnsi="News Gothic Std"/>
                                <w:position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News Gothic Std" w:ascii="News Gothic Std" w:hAnsi="News Gothic Std"/>
                                <w:position w:val="-6"/>
                                <w:sz w:val="24"/>
                              </w:rPr>
                              <w:t>*</w:t>
                            </w: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>†</w:t>
                              <w:tab/>
                            </w:r>
                            <w:r>
                              <w:rPr>
                                <w:rFonts w:cs="News Gothic Std" w:ascii="News Gothic Std" w:hAnsi="News Gothic Std"/>
                                <w:sz w:val="16"/>
                              </w:rPr>
                              <w:t>A-19624</w:t>
                              <w:tab/>
                              <w:t>230,000 - 350,000 - 48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160" w:before="100" w:after="0"/>
                              <w:rPr>
                                <w:rFonts w:ascii="News Gothic Std" w:hAnsi="News Gothic Std" w:cs="News Gothic Std"/>
                                <w:sz w:val="16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6"/>
                              </w:rPr>
                              <w:tab/>
                              <w:t>A-19321</w:t>
                              <w:tab/>
                              <w:t>250,000 - 370,000 - 50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1260" w:leader="none"/>
                              </w:tabs>
                              <w:spacing w:lineRule="exact" w:line="160" w:before="100" w:after="0"/>
                              <w:rPr>
                                <w:rFonts w:ascii="News Gothic Std" w:hAnsi="News Gothic Std" w:cs="News Gothic Std"/>
                                <w:sz w:val="16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6"/>
                              </w:rPr>
                              <w:tab/>
                              <w:t>A-19625</w:t>
                              <w:tab/>
                              <w:t>270,000 - 390,000 - 52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160" w:before="100" w:after="0"/>
                              <w:rPr>
                                <w:rFonts w:ascii="News Gothic Std" w:hAnsi="News Gothic Std" w:cs="News Gothic Std"/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b w:val="false"/>
                                <w:bCs w:val="false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35pt;mso-wrap-distance-left:9.05pt;mso-wrap-distance-right:9.05pt;mso-wrap-distance-top:0pt;mso-wrap-distance-bottom:0pt;margin-top:11.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8"/>
                          <w:lang w:val="en-GB"/>
                        </w:rPr>
                        <w:t>ADD-A-BALL SCORES</w:t>
                      </w:r>
                    </w:p>
                    <w:p>
                      <w:pPr>
                        <w:pStyle w:val="TextBody"/>
                        <w:tabs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160" w:before="100" w:after="0"/>
                        <w:rPr/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ab/>
                      </w:r>
                      <w:r>
                        <w:rPr>
                          <w:rFonts w:cs="News Gothic Std" w:ascii="News Gothic Std" w:hAnsi="News Gothic Std"/>
                          <w:sz w:val="16"/>
                        </w:rPr>
                        <w:t>A-19623</w:t>
                        <w:tab/>
                        <w:t>200,000 - 310,000 - 44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160" w:before="100" w:after="0"/>
                        <w:rPr>
                          <w:rFonts w:ascii="News Gothic Std" w:hAnsi="News Gothic Std" w:cs="News Gothic Std"/>
                          <w:sz w:val="16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6"/>
                        </w:rPr>
                        <w:tab/>
                        <w:t>A-19317</w:t>
                        <w:tab/>
                        <w:t>210,000 - 330,000 - 46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160" w:before="100" w:after="0"/>
                        <w:rPr/>
                      </w:pPr>
                      <w:r>
                        <w:rPr>
                          <w:rFonts w:eastAsia="News Gothic Std" w:cs="News Gothic Std" w:ascii="News Gothic Std" w:hAnsi="News Gothic Std"/>
                          <w:position w:val="-6"/>
                          <w:sz w:val="24"/>
                        </w:rPr>
                        <w:t xml:space="preserve"> </w:t>
                      </w:r>
                      <w:r>
                        <w:rPr>
                          <w:rFonts w:cs="News Gothic Std" w:ascii="News Gothic Std" w:hAnsi="News Gothic Std"/>
                          <w:position w:val="-6"/>
                          <w:sz w:val="24"/>
                        </w:rPr>
                        <w:t>*</w:t>
                      </w: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>†</w:t>
                        <w:tab/>
                      </w:r>
                      <w:r>
                        <w:rPr>
                          <w:rFonts w:cs="News Gothic Std" w:ascii="News Gothic Std" w:hAnsi="News Gothic Std"/>
                          <w:sz w:val="16"/>
                        </w:rPr>
                        <w:t>A-19624</w:t>
                        <w:tab/>
                        <w:t>230,000 - 350,000 - 48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160" w:before="100" w:after="0"/>
                        <w:rPr>
                          <w:rFonts w:ascii="News Gothic Std" w:hAnsi="News Gothic Std" w:cs="News Gothic Std"/>
                          <w:sz w:val="16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6"/>
                        </w:rPr>
                        <w:tab/>
                        <w:t>A-19321</w:t>
                        <w:tab/>
                        <w:t>250,000 - 370,000 - 50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  <w:tab w:val="left" w:pos="1260" w:leader="none"/>
                        </w:tabs>
                        <w:spacing w:lineRule="exact" w:line="160" w:before="100" w:after="0"/>
                        <w:rPr>
                          <w:rFonts w:ascii="News Gothic Std" w:hAnsi="News Gothic Std" w:cs="News Gothic Std"/>
                          <w:sz w:val="16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6"/>
                        </w:rPr>
                        <w:tab/>
                        <w:t>A-19625</w:t>
                        <w:tab/>
                        <w:t>270,000 - 390,000 - 52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160" w:before="100" w:after="0"/>
                        <w:rPr>
                          <w:rFonts w:ascii="News Gothic Std" w:hAnsi="News Gothic Std" w:cs="News Gothic Std"/>
                          <w:b w:val="false"/>
                          <w:b w:val="false"/>
                          <w:bCs w:val="false"/>
                          <w:sz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b w:val="false"/>
                          <w:bCs w:val="false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38100</wp:posOffset>
                </wp:positionV>
                <wp:extent cx="5029200" cy="0"/>
                <wp:effectExtent l="0" t="6350" r="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pt" to="431.95pt,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145415</wp:posOffset>
                </wp:positionV>
                <wp:extent cx="914400" cy="228600"/>
                <wp:effectExtent l="0" t="0" r="0" b="0"/>
                <wp:wrapNone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News Gothic Std" w:hAnsi="News Gothic Std" w:cs="News Gothic Std"/>
                                <w:sz w:val="18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8"/>
                              </w:rPr>
                              <w:t>A-194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1.4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News Gothic Std" w:hAnsi="News Gothic Std" w:cs="News Gothic Std"/>
                          <w:sz w:val="18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8"/>
                        </w:rPr>
                        <w:t>A-194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3520</wp:posOffset>
                </wp:positionH>
                <wp:positionV relativeFrom="paragraph">
                  <wp:posOffset>25400</wp:posOffset>
                </wp:positionV>
                <wp:extent cx="5478145" cy="2094230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SCORING  230,000  POINTS  ADDS  1  BALL.</w:t>
                            </w:r>
                          </w:p>
                          <w:p>
                            <w:pPr>
                              <w:pStyle w:val="Heading7"/>
                              <w:spacing w:lineRule="exact" w:line="240" w:before="80" w:after="0"/>
                              <w:ind w:left="1259" w:hanging="1259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SCORING  350,000  POINTS  ADDS  1  BALL.</w:t>
                            </w:r>
                          </w:p>
                          <w:p>
                            <w:pPr>
                              <w:pStyle w:val="Heading7"/>
                              <w:spacing w:lineRule="exact" w:line="240" w:before="80" w:after="0"/>
                              <w:ind w:left="1259" w:hanging="1259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SCORING  480,000  POINTS  ADDS  1  BALL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SCORING  230,000  POINTS  ADDS  1  BALL.</w:t>
                      </w:r>
                    </w:p>
                    <w:p>
                      <w:pPr>
                        <w:pStyle w:val="Heading7"/>
                        <w:spacing w:lineRule="exact" w:line="240" w:before="80" w:after="0"/>
                        <w:ind w:left="1259" w:hanging="1259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SCORING  350,000  POINTS  ADDS  1  BALL.</w:t>
                      </w:r>
                    </w:p>
                    <w:p>
                      <w:pPr>
                        <w:pStyle w:val="Heading7"/>
                        <w:spacing w:lineRule="exact" w:line="240" w:before="80" w:after="0"/>
                        <w:ind w:left="1259" w:hanging="1259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SCORING  480,000  POINTS  ADDS  1  BALL.</w:t>
                      </w:r>
                    </w:p>
                    <w:p>
                      <w:pPr>
                        <w:pStyle w:val="Normal"/>
                        <w:spacing w:lineRule="exact" w:line="240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121920</wp:posOffset>
                </wp:positionV>
                <wp:extent cx="685800" cy="228600"/>
                <wp:effectExtent l="0" t="0" r="0" b="0"/>
                <wp:wrapNone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16"/>
                              </w:rPr>
                              <w:t>A-196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6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16"/>
                        </w:rPr>
                        <w:t>A-196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sed fonts: Futura Hv BT, Futura Md BT, Helvetica, News Gothic St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-19435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-19436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9491 score card front and back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9622 score card front and back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9624 score (add a ball)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9434 score index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Futura Hv BT">
    <w:charset w:val="00"/>
    <w:family w:val="swiss"/>
    <w:pitch w:val="variable"/>
  </w:font>
  <w:font w:name="News Gothic Std">
    <w:charset w:val="00"/>
    <w:family w:val="swiss"/>
    <w:pitch w:val="variable"/>
  </w:font>
  <w:font w:name="Futura B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9:51:00Z</dcterms:created>
  <dc:creator>Inkochnito</dc:creator>
  <dc:description/>
  <dc:language>en-US</dc:language>
  <cp:lastModifiedBy>Inkochnito</cp:lastModifiedBy>
  <cp:lastPrinted>2006-12-31T11:12:00Z</cp:lastPrinted>
  <dcterms:modified xsi:type="dcterms:W3CDTF">2008-11-11T20:52:00Z</dcterms:modified>
  <cp:revision>8</cp:revision>
  <dc:subject>Score and instruction cards</dc:subject>
  <dc:title>Gottlieb Buck Rogers</dc:title>
</cp:coreProperties>
</file>