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7920</wp:posOffset>
                </wp:positionH>
                <wp:positionV relativeFrom="paragraph">
                  <wp:posOffset>2511425</wp:posOffset>
                </wp:positionV>
                <wp:extent cx="366395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7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9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97.7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7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9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1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Futura Md BT" w:hAnsi="Futura Md BT" w:cs="Futura Md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  <w:lang w:val="en-GB"/>
                              </w:rPr>
                              <w:t>BOWLING QUEEN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357" w:right="159" w:hanging="0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ALL THREE TARGETS LIGHTS ONE SPECIAL BOTTOM ROLLOVER.</w:t>
                            </w:r>
                          </w:p>
                          <w:p>
                            <w:pPr>
                              <w:pStyle w:val="Heading2"/>
                              <w:ind w:left="360" w:right="156" w:hanging="0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LIGHTED ROLLOVERS SCORES 50 POINTS AND RACKS UP ONE BALL.</w:t>
                            </w:r>
                          </w:p>
                          <w:p>
                            <w:pPr>
                              <w:pStyle w:val="Heading2"/>
                              <w:ind w:left="360" w:right="2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ROLLOVERS SCORE 5 POINTS WHEN OUT.</w:t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SPECIAL WHEN LIT ROLLOVERS SCORE 1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357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ab/>
                              <w:t>1 REPLAY FOR RACKING UP 9 BALL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36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ab/>
                              <w:t>1 REPLAY FOR RACKING UP 10 BALL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36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ab/>
                              <w:t>1 REPLAY FOR RACKING UP 11 BALLS.</w:t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1"/>
                        <w:jc w:val="left"/>
                        <w:rPr>
                          <w:rFonts w:ascii="Helvetica" w:hAnsi="Helvetica" w:cs="Helvetica"/>
                          <w:spacing w:val="60"/>
                          <w:position w:val="12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16"/>
                        </w:rPr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rFonts w:ascii="Futura Md BT" w:hAnsi="Futura Md BT" w:cs="Futura Md BT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2"/>
                          <w:lang w:val="en-GB"/>
                        </w:rPr>
                        <w:t>BOWLING QUEEN</w:t>
                      </w:r>
                    </w:p>
                    <w:p>
                      <w:pPr>
                        <w:pStyle w:val="Heading2"/>
                        <w:spacing w:before="120" w:after="0"/>
                        <w:ind w:left="357" w:right="159" w:hanging="0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ALL THREE TARGETS LIGHTS ONE SPECIAL BOTTOM ROLLOVER.</w:t>
                      </w:r>
                    </w:p>
                    <w:p>
                      <w:pPr>
                        <w:pStyle w:val="Heading2"/>
                        <w:ind w:left="360" w:right="156" w:hanging="0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LIGHTED ROLLOVERS SCORES 50 POINTS AND RACKS UP ONE BALL.</w:t>
                      </w:r>
                    </w:p>
                    <w:p>
                      <w:pPr>
                        <w:pStyle w:val="Heading2"/>
                        <w:ind w:left="360" w:right="2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ROLLOVERS SCORE 5 POINTS WHEN OUT.</w:t>
                      </w:r>
                    </w:p>
                    <w:p>
                      <w:pPr>
                        <w:pStyle w:val="Heading2"/>
                        <w:ind w:left="36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SPECIAL WHEN LIT ROLLOVERS SCORE 1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357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ab/>
                        <w:t>1 REPLAY FOR RACKING UP 9 BALL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36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ab/>
                        <w:t>1 REPLAY FOR RACKING UP 10 BALL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36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ab/>
                        <w:t>1 REPLAY FOR RACKING UP 11 BALLS.</w:t>
                      </w:r>
                    </w:p>
                    <w:p>
                      <w:pPr>
                        <w:pStyle w:val="Heading2"/>
                        <w:ind w:left="36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83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8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Futura Md BT" w:hAnsi="Futura Md BT" w:cs="Futura Md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  <w:lang w:val="en-GB"/>
                              </w:rPr>
                              <w:t>BOWLING QUEEN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357" w:right="159" w:hanging="0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ALL THREE TARGETS LIGHTS ONE SPECIAL BOTTOM ROLLOVER.</w:t>
                            </w:r>
                          </w:p>
                          <w:p>
                            <w:pPr>
                              <w:pStyle w:val="Heading2"/>
                              <w:ind w:left="360" w:right="156" w:hanging="0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LIGHTED ROLLOVERS SCORES 50 POINTS AND RACKS UP ONE BALL.</w:t>
                            </w:r>
                          </w:p>
                          <w:p>
                            <w:pPr>
                              <w:pStyle w:val="Heading2"/>
                              <w:ind w:left="360" w:right="2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ROLLOVERS SCORE 5 POINTS WHEN OUT.</w:t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SPECIAL WHEN LIT ROLLOVERS SCORE 1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357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ab/>
                              <w:t>1 REPLAY FOR RACKING UP 9 BALL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36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ab/>
                              <w:t>1 REPLAY FOR RACKING UP 11 BALL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36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ab/>
                              <w:t>1 REPLAY FOR RACKING UP 12 BALL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357" w:hanging="0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MATCHING LAST NUMBER IN POINT SCORE TO LIGHTED NUMBER THAT APPEARS</w:t>
                              <w:br/>
                              <w:t>ON BACK GLASS WHEN GAME IS OVER AWARDS 1 REPLAY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1"/>
                        <w:jc w:val="left"/>
                        <w:rPr>
                          <w:rFonts w:ascii="Helvetica" w:hAnsi="Helvetica" w:cs="Helvetica"/>
                          <w:spacing w:val="60"/>
                          <w:position w:val="12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16"/>
                        </w:rPr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rFonts w:ascii="Futura Md BT" w:hAnsi="Futura Md BT" w:cs="Futura Md BT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2"/>
                          <w:lang w:val="en-GB"/>
                        </w:rPr>
                        <w:t>BOWLING QUEEN</w:t>
                      </w:r>
                    </w:p>
                    <w:p>
                      <w:pPr>
                        <w:pStyle w:val="Heading2"/>
                        <w:spacing w:before="120" w:after="0"/>
                        <w:ind w:left="357" w:right="159" w:hanging="0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ALL THREE TARGETS LIGHTS ONE SPECIAL BOTTOM ROLLOVER.</w:t>
                      </w:r>
                    </w:p>
                    <w:p>
                      <w:pPr>
                        <w:pStyle w:val="Heading2"/>
                        <w:ind w:left="360" w:right="156" w:hanging="0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LIGHTED ROLLOVERS SCORES 50 POINTS AND RACKS UP ONE BALL.</w:t>
                      </w:r>
                    </w:p>
                    <w:p>
                      <w:pPr>
                        <w:pStyle w:val="Heading2"/>
                        <w:ind w:left="360" w:right="2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ROLLOVERS SCORE 5 POINTS WHEN OUT.</w:t>
                      </w:r>
                    </w:p>
                    <w:p>
                      <w:pPr>
                        <w:pStyle w:val="Heading2"/>
                        <w:ind w:left="36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SPECIAL WHEN LIT ROLLOVERS SCORE 1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357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ab/>
                        <w:t>1 REPLAY FOR RACKING UP 9 BALL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36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ab/>
                        <w:t>1 REPLAY FOR RACKING UP 11 BALL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36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ab/>
                        <w:t>1 REPLAY FOR RACKING UP 12 BALLS.</w:t>
                      </w:r>
                    </w:p>
                    <w:p>
                      <w:pPr>
                        <w:pStyle w:val="Heading2"/>
                        <w:spacing w:before="80" w:after="0"/>
                        <w:ind w:left="357" w:hanging="0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MATCHING LAST NUMBER IN POINT SCORE TO LIGHTED NUMBER THAT APPEARS</w:t>
                        <w:br/>
                        <w:t>ON BACK GLASS WHEN GAME IS OVER AWARD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9825</wp:posOffset>
                </wp:positionH>
                <wp:positionV relativeFrom="paragraph">
                  <wp:posOffset>134620</wp:posOffset>
                </wp:positionV>
                <wp:extent cx="3663950" cy="1149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7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9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0.6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7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9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1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68275</wp:posOffset>
                </wp:positionV>
                <wp:extent cx="800100" cy="228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8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8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5715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Futura Md BT" w:hAnsi="Futura Md BT" w:cs="Futura Md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  <w:lang w:val="en-GB"/>
                              </w:rPr>
                              <w:t>BOWLING QUEEN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357" w:right="159" w:hanging="0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ALL THREE TARGETS LIGHTS ONE SPECIAL BOTTOM ROLLOVER.</w:t>
                            </w:r>
                          </w:p>
                          <w:p>
                            <w:pPr>
                              <w:pStyle w:val="Heading2"/>
                              <w:ind w:left="360" w:right="156" w:hanging="0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LIGHTED ROLLOVERS SCORES 50 POINTS AND RACKS UP ONE BALL.</w:t>
                            </w:r>
                          </w:p>
                          <w:p>
                            <w:pPr>
                              <w:pStyle w:val="Heading2"/>
                              <w:ind w:left="360" w:right="2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ROLLOVERS SCORE 5 POINTS WHEN OUT.</w:t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SPECIAL WHEN LIT ROLLOVERS SCORE 1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357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ab/>
                              <w:t>1 REPLAY FOR RACKING UP 9 BALL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36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ab/>
                              <w:t>1 REPLAY FOR RACKING UP 10 BALL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36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ab/>
                              <w:t>1 REPLAY FOR RACKING UP 11 BALL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36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ab/>
                              <w:t>1 REPLAY FOR RACKING UP 12 BALLS.</w:t>
                            </w:r>
                          </w:p>
                          <w:p>
                            <w:pPr>
                              <w:pStyle w:val="Heading2"/>
                              <w:ind w:left="357" w:hanging="0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MATCHING LAST NUMBER IN POINT SCORE TO LIGHTED NUMBER THAT APPEARS</w:t>
                              <w:br/>
                              <w:t>ON BACK GLASS WHEN GAME IS OVER AWARDS 1 REPLAY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1"/>
                        <w:jc w:val="left"/>
                        <w:rPr>
                          <w:rFonts w:ascii="Helvetica" w:hAnsi="Helvetica" w:cs="Helvetica"/>
                          <w:spacing w:val="60"/>
                          <w:position w:val="12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16"/>
                        </w:rPr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rFonts w:ascii="Futura Md BT" w:hAnsi="Futura Md BT" w:cs="Futura Md BT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2"/>
                          <w:lang w:val="en-GB"/>
                        </w:rPr>
                        <w:t>BOWLING QUEEN</w:t>
                      </w:r>
                    </w:p>
                    <w:p>
                      <w:pPr>
                        <w:pStyle w:val="Heading2"/>
                        <w:spacing w:before="120" w:after="0"/>
                        <w:ind w:left="357" w:right="159" w:hanging="0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ALL THREE TARGETS LIGHTS ONE SPECIAL BOTTOM ROLLOVER.</w:t>
                      </w:r>
                    </w:p>
                    <w:p>
                      <w:pPr>
                        <w:pStyle w:val="Heading2"/>
                        <w:ind w:left="360" w:right="156" w:hanging="0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LIGHTED ROLLOVERS SCORES 50 POINTS AND RACKS UP ONE BALL.</w:t>
                      </w:r>
                    </w:p>
                    <w:p>
                      <w:pPr>
                        <w:pStyle w:val="Heading2"/>
                        <w:ind w:left="360" w:right="2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ROLLOVERS SCORE 5 POINTS WHEN OUT.</w:t>
                      </w:r>
                    </w:p>
                    <w:p>
                      <w:pPr>
                        <w:pStyle w:val="Heading2"/>
                        <w:ind w:left="36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SPECIAL WHEN LIT ROLLOVERS SCORE 1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357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ab/>
                        <w:t>1 REPLAY FOR RACKING UP 9 BALL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36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ab/>
                        <w:t>1 REPLAY FOR RACKING UP 10 BALL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36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ab/>
                        <w:t>1 REPLAY FOR RACKING UP 11 BALL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36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ab/>
                        <w:t>1 REPLAY FOR RACKING UP 12 BALLS.</w:t>
                      </w:r>
                    </w:p>
                    <w:p>
                      <w:pPr>
                        <w:pStyle w:val="Heading2"/>
                        <w:ind w:left="357" w:hanging="0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MATCHING LAST NUMBER IN POINT SCORE TO LIGHTED NUMBER THAT APPEARS</w:t>
                        <w:br/>
                        <w:t>ON BACK GLASS WHEN GAME IS OVER AWARD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9825</wp:posOffset>
                </wp:positionH>
                <wp:positionV relativeFrom="paragraph">
                  <wp:posOffset>-3175</wp:posOffset>
                </wp:positionV>
                <wp:extent cx="3663950" cy="1149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7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9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-0.25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7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9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1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8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8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3894455" cy="54781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547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06.65pt;height:431.3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085</wp:posOffset>
                </wp:positionH>
                <wp:positionV relativeFrom="paragraph">
                  <wp:posOffset>331470</wp:posOffset>
                </wp:positionV>
                <wp:extent cx="572135" cy="229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.55pt;margin-top:26.1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7330</wp:posOffset>
                </wp:positionH>
                <wp:positionV relativeFrom="paragraph">
                  <wp:posOffset>830580</wp:posOffset>
                </wp:positionV>
                <wp:extent cx="2858135" cy="12579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7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9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3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95pt;margin-top:65.4pt;width:225pt;height:9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7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9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1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3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-722630</wp:posOffset>
                </wp:positionV>
                <wp:extent cx="2858135" cy="12579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8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4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-56.95pt;width:225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8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0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2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4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85</wp:posOffset>
                </wp:positionH>
                <wp:positionV relativeFrom="paragraph">
                  <wp:posOffset>301625</wp:posOffset>
                </wp:positionV>
                <wp:extent cx="572135" cy="2292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3.75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d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8396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8402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8404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8:55:00Z</dcterms:created>
  <dc:creator>Inkochnito</dc:creator>
  <dc:description/>
  <dc:language>en-US</dc:language>
  <cp:lastModifiedBy>Inkochnito</cp:lastModifiedBy>
  <cp:lastPrinted>2008-03-01T21:42:00Z</cp:lastPrinted>
  <dcterms:modified xsi:type="dcterms:W3CDTF">2008-03-16T08:30:00Z</dcterms:modified>
  <cp:revision>6</cp:revision>
  <dc:subject>Score and instruction cards</dc:subject>
  <dc:title>Gottlieb Bowling Queen</dc:title>
</cp:coreProperties>
</file>